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Тема: «</w:t>
      </w:r>
      <w:r>
        <w:rPr>
          <w:sz w:val="24"/>
          <w:szCs w:val="24"/>
          <w:lang w:val="ru-RU"/>
        </w:rPr>
        <w:t>О реализации реформы контрольно-надзорной деятельности, проведении профилактических визитов</w:t>
      </w:r>
      <w:r>
        <w:rPr>
          <w:bCs w:val="false"/>
          <w:kern w:val="2"/>
          <w:sz w:val="24"/>
          <w:szCs w:val="24"/>
        </w:rPr>
        <w:t xml:space="preserve">».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     </w:t>
      </w:r>
      <w:r>
        <w:rPr/>
        <w:t xml:space="preserve">В рамках реализации масштабной реформы контрольно-надзорной деятельности </w:t>
      </w:r>
      <w:r>
        <w:rPr>
          <w:bCs/>
        </w:rPr>
        <w:t xml:space="preserve">Управления Роспотребнадзора по Воронежской области в Лискинском, Бобровском, Каменском, Каширском, Острогожском районах </w:t>
      </w:r>
      <w:r>
        <w:rPr/>
        <w:t>с 1 июля 2021 года осуществляет свою деятельность в соответствии с Федеральным законом от 31.07.2020 № 248-ФЗ «О государственном контроле (надзоре) и муниципальном контроле в Российской Федерации», которым установлен новый порядок организации и осуществления государственного и муниципального контроля и определен приоритет профилактических мероприятий над контрольными (надзорными) мероприяти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форма контрольно-надзорной деятельности направлена на повышение уровня безопасности и устранение избыточной административной нагрузки на субъекты предпринимательской деятельности, в том числе при организации и планировании плановых контрольных (надзорных) мероприят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астоящее время приоритетным направлением федерального государственного надзора Роспотребнадзора является деятельность, направленная на предупреждение, выявление и пресечение нарушений обязательных требований в области обеспечения санитарно–эпидемиологической безопасности и защиты прав потреб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ст. 45 Федерального закона от 31.07.2020 № 248-ФЗ «О государственном контроле (надзоре) и муниципальном контроле Российской Федерации» контрольные (надзорные) органы могут проводить профилактические мероприятия в форме профилактических визитов.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>С 01.10.2022 вступило в силу постановление Правительства РФ № 1743, которым внесены изменения в постановление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внесенным изменениям, в планы проведения плановых контрольных (надзорных) мероприятий на 2023 год включены плановые контрольные (надзорные) мероприятия, плановые проверки только в отношении объектов контроля, отнесенных к категориям чрезвычайно высокого и высокого риска, опасным производственным объектам II класса опасности, гидротехническим сооружениям II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ановлением Правительства РФ от 01.10.2022 № 1743 было установлено, что в планы КНМ на 2023 год не включаются плановые контрольные (надзорные) мероприятия в отношении государственных и муниципальных учреждений дошкольного и начального общего образования, основного общего и среднего общего образования, объекты контроля которых отнесены к категориям чрезвычайно высокого и высокого риска, а в отношении таких учреждений может проводиться профилактический визит продолжительностью один день, не предусматривающий возможность отказа от его провед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 этом, профилактический визит проводится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 Срок проведения профилактического визита может быть продлен на срок, необходимый для инструментального обслед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лучае выявления по результатам такого профилактического визита нарушений обязательных требований, органу, осуществляющему функции и полномочия учредителя контролируемого лица, выдается предписание об устранении выявленных нарушений или контролируемому лицу с одновременным направлением копии предписания в орган, осуществляющий функции и полномочия учредителя контролируемого лица.</w:t>
      </w:r>
    </w:p>
    <w:p>
      <w:pPr>
        <w:pStyle w:val="Style16"/>
        <w:spacing w:before="0" w:after="0"/>
        <w:ind w:left="40" w:hanging="0"/>
        <w:jc w:val="both"/>
        <w:rPr/>
      </w:pPr>
      <w:r>
        <w:rPr/>
        <w:t xml:space="preserve">          </w:t>
      </w:r>
      <w:r>
        <w:rPr/>
        <w:t>Общее количество проведенных территориальным отделом Управления Роспотребнадзора по Воронежской области  в Лискинском, Бобровском, Каменском, Каширском, Острогожском районах  профилактических визитов, в отношении контролируемых лиц</w:t>
      </w:r>
      <w:r>
        <w:rPr>
          <w:bCs/>
        </w:rPr>
        <w:t xml:space="preserve"> в рамках федерального государственного санитарно-эпидемиологического контроля (надзора) и </w:t>
      </w:r>
      <w:r>
        <w:rPr>
          <w:bCs/>
          <w:color w:val="000000"/>
        </w:rPr>
        <w:t>федерального государственного контроля (надзора) в области защиты прав потребителей в связи</w:t>
      </w:r>
      <w:r>
        <w:rPr/>
        <w:t xml:space="preserve"> с началом осуществления субъектом предпринимательской деятельности за I полугодие 2023 г., составляет  – 168,  из них - 127 составляет с проведением  осмотра, отбора проб (образцов), истребования документов, испытания, инструментального обследования, экспертизы. Профилактические мероприятия затронули различные виды деятельности: деятельность детских и подростковых организаций; деятельность в области здравоохранения; деятельность по производству пищевых </w:t>
      </w:r>
      <w:r>
        <w:rPr>
          <w:color w:val="FF0000"/>
        </w:rPr>
        <w:t xml:space="preserve"> </w:t>
      </w:r>
      <w:r>
        <w:rPr/>
        <w:t xml:space="preserve">продуктов, включая напитки, по производству  табачных изделий; Деятельность по торговле пищевыми продуктами, включая напитки, и табачными изделиями; деятельность водоподготовки, водоснабжения и водоотведения; деятельность по предоставлению социальных услуг, в том числе с предоставлением проживания; деятельность по предоставлению персональных услуг; прочие виды деятельности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 уважением, </w:t>
      </w:r>
    </w:p>
    <w:p>
      <w:pPr>
        <w:pStyle w:val="Style1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Начальник 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Управления Роспотребнадзора по Воронежской области в Лискинском, Бобровском, Каменском, Каширском, Острогожском районах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                                                   </w:t>
            </w:r>
            <w:r>
              <w:rPr>
                <w:bCs/>
              </w:rPr>
              <w:t xml:space="preserve">В.М. Кислякова 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50" w:leader="none"/>
      </w:tabs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40"/>
    </w:pPr>
    <w:rPr/>
  </w:style>
  <w:style w:type="paragraph" w:styleId="TextBodyIndent">
    <w:name w:val="Body Text Indent"/>
    <w:basedOn w:val="Normal"/>
    <w:pPr>
      <w:ind w:left="4678" w:hanging="0"/>
      <w:jc w:val="right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2:18:00Z</dcterms:created>
  <dc:creator>user</dc:creator>
  <dc:description/>
  <cp:keywords/>
  <dc:language>en-US</dc:language>
  <cp:lastModifiedBy>Администратор Каменского района</cp:lastModifiedBy>
  <cp:lastPrinted>2022-04-19T11:56:00Z</cp:lastPrinted>
  <dcterms:modified xsi:type="dcterms:W3CDTF">2023-06-29T06:24:00Z</dcterms:modified>
  <cp:revision>3</cp:revision>
  <dc:subject/>
  <dc:title/>
</cp:coreProperties>
</file>