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Приложение №2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Каменского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униципального района за 2018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Каменский муниципальный район находится в центре Воронежской области и граничит с Острогожским, Лискинским, Подгоренским, Ольховатским, Павловским районами Воронежской области и Белгородской обла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центр района – поселок городского типа Камен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рритория  Каменского муниципального района составляет 999,1  кв.км. Численность постоянного населения в районе на 01.01.2019г.   составила 18151 человека, из которых свыше 55,0 процентов сельское на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района входят  42 населенных пункта, на базе которых образовано 11 муниципальных образований (1 городское и 10 сельских поселен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МЫШЛЕННОСТЬ.</w:t>
      </w:r>
    </w:p>
    <w:p>
      <w:pPr>
        <w:pStyle w:val="TextBody"/>
        <w:ind w:firstLine="708"/>
        <w:jc w:val="center"/>
        <w:rPr>
          <w:szCs w:val="28"/>
        </w:rPr>
      </w:pPr>
      <w:r>
        <w:rPr>
          <w:b/>
          <w:szCs w:val="28"/>
        </w:rPr>
        <w:tab/>
      </w:r>
    </w:p>
    <w:p>
      <w:pPr>
        <w:pStyle w:val="TextBody"/>
        <w:rPr/>
      </w:pPr>
      <w:r>
        <w:rPr>
          <w:szCs w:val="28"/>
        </w:rPr>
        <w:tab/>
        <w:t>ООО «Евдаково» является динамично развивающимся предприятием, входящим в тройку лидеров масложировой отрасли России по объемам производства жиров и маргаринов. Основной вид выпускаемой продукции – весовой маргарин (монолит), а также гидрогенизированный жир (саломас)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Объем отгруженных товаров за 2018 год по оперативным данным составил 6805,48  млн. рублей, в том числе производство пищевых продуктов -  6763,3 млн.рублей, что составляет  99,4 % в общем объеме отгруженных товаров. </w:t>
      </w:r>
    </w:p>
    <w:p>
      <w:pPr>
        <w:pStyle w:val="TextBody"/>
        <w:ind w:firstLine="708"/>
        <w:rPr/>
      </w:pPr>
      <w:r>
        <w:rPr>
          <w:szCs w:val="28"/>
        </w:rPr>
        <w:t xml:space="preserve">За 2018 год на предприятии получена прибыль  в сумме 10,1 млн.руб. 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Продано товаров несобственного производства на сумму 19,6 млн.руб. (строительные материалы, упаковка и др.).</w:t>
      </w:r>
    </w:p>
    <w:p>
      <w:pPr>
        <w:pStyle w:val="TextBody"/>
        <w:ind w:firstLine="708"/>
        <w:rPr/>
      </w:pPr>
      <w:r>
        <w:rPr/>
        <w:t xml:space="preserve">На предприятии за  2018 год произведено 111735 тонн маргпродукции ,  3941 тонна – саломаса нерафинированного и 2240 тонн масла подсолнечного рафинированного дезодорированного отбеленного. </w:t>
      </w:r>
    </w:p>
    <w:p>
      <w:pPr>
        <w:pStyle w:val="TextBody"/>
        <w:ind w:firstLine="708"/>
        <w:rPr/>
      </w:pPr>
      <w:r>
        <w:rPr/>
        <w:t xml:space="preserve">В модернизацию производства за 2018 год вложено более 130,0 млн.рублей инвестиций.  </w:t>
      </w:r>
    </w:p>
    <w:p>
      <w:pPr>
        <w:pStyle w:val="TextBody"/>
        <w:ind w:firstLine="708"/>
        <w:rPr/>
      </w:pPr>
      <w:r>
        <w:rPr>
          <w:szCs w:val="28"/>
        </w:rPr>
        <w:t xml:space="preserve"> </w:t>
      </w:r>
      <w:r>
        <w:rPr>
          <w:szCs w:val="28"/>
        </w:rPr>
        <w:t>Средства направлены на строительство автоприема, автовесовой с визировочной и лабораторным корпусом сырьевого МБХ, для обеспечения контроля за объемами ввозимого сырья и входной контроль качества поставляемого сырья для производства ООО Евдаково, а также учет вывозимой продукции с территории ООО Евдаково, соблюдение экологических норм при пропарке цисте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анизации внедрена оптимальная форма организационной структуры и оплаты труда, что обеспечивает высокую производительность труда, рост эффективности и личной заинтересованности каждого работника в повышении результатов деятельности предприятия. Численность работников на предприятии составляет 800 чел., среднемесячная заработная плата – 27136 рублей. 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ЕЛЬСКОЕ ХОЗЯЙСТВО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/>
      </w:pPr>
      <w:r>
        <w:rPr>
          <w:szCs w:val="28"/>
        </w:rPr>
        <w:t xml:space="preserve">За  2018 год  сельхозпредприятиями района убрано 55,4 тыс.тонн зерна, что составляет 92,8% к соответствующему уровню прошлого года (59,7 тыс.тонн), при урожайности 32,9 ц/га;  произведено 70,2 тыс.тонн сахарной свеклы, при урожайности 264,7 ц/га;  8,6 тыс.тонн подсолнечника (2017г. – 8,8 тыс.тонн), что составляет 97,7 %, при урожайности – 30,8 ц/га. Низкая урожайность по сахарной свекле и зерновым обусловлена малым количеством осадков в активный период вегетации, что характерно для области в целом. Что касается подсолнечника, то незначительное снижения производства данного вида продукции связано со  снижением посевных площадей на 10%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еализовано на убой скота и птицы в живом весе 5174 тонны, что в 9 раз превышает значения 2017 года. (2017г. - 532 тонны),  что связано с реализацией в районе инвестиционного проекта по развитию свиноводческого комплекса с замкнутым производственным циклом на 2600 основных свиноматок в с.Тимирязево, реализуемый ООО СХ «Каменка».  </w:t>
      </w:r>
    </w:p>
    <w:p>
      <w:pPr>
        <w:pStyle w:val="31"/>
        <w:ind w:firstLine="708"/>
        <w:jc w:val="both"/>
        <w:rPr/>
      </w:pPr>
      <w:r>
        <w:rPr>
          <w:szCs w:val="28"/>
        </w:rPr>
        <w:t xml:space="preserve">Поголовье свиней на 01.01.2019 года составило 34300 голов.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На 3 % вырос  надой молока на 1 фуражную корову и составил 8401 кг., (2018г.- 8156 кг.). Произведено 27420 тонн  молока, что на 7,3% выше  уровня 2017 года ( 2017г. - 27420 тонн). </w:t>
      </w:r>
    </w:p>
    <w:p>
      <w:pPr>
        <w:pStyle w:val="31"/>
        <w:ind w:firstLine="708"/>
        <w:jc w:val="both"/>
        <w:rPr/>
      </w:pPr>
      <w:r>
        <w:rPr>
          <w:szCs w:val="28"/>
        </w:rPr>
        <w:t xml:space="preserve">На 01.01.2019г. поголовье скота составило:  </w:t>
      </w:r>
    </w:p>
    <w:p>
      <w:pPr>
        <w:pStyle w:val="31"/>
        <w:ind w:firstLine="708"/>
        <w:jc w:val="both"/>
        <w:rPr/>
      </w:pPr>
      <w:r>
        <w:rPr>
          <w:szCs w:val="28"/>
        </w:rPr>
        <w:t xml:space="preserve">- КРС  - 9700 </w:t>
      </w:r>
      <w:r>
        <w:rPr>
          <w:color w:val="00FF00"/>
          <w:szCs w:val="28"/>
        </w:rPr>
        <w:t xml:space="preserve"> </w:t>
      </w:r>
      <w:r>
        <w:rPr>
          <w:szCs w:val="28"/>
        </w:rPr>
        <w:t>голов, что составляет  85,8% к   2017 г.,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- коров -  5682 головы, что составляет  93,0%  к  уровню 2017г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Снижение поголовья  КРС в районе  произошло за счет  ликвидации поголовья у ИП глава КФХ Зыкова О.В. и ООО «Феникс».</w:t>
      </w:r>
    </w:p>
    <w:p>
      <w:pPr>
        <w:pStyle w:val="31"/>
        <w:jc w:val="both"/>
        <w:rPr/>
      </w:pPr>
      <w:r>
        <w:rPr>
          <w:szCs w:val="28"/>
        </w:rPr>
        <w:tab/>
        <w:t xml:space="preserve"> </w:t>
      </w:r>
      <w:r>
        <w:rPr/>
        <w:t xml:space="preserve"> </w:t>
      </w:r>
      <w:r>
        <w:rPr>
          <w:szCs w:val="28"/>
        </w:rPr>
        <w:t xml:space="preserve"> </w:t>
      </w:r>
      <w:r>
        <w:rPr/>
        <w:tab/>
      </w:r>
    </w:p>
    <w:p>
      <w:pPr>
        <w:pStyle w:val="Heading1"/>
        <w:rPr>
          <w:szCs w:val="28"/>
        </w:rPr>
      </w:pPr>
      <w:r>
        <w:rPr>
          <w:szCs w:val="28"/>
        </w:rPr>
        <w:t>ИНВЕСТИЦИОННАЯ ДЕЯТЕЛЬНОСТЬ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а 2018  год в развитие экономики и социальной сферы по  оперативным данным за счет всех источников финансирования  вложено инвестиций на сумму более 731,5 млн.рублей,  что составляет 17,7%  к   уровню   2017 года,  в том  числе  по  крупным  и  средним предприятиям освоено по оперативным данным  431,5 млн.руб. инвестиций, что составляет 12,5%  к  2017г. ( 3443,4  млн.руб.)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объема инвестиций   в 2018 году  связано с тем,  что в 2017 году промышленным предприятием ООО «Евдаково» (АО «Евдаковский МЖК»)  в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у было приобретено движимого и недвижимого имущества у АО «Евдаковский масложировой комбинат» на сумму 2,9 млрд.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текущем году ведется  модернизация и реконструкция предприятия, за истекщий год в вложено более 130 млн.рублей инвестиций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Компанией ООО СХ «Каменка», которое является малым предприятием,  за 2018 год в реализуемый инвестиционный  проект вложено свыше 235,0 млн.рублей (строительно – монтажные работы и техническое оборудование, приобретение скота 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истекший период введено 2565 кв.м. жилой площади ( 2017г. – 2381 кв.м).</w:t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ведётся постоянная целенаправленная работа по привлечению  инвесторов. Информация об имеющихся инвестиционно - привлекательных земельных участках, промышленных площадках, об объектах, представляющих </w:t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 для развития новых производств, размещена на сайте администрации района, направлена для размещения на сайте правительства  области, агентства по привлечению инвестиций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 СФ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в районе   составляет 18151 человек. В экономике района занято 9,8 тыс. человек. Удельный вес пенсионеров в общей численности населения составляет  33,8 %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За 2018 год  родилось 101 человек,  что составляет 87,1% к соответствующему периоду прошлого года (116  человек) , умерло 311 человек, (2017г. - 309 чел.), естественная убыль населения составила - 210 человека. 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ab/>
        <w:t xml:space="preserve">Среднемесячная заработная плата по району  за 2018 года возросла на 15,1% и составила 26588 рублей.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На конец отчетного периода  численность безработных составила 104 человека. Уровень безработицы -  1,1%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Торговое обслуживание населения осуществляют 189 объектов розничной торговли  (общей площадью – 16868,9 кв.м., в том числе торговая – 9907,1 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кв.м. ), из них 130 магазинов,  29 павильонов, 3 киоска, 19 аптек ,  5 аптечных пунктов и 3 заправочных станции.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орот розничной торговли через все каналы реализации за   2018 год составил 1659,4 млн. рублей, что выше уровня прошлого года  на 7,4% в действующих ценах. Более 84% из общего объема товарооборота занимает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частная торговля. Численность работников торговли за отчетный период составила 512 человек. Средняя заработная плата составила 12100 рублей.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отчетный период населению оказано платных услуг на сумму 148,6 млн. рублей ( 2017г. – 137,3 млн.руб.), рост на 8,3%.</w:t>
      </w:r>
    </w:p>
    <w:p>
      <w:pPr>
        <w:pStyle w:val="31"/>
        <w:ind w:firstLine="708"/>
        <w:jc w:val="both"/>
        <w:rPr/>
      </w:pPr>
      <w:r>
        <w:rPr>
          <w:szCs w:val="28"/>
        </w:rPr>
        <w:t>В общем объеме  бытовые услуги занимают 14,6%, транспортные услуги – 19,0% , жилищные – 3,6%, коммунальные – 20,8%.</w:t>
      </w:r>
    </w:p>
    <w:p>
      <w:pPr>
        <w:pStyle w:val="31"/>
        <w:ind w:firstLine="708"/>
        <w:jc w:val="center"/>
        <w:rPr>
          <w:bCs/>
          <w:color w:val="FF6600"/>
          <w:szCs w:val="28"/>
        </w:rPr>
      </w:pPr>
      <w:r>
        <w:rPr>
          <w:bCs/>
          <w:color w:val="FF6600"/>
          <w:szCs w:val="28"/>
        </w:rPr>
      </w:r>
    </w:p>
    <w:p>
      <w:pPr>
        <w:pStyle w:val="31"/>
        <w:ind w:firstLine="708"/>
        <w:jc w:val="center"/>
        <w:rPr>
          <w:bCs/>
          <w:color w:val="FF6600"/>
          <w:szCs w:val="28"/>
        </w:rPr>
      </w:pPr>
      <w:r>
        <w:rPr>
          <w:bCs/>
          <w:color w:val="FF6600"/>
          <w:szCs w:val="28"/>
        </w:rPr>
      </w:r>
    </w:p>
    <w:p>
      <w:pPr>
        <w:pStyle w:val="31"/>
        <w:ind w:firstLine="708"/>
        <w:jc w:val="center"/>
        <w:rPr>
          <w:bCs/>
          <w:szCs w:val="28"/>
        </w:rPr>
      </w:pPr>
      <w:r>
        <w:rPr>
          <w:bCs/>
          <w:szCs w:val="28"/>
        </w:rPr>
        <w:t>МАЛОЕ ПРЕДПРИНИМАТЕЛЬСТВО</w:t>
      </w:r>
    </w:p>
    <w:p>
      <w:pPr>
        <w:pStyle w:val="31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На территории района осуществляют деятельность  61 малое предприятий, в которых занято 693 человека.</w:t>
      </w:r>
    </w:p>
    <w:p>
      <w:pPr>
        <w:pStyle w:val="31"/>
        <w:ind w:firstLine="708"/>
        <w:jc w:val="both"/>
        <w:rPr/>
      </w:pPr>
      <w:r>
        <w:rPr>
          <w:szCs w:val="28"/>
        </w:rPr>
        <w:t>Объем произведенной продукции малыми предприятиями  за  2018 год составил  949,5 млн. рублей, что составляет 107,2% к  соответствующему уровню  прошлого года</w:t>
      </w:r>
      <w:r>
        <w:rPr>
          <w:b/>
          <w:szCs w:val="28"/>
        </w:rPr>
        <w:t>.</w:t>
      </w:r>
      <w:r>
        <w:rPr>
          <w:b/>
          <w:color w:val="FF6600"/>
          <w:szCs w:val="28"/>
        </w:rPr>
        <w:t xml:space="preserve"> </w:t>
      </w:r>
    </w:p>
    <w:p>
      <w:pPr>
        <w:pStyle w:val="31"/>
        <w:jc w:val="center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ФИНАНСОВОЕ СОСТОЯНИЕ</w:t>
      </w:r>
    </w:p>
    <w:p>
      <w:pPr>
        <w:pStyle w:val="31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Доходы консолидированного бюджета района  за  2018 год по оперативным данным составили 548,7 млн. рублей, что составляет 131,1% к </w:t>
      </w:r>
    </w:p>
    <w:p>
      <w:pPr>
        <w:pStyle w:val="31"/>
        <w:jc w:val="both"/>
        <w:rPr/>
      </w:pPr>
      <w:r>
        <w:rPr>
          <w:szCs w:val="28"/>
        </w:rPr>
        <w:t>уровню прошлого года.</w:t>
      </w:r>
      <w:r>
        <w:rPr>
          <w:color w:val="FF9900"/>
          <w:szCs w:val="28"/>
        </w:rPr>
        <w:t xml:space="preserve"> </w:t>
      </w:r>
      <w:r>
        <w:rPr>
          <w:szCs w:val="28"/>
        </w:rPr>
        <w:t>Собственные доходы возросли  на 1,8% и составили 150,2 млн. рублей (2017 г. – 147,6 млн.руб.)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Безвозмездные перечисления по оперативным данным составили 395,3 млн.рублей, что составляет  - 146,6% к   2017 году (269,7 млн.руб.),    в том числе дотации на выравнивание уровня бюджетной обеспеченности возросли   на 34,1%  и составили  33,6 млн.рублей ( 2017г. – 25,05 млн.руб.), субвенции  составили 149,8 млн.руб., рост на 8,4% (2017г.-138,2 103,6 млн.руб.).</w:t>
      </w:r>
    </w:p>
    <w:p>
      <w:pPr>
        <w:pStyle w:val="31"/>
        <w:ind w:firstLine="708"/>
        <w:jc w:val="both"/>
        <w:rPr/>
      </w:pPr>
      <w:r>
        <w:rPr/>
        <w:t>Расходы консолидированного бюджета в  2018 году по оперативным данным возросли   на  30,7 % и составили 545,5 млн. рублей ( 2017г. – 417,4 млн.руб.).</w:t>
      </w:r>
    </w:p>
    <w:p>
      <w:pPr>
        <w:pStyle w:val="31"/>
        <w:ind w:firstLine="708"/>
        <w:jc w:val="both"/>
        <w:rPr/>
      </w:pPr>
      <w:r>
        <w:rPr/>
        <w:t>Недоимка района по платежам в бюджеты за отчетный период к началу года снизилась на 21,6% и составила 2508,3 тыс.руб. (на 01.01.2018г. – 3446,1 тыс.руб.).</w:t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jc w:val="both"/>
        <w:rPr/>
      </w:pPr>
      <w:r>
        <w:rPr/>
        <w:t xml:space="preserve">Начальник отдела по экономике, </w:t>
      </w:r>
    </w:p>
    <w:p>
      <w:pPr>
        <w:pStyle w:val="31"/>
        <w:jc w:val="both"/>
        <w:rPr/>
      </w:pPr>
      <w:r>
        <w:rPr/>
        <w:t>промышленности и инвестиция                                                      С.Н.Сыроватская</w:t>
      </w:r>
    </w:p>
    <w:sectPr>
      <w:type w:val="nextPage"/>
      <w:pgSz w:w="12240" w:h="15840"/>
      <w:pgMar w:left="1418" w:right="108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24"/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02:00Z</dcterms:created>
  <dc:creator>ВОСХОД</dc:creator>
  <dc:description/>
  <cp:keywords/>
  <dc:language>en-US</dc:language>
  <cp:lastModifiedBy>Сыроватская Светлана Н.</cp:lastModifiedBy>
  <cp:lastPrinted>2019-01-29T13:17:00Z</cp:lastPrinted>
  <dcterms:modified xsi:type="dcterms:W3CDTF">2019-01-29T10:27:00Z</dcterms:modified>
  <cp:revision>73</cp:revision>
  <dc:subject/>
  <dc:title>                                            Администрация  Каменского   района</dc:title>
</cp:coreProperties>
</file>