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иложение №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 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Каменский муниципальный район находится в центре Воронежской области и граничит с Острогожским, Лискинским, Подгоренским, Ольховатским, Павловским районами Воронежской области и Белгородской обла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района – поселок городского типа Кам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1.04.2018г.   составила 1815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ъем отгруженных товаров собственного производства, работ и услуг, выполненных собственными силами  предприятиями промышленности по итогам работы за 1 полугодие  2018 года по оперативным данным   составил 2839,7 млн. рублей (1 полуг.2018г.- 2782 млн.руб.), в том числе производство пищевых продуктов -  2817,9 млн.рублей, что составляет  99,2 % в общем объеме отгруженных товар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орот предприятий за  1 полуг. 2018 года составил 2840,7 млн. рублей (101,5%  к  1 полуг.2018г.). 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 xml:space="preserve">            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ООО «Евдаково»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ъем отгруженных товаров за 1 полугодие  2018 года по оперативным данным составил 2839,7 млн. рублей.  </w:t>
      </w:r>
    </w:p>
    <w:p>
      <w:pPr>
        <w:pStyle w:val="TextBody"/>
        <w:ind w:firstLine="708"/>
        <w:rPr/>
      </w:pPr>
      <w:r>
        <w:rPr>
          <w:szCs w:val="28"/>
        </w:rPr>
        <w:t xml:space="preserve">За 1 полуг. 2018 года на предприятии получен убыток  в сумме 126,3 млн.руб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родано товаров несобственного производства на сумму 1011 тыс.руб. (строительные материалы, упаковка и др.).</w:t>
      </w:r>
    </w:p>
    <w:p>
      <w:pPr>
        <w:pStyle w:val="TextBody"/>
        <w:ind w:firstLine="708"/>
        <w:rPr/>
      </w:pPr>
      <w:r>
        <w:rPr/>
        <w:t xml:space="preserve">На предприятии за текущий  период произведено 48416 тонн маргпродукции   и 2311 тонн – салома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предприятии составляет 825 чел., среднемесячная заработная плата – 26942 рубля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</w:p>
    <w:p>
      <w:pPr>
        <w:pStyle w:val="3"/>
        <w:ind w:firstLine="708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За 1 полуг. 2018 года сельхозпредприятиями района реализовано на убой скота и птицы в живом весе 989 тонн, что составляет 392,5% к  соответствующему периоду 2018 года (1 полуг.2017г.- 252 тонны)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На 6,1 % вырос  надой молока на 1 фуражную корову и составил 4353 кг., (1 кв.2018г.- 4101 кг.). Произведено 13974 тонны  молока, что на 8% выше соответствующего уровня 2017 года ( 1 полуг.2017г. - 12943 тонны). </w:t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На 01.07.2018г. поголовье скота составило:  </w:t>
      </w:r>
    </w:p>
    <w:p>
      <w:pPr>
        <w:pStyle w:val="3"/>
        <w:ind w:firstLine="708"/>
        <w:jc w:val="both"/>
        <w:rPr/>
      </w:pPr>
      <w:r>
        <w:rPr>
          <w:szCs w:val="28"/>
        </w:rPr>
        <w:t>- КРС  - 10548</w:t>
      </w:r>
      <w:r>
        <w:rPr>
          <w:color w:val="00FF00"/>
          <w:szCs w:val="28"/>
        </w:rPr>
        <w:t xml:space="preserve"> </w:t>
      </w:r>
      <w:r>
        <w:rPr>
          <w:szCs w:val="28"/>
        </w:rPr>
        <w:t>головы, что составляет  83,9% к  соответствующему периоду 2017 г.,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- коров -  5725 головы, что составляет  98,3% к соответствующему уровню 2017г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Снижение поголовья  КРС в районе  произошло за счет   ликвидации поголовья у ИП глава КФХ Зыкова О.В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 2017 года в районе реализуется проект: «Реконструкция с увеличением постановочных мест за счет нового строительства свиноводческого комплекса с замкнутым производственным циклом на 2600 основных свиноматок в с.Тимирязево Каменского района Воронежской области»,  реализуемый компанией ООО «СХ Каменка».  Поголовье свиней на 01.07.2018 года составило 35301 голов. </w:t>
      </w:r>
    </w:p>
    <w:p>
      <w:pPr>
        <w:pStyle w:val="3"/>
        <w:jc w:val="both"/>
        <w:rPr/>
      </w:pPr>
      <w:r>
        <w:rPr/>
        <w:t xml:space="preserve"> </w:t>
      </w:r>
      <w:r>
        <w:rPr>
          <w:szCs w:val="28"/>
        </w:rPr>
        <w:t xml:space="preserve"> </w:t>
      </w:r>
      <w:r>
        <w:rPr/>
        <w:tab/>
      </w:r>
    </w:p>
    <w:p>
      <w:pPr>
        <w:pStyle w:val="Heading1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полугодие 2018  года в развитие экономики и социальной сферы по  оперативным данным за счет всех источников финансирования  вложено инвестиций на сумму 335,5 млн.рублей,  что составляет 216,5%  к  соответствующему уровню  2017 года, в том числе по крупным и средним предприятиям освоено по оперативным данным  182,890 млн.руб. инвестиций, что составляет 159,0% к  1 полуг.2017г. ( 115,0  млн.руб.).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Компанией ООО СХ «Каменка», которое является малым предприятием,  за 1полугодие  2018 года в реализуемый инвестиционный  проект вложено свыше 143,6 млн.рублей (строительно – монтажные работы и техническое оборудование, приобретение скота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щий период введено 899 кв.м. жилой площади (1 полуг.2017г. – 890,3 кв.м).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8151 человек. В экономике района занято 9,3 тыс. человек. Численность пенсионеров на 01.07.2018г. составляет 6140 человека. Удельный вес пенсионеров в общей численности населения составляет  33,8 %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За 1 полугодие  2018 года  родилось 40 человек,  что составляет 78,4% к соответствующему периоду прошлого года (51 человек) , умерло 165 человек, (2017г. - 87 чел.), естественная убыль населения составила - 125 человек.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возросла на 3,3% и составила 25882 рубля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ставила 102 человека. Уровень безработицы -  1,1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68 торговых предприятий (общей площадью – 15083,6 кв.м., в том числе торговая – 9359,2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кв.м. ), из них 128 магазинов,  28 павильонов, 4 киоска, 3 аптек ,  5 аптечных пунктов и 3 заправочных станции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за    1 полугодие 2018 года составил 824,2 млн. рублей, что выше уровня прошлого года  на 7,6% в действующих ценах. Более 84% из общего объема товарооборота занимает частная торговля. Численность работников торговли за отчетный период составила 493 человек. Средняя заработная плата составила 11700 рублей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68,9 млн. рублей ( 1 полуг.2017г. – 64,8 млн.руб.), рост на 6,4%.</w:t>
      </w:r>
    </w:p>
    <w:p>
      <w:pPr>
        <w:pStyle w:val="3"/>
        <w:ind w:firstLine="708"/>
        <w:jc w:val="both"/>
        <w:rPr/>
      </w:pPr>
      <w:r>
        <w:rPr>
          <w:szCs w:val="28"/>
        </w:rPr>
        <w:t>В общем объеме  бытовые услуги занимают 13,5 %, транспортные услуги – 15,2% , жилищные – 2,7%, коммунальные – 33,4%.</w:t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61 малое предприятий, в которых занято 683 человека.</w:t>
      </w:r>
    </w:p>
    <w:p>
      <w:pPr>
        <w:pStyle w:val="3"/>
        <w:ind w:firstLine="708"/>
        <w:jc w:val="both"/>
        <w:rPr/>
      </w:pPr>
      <w:r>
        <w:rPr>
          <w:szCs w:val="28"/>
        </w:rPr>
        <w:t>Объем произведенной продукции малыми предприятиями за  1полуг. 2018 году составил 467,3 млн. рублей, что составляет 106,2% к  соответствующему уровню  прошлого года</w:t>
      </w:r>
      <w:r>
        <w:rPr>
          <w:b/>
          <w:szCs w:val="28"/>
        </w:rPr>
        <w:t>.</w:t>
      </w:r>
      <w:r>
        <w:rPr>
          <w:b/>
          <w:color w:val="FF6600"/>
          <w:szCs w:val="28"/>
        </w:rPr>
        <w:t xml:space="preserve"> </w:t>
      </w:r>
    </w:p>
    <w:p>
      <w:pPr>
        <w:pStyle w:val="3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в 1 полугодии  2018 года по оперативным данным составили 207,5 млн. рублей, что составляет 112,8% к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1,6% и составили 62,2 млн. рублей (1 полуг.2017 г. – 61,2 млн.руб.)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Безвозмездные перечисления по оперативным данным составили 145,3 млн.рублей, что составляет  - 118,2% к  соответствующему периоду 2017 года (122,9 млн.руб.),    в том числе дотации на выравнивание уровня бюджетной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обеспеченности возросли   на 70,8% и составили 21,4 млн.рублей (1 полуг. 2017г. – 12,5 млн.руб.), субвенции  составили 86,5 млн.руб., рост на 9,0% (1 полуг.2017г. – 79,3 млн.руб.).</w:t>
      </w:r>
    </w:p>
    <w:p>
      <w:pPr>
        <w:pStyle w:val="3"/>
        <w:ind w:firstLine="708"/>
        <w:jc w:val="both"/>
        <w:rPr/>
      </w:pPr>
      <w:r>
        <w:rPr/>
        <w:t>Расходы консолидированного бюджета в  1 полуг. 2018 года по оперативным данным возросли   на  3 % и составили 191,8 млн. рублей (1 полуг.2017г. – 186,0 млн.руб.).</w:t>
      </w:r>
    </w:p>
    <w:p>
      <w:pPr>
        <w:pStyle w:val="3"/>
        <w:ind w:firstLine="708"/>
        <w:jc w:val="both"/>
        <w:rPr/>
      </w:pPr>
      <w:r>
        <w:rPr/>
        <w:t>Недоимка района по платежам в бюджеты за отчетный период к началу года снизилась на 30,9% и составила 2382,6 тыс.руб. (на 01.01.2018г. – 3446,1 тыс.руб.).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Начальник отдела по экономике, </w:t>
      </w:r>
    </w:p>
    <w:p>
      <w:pPr>
        <w:pStyle w:val="3"/>
        <w:jc w:val="both"/>
        <w:rPr/>
      </w:pPr>
      <w:r>
        <w:rPr/>
        <w:t>промышленности и инвестиция  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2:00Z</dcterms:created>
  <dc:creator>ВОСХОД</dc:creator>
  <dc:description/>
  <cp:keywords/>
  <dc:language>en-US</dc:language>
  <cp:lastModifiedBy>Сыроватская Светлана Н.</cp:lastModifiedBy>
  <cp:lastPrinted>2018-07-26T15:51:00Z</cp:lastPrinted>
  <dcterms:modified xsi:type="dcterms:W3CDTF">2018-07-26T12:52:00Z</dcterms:modified>
  <cp:revision>64</cp:revision>
  <dc:subject/>
  <dc:title>                                            Администрация  Каменского   района</dc:title>
</cp:coreProperties>
</file>