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43"/>
      </w:tblGrid>
      <w:tr>
        <w:trPr>
          <w:trHeight w:val="5227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1143000</wp:posOffset>
                  </wp:positionH>
                  <wp:positionV relativeFrom="paragraph">
                    <wp:posOffset>48260</wp:posOffset>
                  </wp:positionV>
                  <wp:extent cx="581660" cy="72009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66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8"/>
              </w:rPr>
              <w:t xml:space="preserve">         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Администрация</w:t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 xml:space="preserve">Каменского  </w:t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 xml:space="preserve">муниципального района </w:t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Воронежской   област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 xml:space="preserve">ул.Ленина, 26, пгт.Каменка,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оронежская область,3965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л/факс (47357) 5-12-52, 5-33-06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e-mail: </w:t>
            </w:r>
            <w:r>
              <w:rPr>
                <w:sz w:val="24"/>
                <w:u w:val="single"/>
                <w:lang w:val="en-US"/>
              </w:rPr>
              <w:t>kamen@govvrn.ru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ОГРН</w:t>
            </w:r>
            <w:r>
              <w:rPr>
                <w:sz w:val="24"/>
                <w:lang w:val="en-US"/>
              </w:rPr>
              <w:t xml:space="preserve"> 1023601511724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ИНН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КПП</w:t>
            </w:r>
            <w:r>
              <w:rPr>
                <w:sz w:val="24"/>
                <w:lang w:val="en-US"/>
              </w:rPr>
              <w:t xml:space="preserve"> 3611000850/36110100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.10.2020. №3976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/>
              <w:t>На № ________ от 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043" w:type="dxa"/>
            <w:tcBorders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экономического развит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ронеж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уководителя департамен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А.Кустов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Данил Александрович!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Администрация Каменского муниципального района направляет в Ваш адрес основные показатели социально-экономического развития Каменского муниципального района за 9 месяцев   2020 го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ложение: основные показатели социально-экономического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развития района – на 3 листах в 1 экз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пояснительная записка  - на 2 листах в 1 экз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ции Кам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униципального района                                                                       А.С. Кател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ыроватская.</w:t>
      </w:r>
    </w:p>
    <w:p>
      <w:pPr>
        <w:pStyle w:val="Normal"/>
        <w:jc w:val="both"/>
        <w:rPr/>
      </w:pPr>
      <w:r>
        <w:rPr/>
        <w:t xml:space="preserve"> </w:t>
      </w:r>
      <w:r>
        <w:rPr/>
        <w:t>5-24-61</w:t>
      </w:r>
    </w:p>
    <w:sectPr>
      <w:type w:val="nextPage"/>
      <w:pgSz w:w="11906" w:h="16838"/>
      <w:pgMar w:left="1259" w:right="851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 w:val="24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8:30:00Z</dcterms:created>
  <dc:creator>User</dc:creator>
  <dc:description/>
  <dc:language>en-US</dc:language>
  <cp:lastModifiedBy>Сыроватская Светлана Н.</cp:lastModifiedBy>
  <cp:lastPrinted>2020-10-23T14:32:00Z</cp:lastPrinted>
  <dcterms:modified xsi:type="dcterms:W3CDTF">2021-01-29T08:30:00Z</dcterms:modified>
  <cp:revision>2</cp:revision>
  <dc:subject/>
  <dc:title>Администрация</dc:title>
</cp:coreProperties>
</file>