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квартал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4.2020г.   составила 17611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территории района осуществляет деятельность одно крупное промышленное предприятие ООО «Евдаково» и  малое предприятия ООО «РУСБЕЛ».  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а 1 квартал 2020 года отгружено продукции на сумму более 1401,1 млн. рублей, что составляет 115,3% к соответствующему уровню прошлого года.</w:t>
      </w:r>
    </w:p>
    <w:p>
      <w:pPr>
        <w:pStyle w:val="TextBody"/>
        <w:ind w:firstLine="708"/>
        <w:rPr/>
      </w:pPr>
      <w:r>
        <w:rPr>
          <w:szCs w:val="28"/>
        </w:rPr>
        <w:t>Основным видом выпускаемой продукции ООО «Евдаково»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кв. 2020 года  по оперативным данным отгружено товаров  собственного производство , выполнено работ и услуг на сумму 1023,3 млн.руб., в том числе произведено  пищевых продуктов на сумму  -  1338,0 млн.рублей, что составляет  99,6 % в общем объеме отгруженных товаров. </w:t>
      </w:r>
    </w:p>
    <w:p>
      <w:pPr>
        <w:pStyle w:val="TextBody"/>
        <w:ind w:firstLine="708"/>
        <w:rPr/>
      </w:pPr>
      <w:r>
        <w:rPr/>
        <w:t xml:space="preserve">На предприятии за  2019 год произведено 21844 тонны маргпродукции , что составляет 97,8% к уровню прошлого года, саломаса нерафинированного – 3827 тонн, 2712 тонн  масла подсолнечного рафинированного дезодорированного отбеленного, 1407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1 кв.2020 года вложено более 12,2 млн.рублей инвестиций.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52 чел., среднемесячная заработная плата возросла на 19,7% и составила 32414 руб. </w:t>
      </w:r>
    </w:p>
    <w:p>
      <w:pPr>
        <w:pStyle w:val="TextBody"/>
        <w:ind w:firstLine="708"/>
        <w:rPr/>
      </w:pPr>
      <w:r>
        <w:rPr>
          <w:szCs w:val="28"/>
        </w:rPr>
        <w:t xml:space="preserve">С конца текущего года в районе возобновило работу предприятие  ООО «РУСБЕЛ» (бывшее предприятие ООО ЗРМ «Атлам»). На сегодняшний день на предприятии трудится 49 человек, среднемесячная заработная плата составляет 24180 рублей. </w:t>
      </w:r>
    </w:p>
    <w:p>
      <w:pPr>
        <w:pStyle w:val="TextBody"/>
        <w:ind w:firstLine="708"/>
        <w:rPr/>
      </w:pPr>
      <w:r>
        <w:rPr>
          <w:szCs w:val="28"/>
        </w:rPr>
        <w:t>За январь-март  произведено более 1032 тонны масла подсолнечного не рафинированного  и 1000 тонн жмыха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менского района работают крупные инвесторы ООО «ЭкоНиваАгро», ООО «Заречное», ООО «ЦЧ АПК», «Авангард АГРО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оронеж», а также  5 сельхозпредприятий, 27 крестьянских (фермерских) хозяйств и порядка 5000 личных подсобных хозяйств.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развитии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 1 квартал    2020 года в сельхозпредприятиях и фермерских хозяйствах района поголовье  крупного рогатого скота составило 9205 , в том числе коров 5339 голов. В ООО «Специализированное хозяйство Каменка» в настоящее время свинопоголовье составляет 44200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 2447 тонн, что </w:t>
      </w:r>
      <w:r>
        <w:rPr>
          <w:b/>
          <w:sz w:val="28"/>
          <w:szCs w:val="28"/>
        </w:rPr>
        <w:t>выше показателя прошлого года на 35%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е производство молока составило 5,9 тысяч тонн. Надой молока на 1 фуражную корову  составил 2206 кг, что выше уровня прошлого года на 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одного работника в сельском хозяйстве за 1 кв. 2019 года </w:t>
      </w:r>
      <w:r>
        <w:rPr>
          <w:b/>
          <w:sz w:val="28"/>
          <w:szCs w:val="28"/>
        </w:rPr>
        <w:t>выросла в сравнении с 2019 годом  на 6 %</w:t>
      </w:r>
      <w:r>
        <w:rPr>
          <w:sz w:val="28"/>
          <w:szCs w:val="28"/>
        </w:rPr>
        <w:t xml:space="preserve"> и достигла 25960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1 кв. 2020 года 85,8 млн.руб.  вложено более 85,8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квартал 2020  года в развитие экономики и социальной сферы по  оперативным данным за счет всех источников финансирования  вложено инвестиций на сумму более 102,3 млн.рублей,  что составляет 105,4%  к   соответствующему уровню   2019 года,  в том  числе  по  крупным  и  средним предприятиям освоено по оперативным данным  486,3 млн.руб. инвестиций, что на 48%  выше уровня   2019 год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822 кв.м. индивидуальной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районе   составляет 17611 человек. В экономике района занято 9,3 тыс. человек. Удельный вес пенсионеров в общей численности населения составляет  28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 истекший год естественная убыль населения составила 64 человека  родилось 11 человек,  что составляет 40,7% к соответствующему периоду прошлого года (27  человек) , умерло 75 человек (1 кв. 2019г. - 69 чел.)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1 кв. 2020 года возросла на 9% и составила 28799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численность безработных составила 96 человек. Уровень безработицы -  1,0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Торговое обслуживание населения осуществляют 190 объектов розничной торговли  (общей площадью – 16511,4 кв.м., в том числе торговая – 10078,8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кв.м. ), из них 153 магазина, в том числе 3 аптеки и 16 ФАПов,   27 павильонов, 2 киоска,   5 аптечных пунктов , 3 заправочных станции 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орот розничной торговли через все каналы реализации за   1 квартал 2020 года возрос на 7,1% и составил 471,3 млн. рублей. Более 84% из общего объема товарооборота занимает частная торговля. Численность работников торговли за отчетный период составила 484 человек. Средняя заработная плата -  1410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отчетный период населению оказано платных услуг на сумму 43,2 млн. рублей (1 кв.  2019г. – 41,2 млн.руб.), рост на 4,7%.</w:t>
      </w:r>
    </w:p>
    <w:p>
      <w:pPr>
        <w:pStyle w:val="31"/>
        <w:ind w:firstLine="708"/>
        <w:jc w:val="both"/>
        <w:rPr/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территории района осуществляют деятельность  53 малых предприятия, в которых занято 690 человек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1 кв. 2020 год возрос на 6,1% и составил  257,6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ind w:firstLine="708"/>
        <w:jc w:val="both"/>
        <w:rPr/>
      </w:pPr>
      <w:r>
        <w:rPr>
          <w:szCs w:val="28"/>
        </w:rPr>
        <w:t>Доходы консолидированного бюджета района  за 1 кв.  2020 года по оперативным данным составили 101,6 млн. рублей, что составляет 108,4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 на 15,6% и составили 38,6 млн. рублей (1 кв.2019 г. – 33,4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62,6  млн.рублей, что составляет  - 104%  к   соответствующему уровню прошлого года  (60,2 млн.руб.),    в том числе дотации на выравнивание уровня бюджетной обеспеченности возросли   на 9,1%  и составили  12 млн.рублей ( 1 кв. 2019г. –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11,0 млн.руб.), субвенции  составили 39,3 млн.руб., рост на 1,8%  (1 кв. 2019г. – 38,6 млн.руб.)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1 кв.  2019 года по оперативным данным возросли   на 0,9 % и составили 91,3 млн. рублей ( 1 кв. 2019г. – 90,5 млн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м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3:00Z</dcterms:created>
  <dc:creator>ВОСХОД</dc:creator>
  <dc:description/>
  <cp:keywords/>
  <dc:language>en-US</dc:language>
  <cp:lastModifiedBy>Сыроватская Светлана Н.</cp:lastModifiedBy>
  <cp:lastPrinted>2020-04-24T11:24:00Z</cp:lastPrinted>
  <dcterms:modified xsi:type="dcterms:W3CDTF">2020-04-24T08:24:00Z</dcterms:modified>
  <cp:revision>5</cp:revision>
  <dc:subject/>
  <dc:title>Администрация  Каменского   района</dc:title>
</cp:coreProperties>
</file>