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522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8260</wp:posOffset>
                  </wp:positionV>
                  <wp:extent cx="58166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Каменского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ронежской 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л.Ленина, 26, пгт.Каменка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ская область,396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/факс (47357) 5-12-52, 5-33-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kamen@govvrn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ГРН</w:t>
            </w:r>
            <w:r>
              <w:rPr>
                <w:sz w:val="24"/>
                <w:lang w:val="en-US"/>
              </w:rPr>
              <w:t xml:space="preserve"> 10236015117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ПП</w:t>
            </w:r>
            <w:r>
              <w:rPr>
                <w:sz w:val="24"/>
                <w:lang w:val="en-US"/>
              </w:rPr>
              <w:t xml:space="preserve"> 3611000850/361101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0.2020. №39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/>
              <w:t>На № __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я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Куст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аменского муниципального района направляет в Ваш адрес основные показатели социально-экономического развития Каменского муниципального района за 9 месяцев  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сновные показатели социально-экономиче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ития района – на 3 листах в 1 эк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яснительная записка  - на 2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оватск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-24-61</w:t>
      </w:r>
    </w:p>
    <w:sectPr>
      <w:type w:val="nextPage"/>
      <w:pgSz w:w="11906" w:h="16838"/>
      <w:pgMar w:left="1259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15:00Z</dcterms:created>
  <dc:creator>User</dc:creator>
  <dc:description/>
  <cp:keywords/>
  <dc:language>en-US</dc:language>
  <cp:lastModifiedBy>Сыроватская Светлана Н.</cp:lastModifiedBy>
  <cp:lastPrinted>2020-10-23T14:32:00Z</cp:lastPrinted>
  <dcterms:modified xsi:type="dcterms:W3CDTF">2020-10-23T11:36:00Z</dcterms:modified>
  <cp:revision>17</cp:revision>
  <dc:subject/>
  <dc:title>Администрация</dc:title>
</cp:coreProperties>
</file>