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9 месяцев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10.2020г.   составила 1761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>На территории района осуществляет деятельность одно крупное промышленное предприятие ООО «Евдаково». Основным видом выпускаемой продукции – остается весовой маргарин (монолит) и масло подсолнечное рафинированное дезодорированное выбеленное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9 мес. 2020 год  по оперативным данным объем отгруженных товаров  собственного производство , выполнено работ и услуг  возрос на 24,9% и составил -  4152,9 млн.руб., в том числе произведено  пищевых продуктов на сумму  -  4143,2 млн.рублей, что составляет  99,9 % в общем объеме отгруженных товаров. </w:t>
      </w:r>
    </w:p>
    <w:p>
      <w:pPr>
        <w:pStyle w:val="TextBody"/>
        <w:ind w:firstLine="708"/>
        <w:rPr/>
      </w:pPr>
      <w:r>
        <w:rPr/>
        <w:t xml:space="preserve">На предприятии за  9 месяцев  произведено 62618 тонн маргпродукции , что составляет 81,5% к уровню прошлого года, 9083 тонн –саломаса нерафинированного ,  2712 тонн  масла подсолнечного рафинированного дезодорированного отбеленного и 6956 тонн жира растительного сух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текущий период  год вложено более 55 млн.рублей инвестиций, ведется модернизация линии сухих жир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51 человек, среднемесячная заработная плата возросла на 9,6% и составила 32396 руб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 октября  текущего года в районе возобновило работу предприятие  ООО «Главконструкция –Черноземье»  (бывшее предприятие ООО ЗРМ «Атлам»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же не один год в отрасли АПК успешно работает ООО «Каменка-Хлеб». Сменная производительность 700 кг хлебобулочных изделий. Вся продукция производится традиционным опарным способом в соответствии с ГОСТом. На предприятии работают 14 челове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Каменского района работают крупные инвесторы ООО «ЭкоНиваАгро», ООО «Заречное», ООО «ЦЧ АПК», «Авангард АГРО-Воронеж», а также  5 сельхозпредприятий, 27 крестьянских (фермерских) хозяйств и порядка 5000 личных подсобных хозяй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им из главных направлений их работы является </w:t>
      </w:r>
      <w:r>
        <w:rPr>
          <w:b/>
          <w:sz w:val="28"/>
          <w:szCs w:val="28"/>
        </w:rPr>
        <w:t>растениеводство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 году сельхозпредприятиями района  собрано более 60,6 тысяч тонн зерна, при средней урожайности 38,5 ц/га, </w:t>
      </w:r>
      <w:r>
        <w:rPr>
          <w:b/>
          <w:sz w:val="28"/>
          <w:szCs w:val="28"/>
        </w:rPr>
        <w:t xml:space="preserve">что выше уровня 2019 года </w:t>
      </w:r>
      <w:r>
        <w:rPr>
          <w:sz w:val="28"/>
          <w:szCs w:val="28"/>
        </w:rPr>
        <w:t xml:space="preserve">, когда было получено по 38,3 ц/га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Собрано 7,4 тысяч тонн семян подсолнечника. Урожайность подсолнечника по району составляет 24,4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жайность сахарной свеклы составляет более 179 ц/га, валовый сбор составил 33,6 тысяч  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урожай будущего года посеяно озимых 8 тыс.г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ахано зяби на площади  6,3  тысяч гектаров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01 октября  2020 года в сельхозпредприятиях и фермерских хозяйствах района насчитывается 10565 голов крупного рогатого скота, в том числе коров -  5532 голов. В ООО «Специализированное хозяйство Каменка» в настоящее время свинопоголовье составляет 44757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7270 тонн. Хороших результатов добились в выращивании скота ООО «Специализированное хозяйство Каменка»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е производство молока составило 18,214 тысяч тонн, надой молока на 1 фуражную корову  составил 6774 к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2019 год вложено более 500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9 мес. 2020  года в развитие экономики и социальной сферы по  оперативным данным за счет всех источников финансирования  вложено инвестиций на сумму более 775,3 млн.рублей,  что составляет 254%  к   соответствующему уровню   2019 года,  в том  числе  по  крупным  и  средним предприятиям освоено по оперативным данным  380,4 млн.руб. инвестиций, что на 54,9%  выше уровня   2019 года.   </w:t>
      </w:r>
    </w:p>
    <w:p>
      <w:pPr>
        <w:pStyle w:val="TextBody"/>
        <w:ind w:firstLine="708"/>
        <w:rPr/>
      </w:pPr>
      <w:r>
        <w:rPr>
          <w:szCs w:val="28"/>
        </w:rPr>
        <w:t xml:space="preserve">Рост объема инвестиций по району в целом связано в первую очередь с тем,  что  компанией ООО СХ «Каменка», продолжается модернизация свинокомплекса,  за  9 мес. 2020 года в реализуемый инвестиционный  проект вложено свыше 340 млн.рубле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ом в развитие сельскохозяйственной отрасли  за 9 мес. 2020 года вложено более 500 млн.рублей инвести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истекший период введено 2058 кв.м. жилой площади.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611 человек. В экономике района занято 9,2 тыс. человек. Удельный вес пенсионеров в общей численности населения составляет  28,6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 истекший год естественная убыль населения составила 152 человека  родилось 56 человек,  что составляет 71,8% к соответствующему периоду прошлого года (78  человек) , умерло 208 человек (2019г. - 214 чел.)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текущий период  возросла на 14,4% и составила 30223 рубля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увеличилась в 2 раза и составила 294 человека. Уровень безработицы -  3,0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87 объектов  розничной торговли  (общей площадью – 17747,3 кв.м., ) , из них 151 магазинов, в том числе 3 аптеки и 16 ФАПов,   26 павильонов, 2 киоска,   5 аптечных пунктов , 3 заправочных станции 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Из общего количества магазинов – 22 продовольственных, 71 непродовольственных и 58 смешанного типа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возрос на 2,8% и составил 1363,2 млн. рублей. Более 84% из общего объема товарооборота занимает частная торговля. Численность работников торговли за отчетный период составила 485 человек. Средняя заработная плата -  14500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111,9 млн. рублей ( 2019г. – 115,1 млн.руб.), снижение на 2,8%.</w:t>
      </w:r>
    </w:p>
    <w:p>
      <w:pPr>
        <w:pStyle w:val="31"/>
        <w:ind w:firstLine="708"/>
        <w:jc w:val="both"/>
        <w:rPr/>
      </w:pPr>
      <w:r>
        <w:rPr>
          <w:szCs w:val="28"/>
        </w:rPr>
        <w:t>В общем объеме  бытовые услуги занимают 14,9%, транспортные услуги – 19,3% , жилищные – 2,4%, коммунальные – 21%.</w:t>
      </w:r>
    </w:p>
    <w:p>
      <w:pPr>
        <w:pStyle w:val="31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53 малых предприятия, в которых занято 642 человека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 9 мес.2020 год возрос на4,3% и составил  760,7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 за  9 мес. 2020 года по оперативным данным составили 418,4 млн. рублей, что составляет 99,9% к </w:t>
      </w:r>
    </w:p>
    <w:p>
      <w:pPr>
        <w:pStyle w:val="31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снизились   на 2,8% и составили 116,1 млн. рублей (2019 г. – 119,4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302,3 млн.рублей, что составляет  - 101% к  соответствующему уровню   2019 года (299,2 млн.руб.),    в том числе дотации на выравнивание уровня бюджетной обеспеченности возросли   на 13%  и составили  37,3 млн.рублей ( 2019г. –33 млн.руб.), субвенции  составили 117,7 млн.руб., рост на 0,3%  (2019г. – 117,4 млн.руб.)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 текущий период  по оперативным данным снизились    на  1,7 % и составили 402,6 млн. рублей ( 2019г. – 409,6 млн.руб.).</w:t>
      </w:r>
    </w:p>
    <w:p>
      <w:pPr>
        <w:pStyle w:val="31"/>
        <w:ind w:firstLine="708"/>
        <w:jc w:val="both"/>
        <w:rPr/>
      </w:pPr>
      <w:r>
        <w:rPr/>
        <w:t>Недоимка района по платежам в бюджет возросла на 15,6 % и составила 1881,9 тыс.руб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4:00Z</dcterms:created>
  <dc:creator>ВОСХОД</dc:creator>
  <dc:description/>
  <cp:keywords/>
  <dc:language>en-US</dc:language>
  <cp:lastModifiedBy>Сыроватская Светлана Н.</cp:lastModifiedBy>
  <cp:lastPrinted>2020-10-23T14:30:00Z</cp:lastPrinted>
  <dcterms:modified xsi:type="dcterms:W3CDTF">2020-10-23T11:31:00Z</dcterms:modified>
  <cp:revision>8</cp:revision>
  <dc:subject/>
  <dc:title>Администрация  Каменского   района</dc:title>
</cp:coreProperties>
</file>