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Социально-экономического развития Каменского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муниципального района за  2020 го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 xml:space="preserve">Территория  Каменского муниципального района составляет 999,1  кв.км. Численность постоянного населения в районе на 01.01.2021г.   составила 17611 человека, из которых свыше 55,0 процентов сельское насел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став района входят  42 населенных пункта, на базе которых образовано 11 муниципальных образований (1 городское и 10 сельских поселений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ОМЫШЛЕННОСТЬ.</w:t>
      </w:r>
    </w:p>
    <w:p>
      <w:pPr>
        <w:pStyle w:val="TextBody"/>
        <w:ind w:firstLine="708"/>
        <w:jc w:val="center"/>
        <w:rPr>
          <w:szCs w:val="28"/>
        </w:rPr>
      </w:pPr>
      <w:r>
        <w:rPr>
          <w:b/>
          <w:szCs w:val="28"/>
        </w:rPr>
        <w:tab/>
      </w:r>
    </w:p>
    <w:p>
      <w:pPr>
        <w:pStyle w:val="TextBody"/>
        <w:rPr/>
      </w:pPr>
      <w:r>
        <w:rPr>
          <w:szCs w:val="28"/>
        </w:rPr>
        <w:tab/>
        <w:t>На территории района осуществляет деятельность одно крупное промышленное предприятие ООО «Евдаково». Основным видом выпускаемой продукции – остается весовой маргарин (монолит) и масло подсолнечное рафинированное дезодорированное выбеленное, а также гидрогенизированный жир (саломас) и новый вид выпускаемой продукции -  жир растительный сухой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За  2020 год  по оперативным данным объем отгруженных товаров  собственного производство , выполнено работ и услуг  возрос на 30,5% и составил -  6253,5 млн.руб., в том числе произведено  пищевых продуктов на сумму  -  6239,4 млн.рублей, что составляет  99,8 % в общем объеме отгруженных товаров. </w:t>
      </w:r>
    </w:p>
    <w:p>
      <w:pPr>
        <w:pStyle w:val="TextBody"/>
        <w:ind w:firstLine="708"/>
        <w:rPr/>
      </w:pPr>
      <w:r>
        <w:rPr/>
        <w:t xml:space="preserve">На предприятии  произведено 90865 тонн маргпродукции , что составляет 96,7% к уровню прошлого года, 9879  тонн –саломаса нерафинированного ,  10771 тонн жира растительного сухого, что в 4 раза превышает уровень прошлого года и 2712 тонн масло подсолнечного рафинированного дезодорированного отбеленного. </w:t>
      </w:r>
    </w:p>
    <w:p>
      <w:pPr>
        <w:pStyle w:val="TextBody"/>
        <w:ind w:firstLine="708"/>
        <w:rPr/>
      </w:pPr>
      <w:r>
        <w:rPr/>
        <w:t xml:space="preserve">В модернизацию производства текущий период  год вложено около 150 млн.рублей инвестиций, ведется модернизация линии сухих жиров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Численность работников на предприятии составляет 655 человек, среднемесячная заработная плата возросла на 6,9% и составила 32065 руб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/>
      </w:pPr>
      <w:r>
        <w:rPr>
          <w:szCs w:val="28"/>
        </w:rPr>
        <w:t>С октября  текущего года в районе возобновило работу предприятие  ООО «Главконструкция –Черноземье»  (бывшее предприятие ООО ЗРМ «Атлам»)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Свою деятельность предприятие осуществляет на арендованных объектах недвижимости и производственных мощностях по первичной обработке подсолнечника производительностью 120 тонн в сутки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За 4 квартал было переработано 6500 тонн подсолнечника, произведено 2604 тонн масла подсолнечного и 2494 тонн жмыха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На предприятии  работают 58 человек, среднемесячная заработная плата составляет 25800 рублей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В ближайшее время планируется запуск цеха рафинации и дезодорации, в следствие чего увеличение количества рабочих мест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Уже не один год в отрасли АПК успешно работает ООО «Каменка-Хлеб». Сменная производительность 700 кг хлебобулочных изделий. Вся продукция производится традиционным опарным способом в соответствии с ГОСТом. На предприятии работают 14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СЕЛЬСКОЕ ХОЗЯЙСТВО</w:t>
      </w:r>
    </w:p>
    <w:p>
      <w:pPr>
        <w:pStyle w:val="31"/>
        <w:ind w:firstLine="708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На территории Каменского района работают крупные инвесторы ООО «ЭкоНиваАгро», ООО «Заречное», ООО «ЦЧ АПК», «Авангард АГРО-Воронеж», а также  5 сельхозпредприятий, 27 крестьянских (фермерских) хозяйств и порядка 5000 личных подсобных хозяйств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Одним из главных направлений их работы является </w:t>
      </w:r>
      <w:r>
        <w:rPr>
          <w:b/>
          <w:sz w:val="28"/>
          <w:szCs w:val="28"/>
        </w:rPr>
        <w:t>растениеводство</w:t>
      </w:r>
      <w:r>
        <w:rPr>
          <w:sz w:val="28"/>
          <w:szCs w:val="28"/>
        </w:rPr>
        <w:t>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кущем  году сельхозпредприятиями района  собрано  61,6 тысяч тонн зерна, при средней урожайности 37,5 ц/га, </w:t>
      </w:r>
      <w:r>
        <w:rPr>
          <w:b/>
          <w:sz w:val="28"/>
          <w:szCs w:val="28"/>
        </w:rPr>
        <w:t xml:space="preserve">что ниже уровня 2019 года </w:t>
      </w:r>
      <w:r>
        <w:rPr>
          <w:sz w:val="28"/>
          <w:szCs w:val="28"/>
        </w:rPr>
        <w:t xml:space="preserve">, когда было получено по 38,9 ц/га. 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Собрано 8,4 тысяч тонн семян подсолнечника. Урожайность подсолнечника по району составляет 24 ц/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рожайность сахарной свеклы составляет более 217,6 ц/га, валовый сбор составил 58,33 тысяч  тон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 урожай будущего года посеяно озимых 9,7 тыс.га 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пахано зяби на площади  13,4  тысяч гектаров.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color w:val="00FF00"/>
          <w:sz w:val="28"/>
          <w:szCs w:val="28"/>
        </w:rPr>
      </w:pPr>
      <w:r>
        <w:rPr>
          <w:sz w:val="28"/>
          <w:szCs w:val="28"/>
        </w:rPr>
        <w:t xml:space="preserve">Весомую роль в  экономики хозяйств играет развитие  отрасли </w:t>
      </w:r>
      <w:r>
        <w:rPr>
          <w:b/>
          <w:sz w:val="28"/>
          <w:szCs w:val="28"/>
        </w:rPr>
        <w:t>животноводства</w:t>
      </w:r>
      <w:r>
        <w:rPr>
          <w:sz w:val="28"/>
          <w:szCs w:val="28"/>
        </w:rPr>
        <w:t xml:space="preserve">. 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На 01 января  2021 года в сельхозпредприятиях и фермерских хозяйствах района насчитывается 8955 голов крупного рогатого скота, в том числе коров -  5532 голов. В ООО «Специализированное хозяйство Каменка» в настоящее время свинопоголовье составляет 45239 голов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хозпредприятиями  и КФХ реализовано на убой скота и птицы 10040 тонн. Хороших результатов добились в выращивании скота ООО «Специализированное хозяйство Каменка».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овое производство молока составило 23,96 тысяч тонн, надой молока на 1 фуражную корову  составил 8971 кг, что на 8% выше уровня прошлого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развитие отрасли за 2020 год вложено более 950 млн.рублей инвестиций.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center"/>
        <w:rPr>
          <w:szCs w:val="28"/>
        </w:rPr>
      </w:pPr>
      <w:r>
        <w:rPr>
          <w:szCs w:val="28"/>
        </w:rPr>
        <w:t>ИНВЕСТИЦИОННАЯ ДЕЯТЕЛЬНОСТЬ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За 9 мес. 2020  года в развитие экономики и социальной сферы по  оперативным данным за счет всех источников финансирования  вложено инвестиций на сумму более 775,3 млн.рублей,  что составляет 254%  к   соответствующему уровню   2019 года,  в том  числе  по  крупным  и  средним предприятиям освоено по оперативным данным  380,4 млн.руб. инвестиций, что на 54,9%  выше уровня   2019 года.   </w:t>
      </w:r>
    </w:p>
    <w:p>
      <w:pPr>
        <w:pStyle w:val="TextBody"/>
        <w:ind w:firstLine="708"/>
        <w:rPr/>
      </w:pPr>
      <w:r>
        <w:rPr>
          <w:szCs w:val="28"/>
        </w:rPr>
        <w:t xml:space="preserve">Рост объема инвестиций по району в целом связано в первую очередь с тем,  что  компанией ООО СХ «Каменка», продолжается модернизация свинокомплекса,  за  9 мес. 2020 года в реализуемый инвестиционный  проект вложено свыше 340 млн.рублей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В целом в развитие сельскохозяйственной отрасли  за 9 мес. 2020 года вложено более 500 млн.рублей инвестиц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 истекший период введено 2058 кв.м. жилой площади. </w:t>
      </w:r>
    </w:p>
    <w:p>
      <w:pPr>
        <w:pStyle w:val="Style12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6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йоне ведётся постоянная целенаправленная работа по привлечению  инвесторов. Информация об имеющихся инвестиционно - привлекательных земельных участках, промышленных площадках, об объектах, представляющих </w:t>
      </w:r>
    </w:p>
    <w:p>
      <w:pPr>
        <w:pStyle w:val="Style12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рес для развития новых производств, размещена на сайте администрации района, направлена для размещения на сайте правительства  области, агентства по привлечению инвестиций.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/>
          <w:color w:val="FF66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ЦИАЛЬНАЯ  СФЕР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в районе   составляет 17611 человек. В экономике района занято 9,2 тыс. человек. Удельный вес пенсионеров в общей численности населения составляет  28,6 %.</w:t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  <w:t xml:space="preserve">За истекший год естественная убыль населения составила 152 человека  родилось 56 человек,  что составляет 71,8% к соответствующему периоду прошлого года (78  человек) , умерло 208 человек (2019г. - 214 чел.). </w:t>
      </w:r>
    </w:p>
    <w:p>
      <w:pPr>
        <w:pStyle w:val="31"/>
        <w:jc w:val="both"/>
        <w:rPr>
          <w:szCs w:val="28"/>
        </w:rPr>
      </w:pPr>
      <w:r>
        <w:rPr>
          <w:szCs w:val="28"/>
        </w:rPr>
        <w:tab/>
        <w:t xml:space="preserve">Среднемесячная заработная плата по району  по оперативным данным за текущий период  возросла на 14,4% и составила 30223 рубля. </w:t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  <w:t>На конец отчетного периода  численность безработных увеличилась в 2 раза и составила 294 человека. Уровень безработицы -  3,0%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ТРЕБИТЕЛЬСКИЙ РЫНОК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  <w:t xml:space="preserve">Торговое обслуживание населения осуществляют 180 объектов  розничной торговли  (общей площадью – 16924,7 кв.м., ) , из них 143 магазина, в том числе 3 аптеки и 16 ФАПов,   27 павильонов, 2 киоска,   5 аптечных пунктов , 3 автозаправочных станции . </w:t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  <w:t>Из общего количества магазинов – 21 продовольственные, 69 непродовольственных и 53 смешанного типа.</w:t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борот розничной торговли через все каналы реализации возрос на 4,7% и составил 1856927 млн. рублей. Более 84% из общего объема товарооборота занимает частная торговля. Численность работников торговли за отчетный период составила 475 человек. Средняя заработная плата -  14950 рублей. </w:t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 отчетный период населению оказано платных услуг на сумму 161,7 млн. рублей ( 2019г. – 155,7 млн.руб.), рост на 3,8%.</w:t>
      </w:r>
    </w:p>
    <w:p>
      <w:pPr>
        <w:pStyle w:val="31"/>
        <w:ind w:firstLine="708"/>
        <w:jc w:val="both"/>
        <w:rPr/>
      </w:pPr>
      <w:r>
        <w:rPr>
          <w:szCs w:val="28"/>
        </w:rPr>
        <w:t>В общем объеме  бытовые услуги занимают 15,0%, транспортные услуги – 19,6% , жилищные – 3,0%, коммунальные – 20,1%.</w:t>
      </w:r>
    </w:p>
    <w:p>
      <w:pPr>
        <w:pStyle w:val="31"/>
        <w:ind w:firstLine="708"/>
        <w:jc w:val="center"/>
        <w:rPr>
          <w:bCs/>
          <w:color w:val="FF6600"/>
          <w:szCs w:val="28"/>
        </w:rPr>
      </w:pPr>
      <w:r>
        <w:rPr>
          <w:bCs/>
          <w:color w:val="FF6600"/>
          <w:szCs w:val="28"/>
        </w:rPr>
      </w:r>
    </w:p>
    <w:p>
      <w:pPr>
        <w:pStyle w:val="31"/>
        <w:ind w:firstLine="708"/>
        <w:jc w:val="center"/>
        <w:rPr>
          <w:bCs/>
          <w:szCs w:val="28"/>
        </w:rPr>
      </w:pPr>
      <w:r>
        <w:rPr>
          <w:bCs/>
          <w:szCs w:val="28"/>
        </w:rPr>
        <w:t>МАЛОЕ ПРЕДПРИНИМАТЕЛЬСТВО</w:t>
      </w:r>
    </w:p>
    <w:p>
      <w:pPr>
        <w:pStyle w:val="31"/>
        <w:ind w:firstLine="708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  <w:t>На территории района осуществляют деятельность  47 малых предприятий, в которых занято 646 человек.</w:t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31"/>
        <w:ind w:firstLine="708"/>
        <w:jc w:val="both"/>
        <w:rPr>
          <w:b/>
          <w:b/>
          <w:szCs w:val="28"/>
        </w:rPr>
      </w:pPr>
      <w:r>
        <w:rPr>
          <w:szCs w:val="28"/>
        </w:rPr>
        <w:t>Объем произведенной продукции малыми предприятиями  за 2020 год возрос на 6,8% и составил  1049266 млн. рублей</w:t>
      </w:r>
      <w:r>
        <w:rPr>
          <w:b/>
          <w:szCs w:val="28"/>
        </w:rPr>
        <w:t>.</w:t>
      </w:r>
    </w:p>
    <w:p>
      <w:pPr>
        <w:pStyle w:val="31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jc w:val="center"/>
        <w:rPr>
          <w:szCs w:val="28"/>
        </w:rPr>
      </w:pPr>
      <w:r>
        <w:rPr>
          <w:szCs w:val="28"/>
        </w:rPr>
        <w:t>ФИНАНСОВОЕ СОСТОЯНИЕ</w:t>
      </w:r>
    </w:p>
    <w:p>
      <w:pPr>
        <w:pStyle w:val="31"/>
        <w:jc w:val="center"/>
        <w:rPr>
          <w:szCs w:val="28"/>
        </w:rPr>
      </w:pPr>
      <w:r>
        <w:rPr>
          <w:szCs w:val="28"/>
        </w:rPr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  <w:t xml:space="preserve">Доходы консолидированного бюджета района  за   2020 года по оперативным данным составили 743,1 млн. рублей, что составляет 110,1% к </w:t>
      </w:r>
    </w:p>
    <w:p>
      <w:pPr>
        <w:pStyle w:val="31"/>
        <w:jc w:val="both"/>
        <w:rPr/>
      </w:pPr>
      <w:r>
        <w:rPr>
          <w:szCs w:val="28"/>
        </w:rPr>
        <w:t>уровню прошлого года.</w:t>
      </w:r>
      <w:r>
        <w:rPr>
          <w:color w:val="FF9900"/>
          <w:szCs w:val="28"/>
        </w:rPr>
        <w:t xml:space="preserve"> </w:t>
      </w:r>
      <w:r>
        <w:rPr>
          <w:szCs w:val="28"/>
        </w:rPr>
        <w:t>Собственные доходы возросли 1% и составили 169,1 млн. рублей (2019 г. – 167,4 млн.руб.).</w:t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  <w:t>Безвозмездные перечисления по оперативным данным составили 573,4 млн.рублей, что составляет  - 113,7% к  уровню   2019 года (504,5 млн.руб.),    в том числе дотации на выравнивание уровня бюджетной обеспеченности снизились    на 3%  и составили  49,8 млн.рублей ( 2019г. –51,3 млн.руб.), субвенции  составили 160,7 млн.руб., рост на 3,4%  (2019г. – 160,7 млн.руб.).</w:t>
      </w:r>
    </w:p>
    <w:p>
      <w:pPr>
        <w:pStyle w:val="31"/>
        <w:ind w:firstLine="708"/>
        <w:jc w:val="both"/>
        <w:rPr/>
      </w:pPr>
      <w:r>
        <w:rPr/>
        <w:t>Расходы консолидированного бюджета за  текущий период  по оперативным данным возросли     на  10,6 % и составили 739,1 млн. рублей ( 2019г. – 668,4 млн.руб.).</w:t>
      </w:r>
    </w:p>
    <w:p>
      <w:pPr>
        <w:pStyle w:val="31"/>
        <w:ind w:firstLine="708"/>
        <w:jc w:val="both"/>
        <w:rPr/>
      </w:pPr>
      <w:r>
        <w:rPr/>
        <w:t>Недоимка района по платежам в бюджет возросла на 17,5 % и составила 3459 тыс.руб.</w:t>
      </w:r>
    </w:p>
    <w:p>
      <w:pPr>
        <w:pStyle w:val="31"/>
        <w:ind w:firstLine="708"/>
        <w:jc w:val="both"/>
        <w:rPr/>
      </w:pPr>
      <w:r>
        <w:rPr/>
      </w:r>
    </w:p>
    <w:p>
      <w:pPr>
        <w:pStyle w:val="31"/>
        <w:ind w:firstLine="708"/>
        <w:jc w:val="both"/>
        <w:rPr/>
      </w:pPr>
      <w:r>
        <w:rPr/>
      </w:r>
    </w:p>
    <w:p>
      <w:pPr>
        <w:pStyle w:val="31"/>
        <w:jc w:val="both"/>
        <w:rPr/>
      </w:pPr>
      <w:r>
        <w:rPr/>
        <w:t>Начальник отдела по экономике,</w:t>
      </w:r>
    </w:p>
    <w:p>
      <w:pPr>
        <w:pStyle w:val="31"/>
        <w:jc w:val="both"/>
        <w:rPr/>
      </w:pPr>
      <w:r>
        <w:rPr/>
        <w:t>промышленности и инвестиция                                      С.Н.Сыроватская</w:t>
      </w:r>
    </w:p>
    <w:sectPr>
      <w:type w:val="nextPage"/>
      <w:pgSz w:w="12240" w:h="15840"/>
      <w:pgMar w:left="1418" w:right="108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24"/>
      <w:jc w:val="center"/>
      <w:outlineLvl w:val="4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3">
    <w:name w:val="Основной текст 3 Знак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36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1">
    <w:name w:val="1"/>
    <w:basedOn w:val="Normal"/>
    <w:next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8:30:00Z</dcterms:created>
  <dc:creator>ВОСХОД</dc:creator>
  <dc:description/>
  <cp:keywords/>
  <dc:language>en-US</dc:language>
  <cp:lastModifiedBy>Сыроватская Светлана Н.</cp:lastModifiedBy>
  <cp:lastPrinted>2020-10-23T14:30:00Z</cp:lastPrinted>
  <dcterms:modified xsi:type="dcterms:W3CDTF">2021-01-30T08:31:00Z</dcterms:modified>
  <cp:revision>5</cp:revision>
  <dc:subject/>
  <dc:title>Администрация  Каменского   района</dc:title>
</cp:coreProperties>
</file>