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jc w:val="right"/>
        <w:rPr/>
      </w:pPr>
      <w:r>
        <w:rPr/>
        <w:t>Приложение №2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>ПОЯСНИТЕЛЬНАЯ ЗАПИСК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циально-экономического развития Каменского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района за 1 полугодие  2020 год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sz w:val="28"/>
          <w:szCs w:val="28"/>
        </w:rPr>
        <w:t>Каменский муниципальный район находится в центре Воронежской области и граничит с Острогожским, Лискинским, Подгоренским, Ольховатским, Павловским районами Воронежской области и Белгородской область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ивный центр района – поселок городского типа Каменк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Территория  Каменского муниципального района составляет 999,1  кв.км. Численность постоянного населения в районе на 1.07.2020г.   составила 17611 человека, из которых свыше 55,0 процентов сельское населени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став района входят  42 населенных пункта, на базе которых образовано 11 муниципальных образований (1 городское и 10 сельских поселений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ПРОМЫШЛЕННОСТЬ.</w:t>
      </w:r>
    </w:p>
    <w:p>
      <w:pPr>
        <w:pStyle w:val="TextBody"/>
        <w:rPr/>
      </w:pPr>
      <w:r>
        <w:rPr>
          <w:szCs w:val="28"/>
        </w:rPr>
        <w:tab/>
      </w:r>
      <w:r>
        <w:rPr>
          <w:b/>
          <w:bCs/>
          <w:szCs w:val="28"/>
        </w:rPr>
        <w:t xml:space="preserve">            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 xml:space="preserve">На территории района осуществляет деятельность два промышленных предприятия  </w:t>
      </w:r>
      <w:r>
        <w:rPr>
          <w:b/>
          <w:bCs/>
          <w:szCs w:val="28"/>
        </w:rPr>
        <w:t xml:space="preserve">ООО «Евдаково» и ООО «РУСБЕЛ». </w:t>
      </w:r>
      <w:r>
        <w:rPr>
          <w:szCs w:val="28"/>
        </w:rPr>
        <w:t xml:space="preserve">Объем отгруженных товаров за 1 полугодие  2020 года по оперативным данным составил 2703,2 млн. рублей., что составляет 103,4% к соответствующему уровню 2019 года.  </w:t>
      </w:r>
    </w:p>
    <w:p>
      <w:pPr>
        <w:pStyle w:val="TextBody"/>
        <w:ind w:firstLine="708"/>
        <w:rPr/>
      </w:pPr>
      <w:r>
        <w:rPr>
          <w:szCs w:val="28"/>
        </w:rPr>
        <w:t xml:space="preserve">За 1 полуг. 2020 года на ООО «Евдаково» отгружено продукцйии на сумму 2584,5 млн.руб. , получена прибыль   в сумме 10 млн.руб. </w:t>
      </w:r>
    </w:p>
    <w:p>
      <w:pPr>
        <w:pStyle w:val="TextBody"/>
        <w:ind w:firstLine="708"/>
        <w:rPr/>
      </w:pPr>
      <w:r>
        <w:rPr/>
        <w:t xml:space="preserve"> </w:t>
      </w:r>
      <w:r>
        <w:rPr/>
        <w:t>Продано товаров несобственного производства на сумму 37608 тыс.руб. (строительные материалы, упаковка и др.).</w:t>
      </w:r>
    </w:p>
    <w:p>
      <w:pPr>
        <w:pStyle w:val="TextBody"/>
        <w:ind w:firstLine="708"/>
        <w:rPr/>
      </w:pPr>
      <w:r>
        <w:rPr/>
        <w:t xml:space="preserve">На предприятии за текущий  период произведено 41602 тонн маргпродукции,  6159 тонн – саломаса нерафинированног ,  3895 тонн жира растительного сухого  и 2712 тонн – масла подсолнечного рафинированного дезодорированного выбеленного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сленность работников на предприятии составляет 651 чел., что на 58 человек меньше уровня прошлого года,  среднемесячная заработная плата – возросла на 12,7% и составила 35520 рубл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азвитие производство направлено более 47 млн.рублей инвестиций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 xml:space="preserve">С конца прошлого года в районе возобновило работу предприятие  ООО «РУСБЕЛ» (бывшее предприятие ООО ЗРМ «Атлам»). На сегодняшний день на предприятии трудится 46 человек, среднемесячная заработная плата составляет 20086 рублей. </w:t>
      </w:r>
    </w:p>
    <w:p>
      <w:pPr>
        <w:pStyle w:val="TextBody"/>
        <w:ind w:firstLine="708"/>
        <w:rPr/>
      </w:pPr>
      <w:r>
        <w:rPr>
          <w:szCs w:val="28"/>
        </w:rPr>
        <w:t>За январь-июнь произведено более 1911 тонн масла подсолнечного не рафинированного  и 1972 тонны жмых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ab/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СЕЛЬСКОЕ ХОЗЯЙСТВО</w:t>
      </w:r>
    </w:p>
    <w:p>
      <w:pPr>
        <w:pStyle w:val="3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3"/>
        <w:ind w:firstLine="708"/>
        <w:jc w:val="both"/>
        <w:rPr>
          <w:szCs w:val="28"/>
        </w:rPr>
      </w:pPr>
      <w:r>
        <w:rPr>
          <w:szCs w:val="28"/>
        </w:rPr>
        <w:t>За 1 полуг. 2020 года сельхозпредприятиями района реализовано на убой скота и птицы в живом весе 4,762 тонны, что на 30% превышает соответствующий уровень 2019 года (1 полуг.2019г.- 3,668 тонн).</w:t>
      </w:r>
    </w:p>
    <w:p>
      <w:pPr>
        <w:pStyle w:val="3"/>
        <w:ind w:firstLine="708"/>
        <w:jc w:val="both"/>
        <w:rPr>
          <w:szCs w:val="28"/>
        </w:rPr>
      </w:pPr>
      <w:r>
        <w:rPr>
          <w:szCs w:val="28"/>
        </w:rPr>
        <w:t xml:space="preserve">Надой молока на 1 фуражную корову  составил 4524 кг., (1 порлуг.2019г.- 4524 кг.). Произведено 12153 тонн  молока, что на 11% ниже соответствующего уровня 2019 года ( 1 полуг.2019г. - 13716 тонн). </w:t>
      </w:r>
    </w:p>
    <w:p>
      <w:pPr>
        <w:pStyle w:val="3"/>
        <w:ind w:firstLine="708"/>
        <w:jc w:val="both"/>
        <w:rPr/>
      </w:pPr>
      <w:r>
        <w:rPr>
          <w:szCs w:val="28"/>
        </w:rPr>
        <w:t xml:space="preserve">На 01.07.2020г. поголовье скота составило:  </w:t>
      </w:r>
    </w:p>
    <w:p>
      <w:pPr>
        <w:pStyle w:val="3"/>
        <w:ind w:firstLine="708"/>
        <w:jc w:val="both"/>
        <w:rPr/>
      </w:pPr>
      <w:r>
        <w:rPr>
          <w:szCs w:val="28"/>
        </w:rPr>
        <w:t xml:space="preserve">- КРС  - 10273 </w:t>
      </w:r>
      <w:r>
        <w:rPr>
          <w:color w:val="00FF00"/>
          <w:szCs w:val="28"/>
        </w:rPr>
        <w:t xml:space="preserve"> </w:t>
      </w:r>
      <w:r>
        <w:rPr>
          <w:szCs w:val="28"/>
        </w:rPr>
        <w:t>голов, что составляет  103% к  соответствующему периоду 2019 г.,</w:t>
      </w:r>
    </w:p>
    <w:p>
      <w:pPr>
        <w:pStyle w:val="3"/>
        <w:ind w:firstLine="708"/>
        <w:jc w:val="both"/>
        <w:rPr>
          <w:szCs w:val="28"/>
        </w:rPr>
      </w:pPr>
      <w:r>
        <w:rPr>
          <w:szCs w:val="28"/>
        </w:rPr>
        <w:t>- коров -  5625 голов, что составляет 102% к соответствующему уровню 2019г.</w:t>
      </w:r>
    </w:p>
    <w:p>
      <w:pPr>
        <w:pStyle w:val="3"/>
        <w:jc w:val="both"/>
        <w:rPr>
          <w:szCs w:val="28"/>
        </w:rPr>
      </w:pPr>
      <w:r>
        <w:rPr>
          <w:szCs w:val="28"/>
        </w:rPr>
        <w:tab/>
        <w:t xml:space="preserve">С 2017 года в районе реализуется проект: «Реконструкция с увеличением постановочных мест за счет нового строительства свиноводческого комплекса с замкнутым производственным циклом на 2600 основных свиноматок в с.Тимирязево Каменского района Воронежской области»,  реализуемый компанией ООО «СХ Каменка».  Поголовье свиней на 01.07.2020 года составило 44131 голова. </w:t>
      </w:r>
    </w:p>
    <w:p>
      <w:pPr>
        <w:pStyle w:val="3"/>
        <w:jc w:val="both"/>
        <w:rPr/>
      </w:pPr>
      <w:r>
        <w:rPr/>
        <w:t xml:space="preserve"> </w:t>
      </w:r>
      <w:r>
        <w:rPr>
          <w:szCs w:val="28"/>
        </w:rPr>
        <w:t xml:space="preserve"> </w:t>
      </w:r>
      <w:r>
        <w:rPr/>
        <w:tab/>
      </w:r>
    </w:p>
    <w:p>
      <w:pPr>
        <w:pStyle w:val="Heading1"/>
        <w:rPr>
          <w:szCs w:val="28"/>
        </w:rPr>
      </w:pPr>
      <w:r>
        <w:rPr>
          <w:szCs w:val="28"/>
        </w:rPr>
        <w:t>ИНВЕСТИЦИОННАЯ ДЕЯТЕЛЬНОСТЬ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 xml:space="preserve">За 1 полугодие 2020  года в развитие экономики и социальной сферы по  оперативным данным за счет всех источников финансирования  вложено инвестиций на сумму 367 млн.рублей,  что составляет 262%  к  соответствующему уровню  2019 года, в том числе по крупным и средним предприятиям освоено по оперативным данным  352 млн.руб. инвестиций, что в в  3,6 раза уровня прошлого года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 истекщий период введено 1199,0 кв.м. жилой площади (1 полуг.2019г. – 1223 кв.м).</w:t>
      </w:r>
    </w:p>
    <w:p>
      <w:pPr>
        <w:pStyle w:val="Style13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56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йоне ведётся постоянная целенаправленная работа по привлечению  инвесторов. Информация об имеющихся инвестиционно - привлекательных земельных участках, промышленных площадках, об объектах, представляющих </w:t>
      </w:r>
    </w:p>
    <w:p>
      <w:pPr>
        <w:pStyle w:val="Style13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терес для развития новых производств, размещена на сайте администрации района, направлена для размещения на сайте правительства  области, агентства по привлечению инвестиций.</w:t>
      </w:r>
      <w:r>
        <w:rPr>
          <w:rFonts w:cs="Times New Roman" w:ascii="Times New Roman" w:hAnsi="Times New Roman"/>
          <w:color w:val="FF6600"/>
          <w:sz w:val="28"/>
          <w:szCs w:val="28"/>
        </w:rPr>
        <w:t xml:space="preserve">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FF6600"/>
          <w:sz w:val="28"/>
          <w:szCs w:val="28"/>
        </w:rPr>
      </w:pPr>
      <w:r>
        <w:rPr>
          <w:rFonts w:cs="Times New Roman"/>
          <w:color w:val="FF66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ЦИАЛЬНАЯ  СФЕР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населения в районе   составляет 17611 человек. В экономике района занято 9,2 тыс. человек. Численность пенсионеров на 01.07.2020г. составляет 6150 человека. Удельный вес пенсионеров в общей численности населения составляет  28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firstLine="708"/>
        <w:jc w:val="both"/>
        <w:rPr>
          <w:szCs w:val="28"/>
        </w:rPr>
      </w:pPr>
      <w:r>
        <w:rPr>
          <w:szCs w:val="28"/>
        </w:rPr>
        <w:t xml:space="preserve">За 1 полугодие  2020 года  родилось 35 человек,  что на 10 детей меньше чем в соответствующем периоде прошлого года (45 человек) , умерло 164 человека, (2019г. - 145 чел.), естественная убыль населения составила - 129 человек. </w:t>
      </w:r>
    </w:p>
    <w:p>
      <w:pPr>
        <w:pStyle w:val="3"/>
        <w:jc w:val="both"/>
        <w:rPr>
          <w:szCs w:val="28"/>
        </w:rPr>
      </w:pPr>
      <w:r>
        <w:rPr>
          <w:szCs w:val="28"/>
        </w:rPr>
        <w:tab/>
        <w:t xml:space="preserve">Среднемесячная заработная плата по району возросла на 8,3% и составила 28620 рублей. </w:t>
      </w:r>
    </w:p>
    <w:p>
      <w:pPr>
        <w:pStyle w:val="3"/>
        <w:ind w:firstLine="708"/>
        <w:jc w:val="both"/>
        <w:rPr>
          <w:szCs w:val="28"/>
        </w:rPr>
      </w:pPr>
      <w:r>
        <w:rPr>
          <w:szCs w:val="28"/>
        </w:rPr>
        <w:t>На конец отчетного периода  численность безработных составила 208 человека. Уровень безработицы -  3%.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ОТРЕБИТЕЛЬСКИЙ РЫНОК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8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итогам работы предприятий торговли за 1 полугодие 2020 год объем розничного товарооборота составил 909495 тыс. рублей,  темп роста к  соответствующему периоду 2019 года в действующих ценах составил 102,9 %. Продажа продовольственных товаров в общем товарообороте составила- 70,6%, непродовольственных- 29,4%.</w:t>
      </w:r>
    </w:p>
    <w:p>
      <w:pPr>
        <w:pStyle w:val="Normal"/>
        <w:tabs>
          <w:tab w:val="clear" w:pos="708"/>
          <w:tab w:val="left" w:pos="588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значительный рост товарооборота объясняется, тем, что в связи с распространением коронавирусной инфекции на территории Воронежской области Указом губернатора Воронежской области от 31.03.2020 № 132-у «О внесении изменений в указ губернатора Воронежской области от 26.03.2020 № 125-у» с 31 марта 2020г. была приостановлена деятельность магазинов по продаже непродовольственных товаров, за исключением торговых объектов, реализующих товары первой необходимости, аптек.</w:t>
      </w:r>
    </w:p>
    <w:p>
      <w:pPr>
        <w:pStyle w:val="Normal"/>
        <w:tabs>
          <w:tab w:val="clear" w:pos="708"/>
          <w:tab w:val="left" w:pos="588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едущее место в обеспечении населения потребительскими товарами принадлежит негосударственному сектору, который обеспечивает 99,9 % товарооборота (908566,1тыс. рублей).</w:t>
      </w:r>
    </w:p>
    <w:p>
      <w:pPr>
        <w:pStyle w:val="Normal"/>
        <w:tabs>
          <w:tab w:val="clear" w:pos="708"/>
          <w:tab w:val="left" w:pos="588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озничный товарооборот на душу населения составил 51644 рублей, рост к уровню 2019 года составил 104,3%.</w:t>
      </w:r>
    </w:p>
    <w:p>
      <w:pPr>
        <w:pStyle w:val="Normal"/>
        <w:tabs>
          <w:tab w:val="clear" w:pos="708"/>
          <w:tab w:val="left" w:pos="58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 территории Каменского района функционирует 189 объектов розничной торговли  (общей площадью 17739,7 кв.м.), в том числе 154 магазина (из них: 3- аптеки, 16 -ФАПов), 25 павильонов, 2 киоска, 5 аптечных пунктов, 3 автозаправочные станции. Из общего количества магазинов - 21 продовольственных, 74 непродовольственных и 59 смешанного типа.</w:t>
      </w:r>
    </w:p>
    <w:p>
      <w:pPr>
        <w:pStyle w:val="Normal"/>
        <w:tabs>
          <w:tab w:val="clear" w:pos="708"/>
          <w:tab w:val="left" w:pos="5880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гт. Каменка работают 3 магазина торговой сети «Магнит», 2 сетевых магазина «Пятерочка», магазин непродовольственных товаров «ЛИГА» (г. Острогожск), супермаркет хозяйственных товаров «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.ома» (р.п. Ольховатк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развитии,  как стационарной торговой сети, так и нестационарной сети преобладают торговые предприятия смешанного типа и  по продаже непродовольственных товар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орговую нишу на селе занимает потребительская кооперация. </w:t>
      </w:r>
    </w:p>
    <w:p>
      <w:pPr>
        <w:pStyle w:val="Normal"/>
        <w:tabs>
          <w:tab w:val="clear" w:pos="708"/>
          <w:tab w:val="left" w:pos="588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рот розничной торговли предприятий потребительской кооперации за 1 полугодие 2020 года составляет 28854,3 тыс. рублей, что составляет 83,6% к уровню 2019 года. В районе осуществляют торговлю 21 магазин системы потребкооперации, из которых 15 магазинов товаров повседневного спроса работают в сельских населенных пунктах, 6 магазинов в пгт. Каменка. </w:t>
      </w:r>
    </w:p>
    <w:p>
      <w:pPr>
        <w:pStyle w:val="Normal"/>
        <w:tabs>
          <w:tab w:val="clear" w:pos="708"/>
          <w:tab w:val="left" w:pos="58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о состоянию на 01.07.2020 года на территории района в сфере розничной торговли осуществляли деятельность 112 хозяйствующих субъектов, численность работающих составила 486 человек, среднемесячная зарплата на 1 работника составила 14300 рублей.   </w:t>
      </w:r>
    </w:p>
    <w:p>
      <w:pPr>
        <w:pStyle w:val="Normal"/>
        <w:tabs>
          <w:tab w:val="clear" w:pos="708"/>
          <w:tab w:val="left" w:pos="58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  разработанными схемами размещения нестационарных торговых объектов, в малонаселенных сельских населенных пунктах организована работа выездной торговли – автолавки  индивидуальных предпринимателей. </w:t>
      </w:r>
    </w:p>
    <w:p>
      <w:pPr>
        <w:pStyle w:val="Normal"/>
        <w:tabs>
          <w:tab w:val="clear" w:pos="708"/>
          <w:tab w:val="left" w:pos="58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целях бесперебойного обеспечения товарами первой необходимости сельского населения малонаселенных пунктов, в которых отсутствуют торговые объекты, в конце 2019 г. администрацией района приобретен торговый фургон-автомагазин. Договор аренды транспортного средства заключен с индивидуальным предпринимателем Бровковым С.А. и вступил в силу 31.03.2020г. </w:t>
      </w:r>
    </w:p>
    <w:p>
      <w:pPr>
        <w:pStyle w:val="Normal"/>
        <w:tabs>
          <w:tab w:val="clear" w:pos="708"/>
          <w:tab w:val="left" w:pos="58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 апреля 2020 г. автолавка обеспечивает продовольственными товарами население в 21 сельском населенном пункте, согласно утвержденному графику выездной торговли для обслуживания сельского населения, проживающего в отдаленных и малонаселенных пунктах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Планом размещения ярмарочных площадок на территории Каменского муниципального района Воронежской области, утвержденным постановлением администрации Каменского муниципального района от 31.05.2017 г. № 226 определены две ярмарочные площадки (регулярная на 68 торговых мест и разовая на 20 торговых мест). </w:t>
      </w:r>
    </w:p>
    <w:p>
      <w:pPr>
        <w:pStyle w:val="Style14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борот розничной торговли на ярмарках составил  43185,5 тыс. рублей, что составляет 94,9% к уровню прошлого года. Снижение оборота объясняется тем, что в связи с распространением коронавирусной инфекции на территории Воронежской области Указом губернатора Воронежской области от 31.03.2020 № 132-у «О внесении изменений в указ губернатора Воронежской области от 26.03.2020 № 125-у» с 31 марта 2020г. была приостановлена деятельность ярмарок за исключением мест розничной торговли продовольственными товарами. В данный период приостановили деятельность индивидуальные предприниматели, реализующие непродовольственную группу товаров (одежда, обувь, хозтовары)- 40 чел., за исключением предпринимателей, торгующих ритуальными принадлежностями (цветы, венки), посадочным материалом (семена, рассада), автомобильными запасными частями-10 чел. В дни работы регулярной     ярмарки осуществлялась            только розничная          торговля </w:t>
      </w:r>
    </w:p>
    <w:p>
      <w:pPr>
        <w:pStyle w:val="Style14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овольственными товарами (с/х продукция с личных подсобных хозяйств- 25 торговых мест, индивидуальные предприниматели — 10 торговых мест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ступления налоговых платежей в бюджет Каменского муниципального района  за 1 полугодие 2020 года от предприятий торговли составили 4201,4 тыс. рублей, единого налога на вмененный доход  1893,7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3"/>
        <w:ind w:firstLine="708"/>
        <w:jc w:val="both"/>
        <w:rPr>
          <w:szCs w:val="28"/>
        </w:rPr>
      </w:pPr>
      <w:r>
        <w:rPr>
          <w:szCs w:val="28"/>
        </w:rPr>
        <w:t xml:space="preserve">Торговое обслуживание населения осуществляют 190 торговых предприятий (общей площадью – 17470,8 кв.м.) , из них 153 магазинов,  26 павильонов, 3 киоска,   5 аптечных пунктов и 3 заправочных станции. </w:t>
      </w:r>
    </w:p>
    <w:p>
      <w:pPr>
        <w:pStyle w:val="3"/>
        <w:ind w:firstLine="708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Оборот розничной торговли через все каналы реализации за    1 полугодие 2019 года составил 824,2 млн. рублей, что выше уровня прошлого года  на 7,2% в действующих ценах. Более 84% из общего объема товарооборота занимает частная торговля. Численность работников торговли за отчетный период составила 502 человека. Средняя заработная плата составила 13800 рублей. </w:t>
      </w:r>
    </w:p>
    <w:p>
      <w:pPr>
        <w:pStyle w:val="3"/>
        <w:ind w:firstLine="708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За отчетный период населению оказано платных услуг на сумму 74,6 млн. рублей ( 1 полуг.2019г. – 81,4 млн.руб.), снижение на 8,5%.</w:t>
      </w:r>
    </w:p>
    <w:p>
      <w:pPr>
        <w:pStyle w:val="3"/>
        <w:ind w:firstLine="708"/>
        <w:jc w:val="both"/>
        <w:rPr/>
      </w:pPr>
      <w:r>
        <w:rPr>
          <w:szCs w:val="28"/>
        </w:rPr>
        <w:t>В общем объеме  бытовые услуги занимают 14,2 %, транспортные услуги – 16,7% , жилищные – 2,2%, коммунальные – 21,6%.</w:t>
      </w:r>
    </w:p>
    <w:p>
      <w:pPr>
        <w:pStyle w:val="3"/>
        <w:ind w:firstLine="708"/>
        <w:jc w:val="center"/>
        <w:rPr>
          <w:bCs/>
          <w:color w:val="FF6600"/>
          <w:szCs w:val="28"/>
        </w:rPr>
      </w:pPr>
      <w:r>
        <w:rPr>
          <w:bCs/>
          <w:color w:val="FF6600"/>
          <w:szCs w:val="28"/>
        </w:rPr>
      </w:r>
    </w:p>
    <w:p>
      <w:pPr>
        <w:pStyle w:val="3"/>
        <w:ind w:firstLine="708"/>
        <w:jc w:val="center"/>
        <w:rPr>
          <w:bCs/>
          <w:color w:val="FF6600"/>
          <w:szCs w:val="28"/>
        </w:rPr>
      </w:pPr>
      <w:r>
        <w:rPr>
          <w:bCs/>
          <w:color w:val="FF6600"/>
          <w:szCs w:val="28"/>
        </w:rPr>
      </w:r>
    </w:p>
    <w:p>
      <w:pPr>
        <w:pStyle w:val="3"/>
        <w:ind w:firstLine="708"/>
        <w:jc w:val="center"/>
        <w:rPr>
          <w:bCs/>
          <w:szCs w:val="28"/>
        </w:rPr>
      </w:pPr>
      <w:r>
        <w:rPr>
          <w:bCs/>
          <w:szCs w:val="28"/>
        </w:rPr>
        <w:t>МАЛОЕ ПРЕДПРИНИМАТЕЛЬСТВО</w:t>
      </w:r>
    </w:p>
    <w:p>
      <w:pPr>
        <w:pStyle w:val="3"/>
        <w:ind w:firstLine="708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3"/>
        <w:ind w:firstLine="708"/>
        <w:jc w:val="both"/>
        <w:rPr>
          <w:szCs w:val="28"/>
        </w:rPr>
      </w:pPr>
      <w:r>
        <w:rPr>
          <w:szCs w:val="28"/>
        </w:rPr>
        <w:t>На территории района осуществляют деятельность  53 малых предприятий, в которых занято 642 человек.</w:t>
      </w:r>
    </w:p>
    <w:p>
      <w:pPr>
        <w:pStyle w:val="3"/>
        <w:ind w:firstLine="708"/>
        <w:jc w:val="both"/>
        <w:rPr/>
      </w:pPr>
      <w:r>
        <w:rPr>
          <w:szCs w:val="28"/>
        </w:rPr>
        <w:t>Объем произведенной продукции малыми предприятиями за  1полуг. 2020 году составил 521,1 млн. рублей, что составляет 108,6% к  соответствующему уровню  прошлого года</w:t>
      </w:r>
      <w:r>
        <w:rPr>
          <w:b/>
          <w:szCs w:val="28"/>
        </w:rPr>
        <w:t>.</w:t>
      </w:r>
      <w:r>
        <w:rPr>
          <w:b/>
          <w:color w:val="FF6600"/>
          <w:szCs w:val="28"/>
        </w:rPr>
        <w:t xml:space="preserve"> </w:t>
      </w:r>
    </w:p>
    <w:p>
      <w:pPr>
        <w:pStyle w:val="3"/>
        <w:jc w:val="center"/>
        <w:rPr>
          <w:b/>
          <w:b/>
          <w:color w:val="FF6600"/>
          <w:szCs w:val="28"/>
        </w:rPr>
      </w:pPr>
      <w:r>
        <w:rPr>
          <w:b/>
          <w:color w:val="FF6600"/>
          <w:szCs w:val="28"/>
        </w:rPr>
      </w:r>
    </w:p>
    <w:p>
      <w:pPr>
        <w:pStyle w:val="3"/>
        <w:jc w:val="center"/>
        <w:rPr>
          <w:szCs w:val="28"/>
        </w:rPr>
      </w:pPr>
      <w:r>
        <w:rPr>
          <w:szCs w:val="28"/>
        </w:rPr>
        <w:t>ФИНАНСОВОЕ СОСТОЯНИЕ</w:t>
      </w:r>
    </w:p>
    <w:p>
      <w:pPr>
        <w:pStyle w:val="3"/>
        <w:jc w:val="center"/>
        <w:rPr>
          <w:szCs w:val="28"/>
        </w:rPr>
      </w:pPr>
      <w:r>
        <w:rPr>
          <w:szCs w:val="28"/>
        </w:rPr>
      </w:r>
    </w:p>
    <w:p>
      <w:pPr>
        <w:pStyle w:val="3"/>
        <w:ind w:firstLine="708"/>
        <w:jc w:val="both"/>
        <w:rPr>
          <w:szCs w:val="28"/>
        </w:rPr>
      </w:pPr>
      <w:r>
        <w:rPr>
          <w:szCs w:val="28"/>
        </w:rPr>
        <w:t xml:space="preserve">Доходы консолидированного бюджета района в 1 полугодии  2020 года по оперативным данным составили 289,1 млн. рублей, что составляет 122,9% к </w:t>
      </w:r>
    </w:p>
    <w:p>
      <w:pPr>
        <w:pStyle w:val="3"/>
        <w:jc w:val="both"/>
        <w:rPr/>
      </w:pPr>
      <w:r>
        <w:rPr>
          <w:szCs w:val="28"/>
        </w:rPr>
        <w:t>уровню прошлого года.</w:t>
      </w:r>
      <w:r>
        <w:rPr>
          <w:color w:val="FF9900"/>
          <w:szCs w:val="28"/>
        </w:rPr>
        <w:t xml:space="preserve"> </w:t>
      </w:r>
      <w:r>
        <w:rPr>
          <w:szCs w:val="28"/>
        </w:rPr>
        <w:t>Собственные доходы возросли  на 3,8% и составили 76,6 млн. рублей (1 полуг.2019 г. – 73,8 млн.руб.).</w:t>
      </w:r>
    </w:p>
    <w:p>
      <w:pPr>
        <w:pStyle w:val="3"/>
        <w:ind w:firstLine="708"/>
        <w:jc w:val="both"/>
        <w:rPr>
          <w:szCs w:val="28"/>
        </w:rPr>
      </w:pPr>
      <w:r>
        <w:rPr>
          <w:szCs w:val="28"/>
        </w:rPr>
        <w:t xml:space="preserve">Безвозмездные перечисления по оперативным данным составили 211,4 млн.рублей, что составляет  - 131% к  соответствующему периоду 2019 года (161,4 млн.руб.),    в том числе дотации на выравнивание уровня бюджетной </w:t>
      </w:r>
    </w:p>
    <w:p>
      <w:pPr>
        <w:pStyle w:val="3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3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3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3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3"/>
        <w:jc w:val="both"/>
        <w:rPr>
          <w:szCs w:val="28"/>
        </w:rPr>
      </w:pPr>
      <w:r>
        <w:rPr>
          <w:szCs w:val="28"/>
        </w:rPr>
        <w:t>обеспеченности снизились    на 10,5% и составили 23,9 млн.рублей (1 полуг. 2019г. – 26,7 млн.руб.), субвенции  составили 97 млн.руб., рост на 7,7% (1 полуг.2019г. – 90,1 млн.руб.).</w:t>
      </w:r>
    </w:p>
    <w:p>
      <w:pPr>
        <w:pStyle w:val="3"/>
        <w:ind w:firstLine="708"/>
        <w:jc w:val="both"/>
        <w:rPr/>
      </w:pPr>
      <w:r>
        <w:rPr/>
        <w:t>Расходы консолидированного бюджета в  1 полуг. 2020 года по оперативным данным возросли   на  20,0 % и составили 262,4 млн. рублей (1 полуг.2019г. – 218,7 млн.руб.).</w:t>
      </w:r>
    </w:p>
    <w:p>
      <w:pPr>
        <w:pStyle w:val="3"/>
        <w:ind w:firstLine="708"/>
        <w:jc w:val="both"/>
        <w:rPr/>
      </w:pPr>
      <w:r>
        <w:rPr/>
        <w:t>Недоимка района по платежам в бюджеты за отчетный период к началу года составила 2894,5 тыс.руб. (на 01.07.2019г. – 2187,6 тыс.руб.).</w:t>
      </w:r>
    </w:p>
    <w:p>
      <w:pPr>
        <w:pStyle w:val="3"/>
        <w:ind w:firstLine="708"/>
        <w:jc w:val="both"/>
        <w:rPr/>
      </w:pPr>
      <w:r>
        <w:rPr/>
      </w:r>
    </w:p>
    <w:p>
      <w:pPr>
        <w:pStyle w:val="3"/>
        <w:ind w:firstLine="708"/>
        <w:jc w:val="both"/>
        <w:rPr/>
      </w:pPr>
      <w:r>
        <w:rPr/>
      </w:r>
    </w:p>
    <w:p>
      <w:pPr>
        <w:pStyle w:val="3"/>
        <w:ind w:firstLine="708"/>
        <w:jc w:val="both"/>
        <w:rPr/>
      </w:pPr>
      <w:r>
        <w:rPr/>
      </w:r>
    </w:p>
    <w:p>
      <w:pPr>
        <w:pStyle w:val="3"/>
        <w:jc w:val="both"/>
        <w:rPr/>
      </w:pPr>
      <w:r>
        <w:rPr/>
        <w:t xml:space="preserve">Начальник отдела по экономике, </w:t>
      </w:r>
    </w:p>
    <w:p>
      <w:pPr>
        <w:pStyle w:val="3"/>
        <w:jc w:val="both"/>
        <w:rPr/>
      </w:pPr>
      <w:r>
        <w:rPr/>
        <w:t>промышленности и инвестиция                                                      С.Н.Сыроватская</w:t>
      </w:r>
    </w:p>
    <w:sectPr>
      <w:type w:val="nextPage"/>
      <w:pgSz w:w="12240" w:h="15840"/>
      <w:pgMar w:left="1418" w:right="1087" w:gutter="0" w:header="0" w:top="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08" w:hanging="24"/>
      <w:jc w:val="center"/>
      <w:outlineLvl w:val="4"/>
    </w:pPr>
    <w:rPr>
      <w:sz w:val="24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36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1">
    <w:name w:val="1"/>
    <w:basedOn w:val="Normal"/>
    <w:next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4">
    <w:name w:val="Обычный (веб)"/>
    <w:basedOn w:val="Normal"/>
    <w:qFormat/>
    <w:pPr>
      <w:spacing w:lineRule="auto" w:line="288" w:before="100" w:after="142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14:02:00Z</dcterms:created>
  <dc:creator>ВОСХОД</dc:creator>
  <dc:description/>
  <cp:keywords/>
  <dc:language>en-US</dc:language>
  <cp:lastModifiedBy>Сыроватская Светлана Н.</cp:lastModifiedBy>
  <cp:lastPrinted>2018-07-26T15:51:00Z</cp:lastPrinted>
  <dcterms:modified xsi:type="dcterms:W3CDTF">2020-07-27T12:00:00Z</dcterms:modified>
  <cp:revision>67</cp:revision>
  <dc:subject/>
  <dc:title>                                            Администрация  Каменского   района</dc:title>
</cp:coreProperties>
</file>