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ТОГ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квартал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04.2020г.   составила 1761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На территории района осуществляет деятельность одно крупное промышленное предприятие ООО «Евдаково» и  малое предприятия ООО «Главконструкция-Черноземье».  </w:t>
      </w:r>
    </w:p>
    <w:p>
      <w:pPr>
        <w:pStyle w:val="TextBody"/>
        <w:rPr/>
      </w:pPr>
      <w:r>
        <w:rPr>
          <w:szCs w:val="28"/>
        </w:rPr>
        <w:tab/>
        <w:t>За 1 квартал 2021 года отгружено продукции на сумму более 1893 млн. рублей, что составляет 135,1% к соответствующему уровню прошлого года.</w:t>
      </w:r>
    </w:p>
    <w:p>
      <w:pPr>
        <w:pStyle w:val="TextBody"/>
        <w:ind w:firstLine="708"/>
        <w:rPr/>
      </w:pPr>
      <w:r>
        <w:rPr>
          <w:szCs w:val="28"/>
        </w:rPr>
        <w:t>Основным видом выпускаемой продукции ООО «Евдаково» – остается весовой маргарин (монолит) и масло подсолнечное рафинированное дезодорированное выбеленное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/>
      </w:pPr>
      <w:r>
        <w:rPr/>
        <w:t>На предприятии за  1 кв.2021 года произведено 20257 тонн  маргпродукции , что составляет 92,7% к уровню прошлого года, саломаса нерафинированного – 1713 тонн, 3557 тонн  масла подсолнечного рафинированного дезодорированного отбеленного. За весь период отгружено продукции на сумму 1862 тыс.руб.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1 кв.2020 года вложено около 7,5  млн.рублей инвестиций.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72 чел., среднемесячная заработная плата составила 30746 руб. </w:t>
      </w:r>
    </w:p>
    <w:p>
      <w:pPr>
        <w:pStyle w:val="TextBody"/>
        <w:ind w:firstLine="708"/>
        <w:rPr/>
      </w:pPr>
      <w:r>
        <w:rPr>
          <w:szCs w:val="28"/>
        </w:rPr>
        <w:t xml:space="preserve">С конца текущего года в районе на базе бывшего предприяти ООО ЗРМ Атлам возобновило работу предприятие  ООО «Главконструкция –Черноземье». На сегодняшний день на предприятии трудится 52 человека, среднемесячная заработная плата составляет 25200 рублей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Каменского района работают крупные инвесторы ООО «ЭкоНиваАгро», ООО «Заречное», ООО «ЦЧ АПК», «Авангард АГРО-Воронеж», а также  6 сельхозпредприятий, 27 крестьянских (фермерских) хозяйств и порядка 5000 личных подсобных хозяйств.</w:t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развитии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За 1 квартал    2021 года в сельхозпредприятиях и фермерских хозяйствах района поголовье  крупного рогатого скота составило 8448 , в том числе коров 5203 голов. В ООО «Специализированное хозяйство Каменка» в настоящее время свинопоголовье составляет 46700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 2750 тонн, что </w:t>
      </w:r>
      <w:r>
        <w:rPr>
          <w:b/>
          <w:sz w:val="28"/>
          <w:szCs w:val="28"/>
        </w:rPr>
        <w:t>выше показателя прошлого года на 12%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5,9 тысяч тонн молока, надой молока на 1 фуражную корову  составил 2399 кг, что выше уровня прошлого года на 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одного работника в сельском хозяйстве за 1 кв. 2021 года </w:t>
      </w:r>
      <w:r>
        <w:rPr>
          <w:b/>
          <w:sz w:val="28"/>
          <w:szCs w:val="28"/>
        </w:rPr>
        <w:t>выросла в сравнении с 2020 годом  на 6 %</w:t>
      </w:r>
      <w:r>
        <w:rPr>
          <w:sz w:val="28"/>
          <w:szCs w:val="28"/>
        </w:rPr>
        <w:t xml:space="preserve"> и достигла 28 тыс руб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1 кв. 2020 года вложено более  35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квартал 2021  года в развитие экономики и социальной сферы по  оперативным данным за счет всех источников финансирования  вложено инвестиций на сумму более 41 млн.рублей,  что составляет 40,3%  к   соответствующему уровню   2020 года,  в том  числе  по  крупным  и  средним предприятиям освоено по оперативным данным  36,7 млн.руб. инвестиций, что составляет 42,5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истекший период введено 230 кв.м. индивидуальной жилой площади.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369 человек. В экономике района занято 9,66 тыс. человек. Удельный вес пенсионеров в общей численности населения составляет  28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 истекший год естественная убыль населения составила 54 человека, родилось 19 человек,  что на 9 человек больше чем за соответствующий период прошлого года , умерло 73 человека (1 кв. 2020г. - 75 чел.)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1 кв. 2021 года возросла на 4,2% и составила 230019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в службе занятости зарегистрировано 131 безработных. Уровень безработицы -  1,3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предприятий торговли за 1 квартал 2021 года объем розничного товарооборота составил 497544 тыс. рублей,  темп роста к  соответствующему периоду 2020 года в действующих ценах составил 105,6 %. Продажа продовольственных товаров в общем товарообороте составила- 69,5%, непродовольственных- 30,5%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обеспечении населения потребительскими товарами принадлежит негосударственному сектору, который обеспечивает 99,9 % товарооборота (496818,9 тыс. рублей)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на душу населения составил 28645 рублей, рост к уровню 2020 года составил 107,0%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аменского района функционирует 175 объектов розничной торговли, в том числе 138 магазина (из них: 3- аптеки, 16 -ФАПов), 26 павильонов, 2 киоска, 6 аптечных пунктов, 3 автозаправочные станции. Из общего количества магазинов - 22 продовольственных, 68 непродовольственных и 48 смешанного тип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гт. Каменка работают 3 магазина торговой сети «Магнит», 2 сетевых магазина «Пятерочка», магазин непродовольственных товаров «ЛИГА» (г. Острогожск), супермаркет хозяйственных товаров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ома» (р.п. Ольховатка), в марте 2021 г. открылся сетевой магазин «Доброце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витии,  как стационарной торговой сети, так и нестационарной сети преобладают торговые предприятия смешанного типа и  по продаже непродовольственных тов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орговую нишу на селе занимает потребительская кооперация. 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предприятий потребительской кооперации за 1 квартал 2021 года составляет 10540,6 тыс. рублей, что составляет 80,7% к уровню 2020 года. В районе осуществляют торговлю 17 магазинов системы потребкооперации, из которых 11 магазинов товаров повседневного спроса работают в сельских населенных пунктах, 6 магазинов в пгт. Каменка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4.2021 года на территории района в сфере розничной торговли осуществляли деятельность 107 хозяйствующих субъектов, численность работающих составила 479 человек, среднемесячная зарплата на 1 работника составила 15075 рублей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разработанными схемами размещения нестационарных торговых объектов, в малонаселенных сельских населенных пунктах организована работа выездной торговли – автолавки  индивидуальных предпринимателей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бесперебойного обеспечения товарами первой необходимости сельского населения малонаселенных пунктов, в которых отсутствуют торговые объекты, в конце 2019 г. администрацией района приобретен торговый фургон-автомагазин. Договор аренды транспортного средства заключен с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м предпринимателем Бровковым С.А. и вступил в силу 31.03.2020г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апреля 2020 г. автолавка обеспечивает продовольственными товарами население в 25 сельских населенных пунктах, согласно утвержденному графику выездной торговли для обслуживания сельского населения, проживающего в отдаленных и малонаселенных пунктах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змещения ярмарочных площадок на территории Каменского муниципального района Воронежской области, утвержденным постановлением администрации Каменского муниципального района от 31.05.2017 г. № 226 определены две ярмарочные площадки (регулярная на 68 торговых мест и разовая на 20 торговых мест)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рот розничной торговли на ярмарках составил  25246,7 тыс. рублей, что составляет 105,7% к уровню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Платные услуги и бытовое обслужи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За отчетный период населению оказано платных услуг на сумму 43,2 млн. рублей (1 кв.  2019г. – 41,2 млн.руб.), рост на 4,7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В общем объеме  бытовые услуги занимают 14,9%, транспортные услуги – 19,3% , жилищные – 2,4%, коммунальные –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предприятий бытового обслуживания за 1 квартал 2021 года объем бытовых услуг по району составил 6468,7 тыс. рублей, что на 105,6 % выше уров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ление бытовых услуг на душу населения составляет 372,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района работают 2 профильных предприятия бытовых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Швейник» оказывает услуги по индивидуальному пошиву и ремонту одежды, парикмахерские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Афродита» оказывает парикмахерск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бытовых услуг осуществляют 3 непрофильных предприятия, из них: ООО «ГорКомХоз», оказывающий населению услуги бани, ООО «Стройсервис» оказывает ритуальные услуги, ООО «Каменкастройгаз» - услуги по ремонту автотранспортных средств, работает автом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зарегистрированы 30 индивидуальных предпринимателей, оказывающих бытовые услуги населению, из них 2 человека на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работающих в сфере бытового обслуживания составляет 76 человек, среднемесячная зарплата – 1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ботают 11 парикмахерских, 1 салон красоты,  1 мастерская по ремонту ювелирных изделий, 2 салона ритуальных услуг (в пгт. Каменка), швейная мастерская по пошиву и ремонту одежды, ателье «Колибр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монту одежды, ателье по пошиву штор, мастерская по ремонту мобильных телефонов, 3 автомойки, 1 автомойка-самообслуживание, 5 мастерских по техническому обслуживанию и ремонту автотранспортных средств, офис по техническому обслуживанию и ремонту офисных машин и вычислительной техники «Матрица», предоставляются населению фотоуслуги, услуги по ремонту жилья. 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47 малых предприятий, в которых занято 646 человек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 1 кв. 2021 год возрос на 4,8% и составил  269,9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Доходы консолидированного бюджета района  за 1 кв.  2021 года по оперативным данным составили 128,1 млн. рублей, что составляет 126,1% к 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 на 56,5% и составили 60,4 млн. рублей (1 кв.2020 г. – 38,6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67,6  млн.рублей, что на 8% выше уровня  прошлого года  (62,2 млн.руб.),    в том числе дотации на выравнивание уровня бюджетной обеспеченности возросли   на 2,5%  и составили  12,3 млн.рублей ( 1 кв. 2020г. –12 млн.руб.), субвенции  составили 40,5 млн.руб., рост на 3,1%  (1 кв. 2020г. – 40,5 млн.руб.)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1 кв.  2020 года по оперативным данным снизились    на 6,7 % и составили 85,2 млн. рублей ( 1 кв. 2020г. – 85,2 млн.руб.)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м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0:00Z</dcterms:created>
  <dc:creator>ВОСХОД</dc:creator>
  <dc:description/>
  <cp:keywords/>
  <dc:language>en-US</dc:language>
  <cp:lastModifiedBy>*</cp:lastModifiedBy>
  <cp:lastPrinted>2020-04-24T11:24:00Z</cp:lastPrinted>
  <dcterms:modified xsi:type="dcterms:W3CDTF">2021-04-26T06:53:00Z</dcterms:modified>
  <cp:revision>4</cp:revision>
  <dc:subject/>
  <dc:title>Администрация  Каменского   района</dc:title>
</cp:coreProperties>
</file>