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оциально-экономического развития Каменского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униципального района за  2021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Территория  Каменского муниципального района составляет 999,1  кв.км. Численность постоянного населения в районе на 01.01.2021г.   составила 17369 человека, из которых свыше 55,0 процентов сельское на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района входят  42 населенных пункта, на базе которых образовано 11 муниципальных образований (1 городское и 10 сельских поселен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МЫШЛЕННОСТЬ.</w:t>
      </w:r>
    </w:p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ab/>
      </w:r>
    </w:p>
    <w:p>
      <w:pPr>
        <w:pStyle w:val="TextBody"/>
        <w:rPr/>
      </w:pPr>
      <w:r>
        <w:rPr>
          <w:szCs w:val="28"/>
        </w:rPr>
        <w:tab/>
        <w:t>На территории района осуществляет деятельность одно крупное промышленное предприятие ООО «Евдаково». Основным видом выпускаемой продукции – остается весовой маргарин (монолит), а также гидрогенизированный жир (саломас) и новый вид выпускаемой продукции -  жир растительный сухой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2021 год  по оперативным данным объем отгруженных товаров  собственного производство , выполнено работ и услуг  возрос почти  2 раза и составил – 11784,5 млн.руб., в том числе произведено  пищевых продуктов на сумму  -  11769,3 млн.рублей, что составляет  99,9 % в общем объеме отгруженных товаров. </w:t>
      </w:r>
    </w:p>
    <w:p>
      <w:pPr>
        <w:pStyle w:val="TextBody"/>
        <w:ind w:firstLine="708"/>
        <w:rPr/>
      </w:pPr>
      <w:r>
        <w:rPr/>
        <w:t xml:space="preserve">На предприятии за год  произведено 99539 тонн маргпродукции , что составляет 109,5% к уровню прошлого года, 10123 тонн –саломаса нерафинированного и 17436 тонн жира растительного сухого. </w:t>
      </w:r>
    </w:p>
    <w:p>
      <w:pPr>
        <w:pStyle w:val="TextBody"/>
        <w:ind w:firstLine="708"/>
        <w:rPr/>
      </w:pPr>
      <w:r>
        <w:rPr/>
        <w:t xml:space="preserve">В модернизацию производства за текущий период  год вложено более 195 млн.рублей инвестиций, завершена модернизация линии сухих жиров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Численность работников на предприятии составляет 666 человек, среднемесячная заработная плата возросла на 7,7% и составила 34527 руб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 ноября  текущего года в районе , на базе бывшего предприятия ООО ЗРМ «Атлам» работает предприятие ООО «Феникс –Ойл», основным видом деятельности которого является производство и розлив растительных масел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ЕЛЬСКОЕ ХОЗЯЙСТВО</w:t>
      </w:r>
    </w:p>
    <w:p>
      <w:pPr>
        <w:pStyle w:val="31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менского района работают крупные инвесторы ООО «ЭкоНиваАгро», ООО «Заречное», ООО «ЦЧ АПК», «Авангард АГРО-Воронеж», а также  5 сельхозпредприятий, 26 крестьянских (фермерских) хозяйств и порядка 5000 личных подсобных хозяйст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дним из главных направлений их работы является </w:t>
      </w:r>
      <w:r>
        <w:rPr>
          <w:b/>
          <w:sz w:val="28"/>
          <w:szCs w:val="28"/>
        </w:rPr>
        <w:t>растениеводство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 году сельхозпредприятиями района  собрано более 58,5 тысяч тонн зерна, при средней урожайности 31,3 ц/га, </w:t>
      </w:r>
      <w:r>
        <w:rPr>
          <w:b/>
          <w:sz w:val="28"/>
          <w:szCs w:val="28"/>
        </w:rPr>
        <w:t xml:space="preserve">что выше уровня 2020 года </w:t>
      </w:r>
      <w:r>
        <w:rPr>
          <w:sz w:val="28"/>
          <w:szCs w:val="28"/>
        </w:rPr>
        <w:t xml:space="preserve">, когда было получено по 38.5 ц/га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Собрано 13,4 тысяч тонн семян подсолнечника. Урожайность подсолнечника по району составляет 24,3 ц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жайность сахарной свеклы составляет более 273,7 ц/га, валовый сбор составил 69,5 тысяч  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 урожай будущего года посеяно озимых 9,8 тыс.га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ахано зяби на площади  15,6  тысяч гектаров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color w:val="00FF00"/>
          <w:sz w:val="28"/>
          <w:szCs w:val="28"/>
        </w:rPr>
      </w:pPr>
      <w:r>
        <w:rPr>
          <w:sz w:val="28"/>
          <w:szCs w:val="28"/>
        </w:rPr>
        <w:t xml:space="preserve">Весомую роль в  экономики хозяйств играет развитие  отрасли </w:t>
      </w:r>
      <w:r>
        <w:rPr>
          <w:b/>
          <w:sz w:val="28"/>
          <w:szCs w:val="28"/>
        </w:rPr>
        <w:t>животноводства</w:t>
      </w:r>
      <w:r>
        <w:rPr>
          <w:sz w:val="28"/>
          <w:szCs w:val="28"/>
        </w:rPr>
        <w:t xml:space="preserve">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На 01 января  2021 года в сельхозпредприятиях и фермерских хозяйствах района насчитывается  8156 голов крупного рогатого скота, в том числе коров -  4833 голов. В ООО «Специализированное хозяйство Каменка» в настоящее время свинопоголовье составляет 49553 гол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хозпредприятиями  и КФХ реализовано на убой скота и птицы 10750 тонн. Хороших результатов добились в выращивании скота ООО «Специализированное хозяйство Каменка»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овое производство молока составило 22,3 тысяч тонн, надой молока на 1 фуражную корову  составил 9930 к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звитие отрасли за 2021 год вложено более 800 млн.рублей инвестиций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ИНВЕСТИЦИОННАЯ ДЕЯТЕЛЬНОСТЬ</w:t>
      </w:r>
    </w:p>
    <w:p>
      <w:pPr>
        <w:pStyle w:val="Style13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За  2021  год в развитие экономики и социальной сферы по  оперативным данным за счет всех источников финансирования  вложено инвестиций на сумму более 1361,4 млн.рублей,  что составляет 103,8%  к   уровню   2020 года,  в том  числе  по  крупным  и  средним предприятиям освоено по оперативным данным 1047,5 млн.руб. инвестиций, что на 67,2%  выше уровня   2020 года. 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ст объема инвестиций по району в целом связано в первую очередь с тем,  что  компанией ООО СХ «Каменка», продолжается модернизация свинокомплекса,  за   2021 года в реализуемый инвестиционный  проект вложено свыше 514,9 млн.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истекший период введено 2767 кв.м. жилой площади. </w:t>
      </w:r>
    </w:p>
    <w:p>
      <w:pPr>
        <w:pStyle w:val="Style13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ведётся постоянная целенаправленная работа по привлечению  инвесторов. Информация об имеющихся инвестиционно - привлекательных земельных участках, промышленных площадках, об объектах, представляющих </w:t>
      </w:r>
    </w:p>
    <w:p>
      <w:pPr>
        <w:pStyle w:val="Style13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 для развития новых производств, размещена на сайте администрации района, направлена для размещения на сайте правительства  области, агентства по привлечению инвестиций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</w:p>
    <w:p>
      <w:pPr>
        <w:pStyle w:val="Style13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</w:p>
    <w:p>
      <w:pPr>
        <w:pStyle w:val="Style13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Style13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Style13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 СФ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 районе   составляет 17369 человек. В экономике района занято 8,6 тыс. человек. Удельный вес пенсионеров в общей численности населения составляет  28,6 %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За истекший год естественная убыль населения составила 272 человек,  родилось 71 человек,  что составляет 88,8% к соответствующему периоду прошлого года (2020г- 80  человек) , умерло 343 человек (2020г. - 302 чел.). 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ab/>
        <w:t xml:space="preserve">Среднемесячная заработная плата по району  по оперативным данным за текущий период  возросла на 8,5% и составила 33399,6 рубля. </w:t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На конец отчетного периода  численность безработных сократилась по сравнению с аналогичным периодом прошлого года в 2 раза и составила 79 человек. Уровень безработицы -  0,9%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Торговое обслуживание населения осуществляют 183 объекта  розничной торговли  , из них 145 магазинов, в том числе 3 аптеки и 16 ФАПов,   27 павильонов, 2 киоска,   5 аптечных пунктов , 3 заправочных станции 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Из общего количества магазинов – 25 продовольственных, 67 непродовольственных и 53 смешанного типа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орот розничной торговли через все каналы реализации возрос на 9,4% и составил 2031,7 млн. рублей. Более 84% из общего объема товарооборота занимает частная торговля. Численность работников торговли за отчетный период составила 473 человек. Средняя заработная плата -  15500 рублей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отчетный период населению оказано платных услуг на сумму 172,6 млн. рублей ( 2020г. – 161,7 млн.руб.), рост на 6,7%.</w:t>
      </w:r>
    </w:p>
    <w:p>
      <w:pPr>
        <w:pStyle w:val="31"/>
        <w:ind w:firstLine="708"/>
        <w:jc w:val="both"/>
        <w:rPr/>
      </w:pPr>
      <w:r>
        <w:rPr>
          <w:szCs w:val="28"/>
        </w:rPr>
        <w:t>В общем объеме  бытовые услуги занимают 15,0%, транспортные услуги – 19,8% , жилищные – 4,9%, коммунальные – 17,4%.</w:t>
      </w:r>
    </w:p>
    <w:p>
      <w:pPr>
        <w:pStyle w:val="31"/>
        <w:ind w:firstLine="708"/>
        <w:jc w:val="center"/>
        <w:rPr>
          <w:bCs/>
          <w:color w:val="FF6600"/>
          <w:szCs w:val="28"/>
        </w:rPr>
      </w:pPr>
      <w:r>
        <w:rPr>
          <w:bCs/>
          <w:color w:val="FF6600"/>
          <w:szCs w:val="28"/>
        </w:rPr>
      </w:r>
    </w:p>
    <w:p>
      <w:pPr>
        <w:pStyle w:val="31"/>
        <w:ind w:firstLine="708"/>
        <w:jc w:val="center"/>
        <w:rPr>
          <w:bCs/>
          <w:szCs w:val="28"/>
        </w:rPr>
      </w:pPr>
      <w:r>
        <w:rPr>
          <w:bCs/>
          <w:szCs w:val="28"/>
        </w:rPr>
        <w:t>МАЛОЕ ПРЕДПРИНИМАТЕЛЬСТВО</w:t>
      </w:r>
    </w:p>
    <w:p>
      <w:pPr>
        <w:pStyle w:val="31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На территории района осуществляют деятельность  49 малых предприятий, в которых занято 590 человек.</w:t>
      </w:r>
    </w:p>
    <w:p>
      <w:pPr>
        <w:pStyle w:val="31"/>
        <w:ind w:firstLine="708"/>
        <w:jc w:val="both"/>
        <w:rPr>
          <w:b/>
          <w:b/>
          <w:szCs w:val="28"/>
        </w:rPr>
      </w:pPr>
      <w:r>
        <w:rPr>
          <w:szCs w:val="28"/>
        </w:rPr>
        <w:t>Объем произведенной продукции малыми предприятиями  за 2021 год возрос на 3,3% и составил  1084,4 млн. рублей</w:t>
      </w:r>
      <w:r>
        <w:rPr>
          <w:b/>
          <w:szCs w:val="28"/>
        </w:rPr>
        <w:t>.</w:t>
      </w:r>
    </w:p>
    <w:p>
      <w:pPr>
        <w:pStyle w:val="3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ФИНАНСОВОЕ СОСТОЯНИЕ</w:t>
      </w:r>
    </w:p>
    <w:p>
      <w:pPr>
        <w:pStyle w:val="31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Доходы консолидированного бюджета района  за 2021 год по оперативным данным составили 657,2 млн. рублей, что составляет 88,4% к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/>
      </w:pPr>
      <w:r>
        <w:rPr>
          <w:szCs w:val="28"/>
        </w:rPr>
        <w:t>уровню прошлого года.</w:t>
      </w:r>
      <w:r>
        <w:rPr>
          <w:color w:val="FF9900"/>
          <w:szCs w:val="28"/>
        </w:rPr>
        <w:t xml:space="preserve"> </w:t>
      </w:r>
      <w:r>
        <w:rPr>
          <w:szCs w:val="28"/>
        </w:rPr>
        <w:t>Собственные доходы увеличились   на 22,1% и составили 206,4 млн. рублей (2020 г. – 169,1 млн.руб.)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Безвозмездные перечисления по оперативным данным составили 450,9млн.рублей, что составляет  - 78,6% к  уровню   2020 года (573,4 млн.руб.),    в том числе дотации на выравнивание уровня бюджетной обеспеченности снизились на 1% и составили  49,3 млн.рублей ( 2020г. – 49,8 млн.руб.), субвенции  составили 164,3 млн.руб., рост на 2,2%  (2020г. – 160,7 млн.руб.).</w:t>
      </w:r>
    </w:p>
    <w:p>
      <w:pPr>
        <w:pStyle w:val="31"/>
        <w:ind w:firstLine="708"/>
        <w:jc w:val="both"/>
        <w:rPr/>
      </w:pPr>
      <w:r>
        <w:rPr/>
        <w:t>Расходы консолидированного бюджета за  текущий период  по оперативным данным снизились    на  15,7 % и составили 622,9 млн. рублей ( 2020г. – 739,1 млн.руб.).</w:t>
      </w:r>
    </w:p>
    <w:p>
      <w:pPr>
        <w:pStyle w:val="31"/>
        <w:ind w:firstLine="708"/>
        <w:jc w:val="both"/>
        <w:rPr/>
      </w:pPr>
      <w:r>
        <w:rPr/>
        <w:t>Недоимка района по платежам в бюджет возросла на 23,8 % и составила 4282 тыс.руб.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jc w:val="both"/>
        <w:rPr/>
      </w:pPr>
      <w:r>
        <w:rPr/>
        <w:t>Начальник отдела по экономике,</w:t>
      </w:r>
    </w:p>
    <w:p>
      <w:pPr>
        <w:pStyle w:val="31"/>
        <w:jc w:val="both"/>
        <w:rPr/>
      </w:pPr>
      <w:r>
        <w:rPr/>
        <w:t>промышленности и инвестиция                                               С.Н.Сыроватская</w:t>
      </w:r>
    </w:p>
    <w:sectPr>
      <w:type w:val="nextPage"/>
      <w:pgSz w:w="12240" w:h="15840"/>
      <w:pgMar w:left="1418" w:right="108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24"/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06:00Z</dcterms:created>
  <dc:creator>ВОСХОД</dc:creator>
  <dc:description/>
  <cp:keywords/>
  <dc:language>en-US</dc:language>
  <cp:lastModifiedBy>*</cp:lastModifiedBy>
  <cp:lastPrinted>2022-02-10T15:13:00Z</cp:lastPrinted>
  <dcterms:modified xsi:type="dcterms:W3CDTF">2022-02-10T12:14:00Z</dcterms:modified>
  <cp:revision>13</cp:revision>
  <dc:subject/>
  <dc:title>Администрация  Каменского   района</dc:title>
</cp:coreProperties>
</file>