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Социально-экономического развития Каменского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за 9 месяцев 2021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Территория  Каменского муниципального района составляет 999,1  кв.км. Численность постоянного населения в районе на 01.10.2021г.   составила 17369 человека, из которых свыше 55,0 процентов сельское на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района входят  42 населенных пункта, на базе которых образовано 11 муниципальных образований (1 городское и 10 сельских поселен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МЫШЛЕННОСТЬ.</w:t>
      </w:r>
    </w:p>
    <w:p>
      <w:pPr>
        <w:pStyle w:val="TextBody"/>
        <w:ind w:firstLine="708"/>
        <w:jc w:val="center"/>
        <w:rPr>
          <w:szCs w:val="28"/>
        </w:rPr>
      </w:pPr>
      <w:r>
        <w:rPr>
          <w:b/>
          <w:szCs w:val="28"/>
        </w:rPr>
        <w:tab/>
      </w:r>
    </w:p>
    <w:p>
      <w:pPr>
        <w:pStyle w:val="TextBody"/>
        <w:rPr/>
      </w:pPr>
      <w:r>
        <w:rPr>
          <w:szCs w:val="28"/>
        </w:rPr>
        <w:tab/>
        <w:t>На территории района осуществляет деятельность одно крупное промышленное предприятие ООО «Евдаково». Основным видом выпускаемой продукции – остается весовой маргарин (монолит), а также гидрогенизированный жир (саломас) и новый вид выпускаемой продукции -  жир растительный сухой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За 9 мес. 2021 год  по оперативным данным объем отгруженных товаров  собственного производство , выполнено работ и услуг  возрос в 2 раза и составил – 8290,6 млн.руб., в том числе произведено  пищевых продуктов на сумму  -  8280,3 млн.рублей, что составляет  99,9 % в общем объеме отгруженных товаров. </w:t>
      </w:r>
    </w:p>
    <w:p>
      <w:pPr>
        <w:pStyle w:val="TextBody"/>
        <w:ind w:firstLine="708"/>
        <w:rPr/>
      </w:pPr>
      <w:r>
        <w:rPr/>
        <w:t xml:space="preserve">На предприятии за  9 месяцев  произведено 69324 тонны маргпродукции , что составляет 110,7% к уровню прошлого года, 7971 тонн –саломаса нерафинированного и 12464 тонн жира растительного сухого. </w:t>
      </w:r>
    </w:p>
    <w:p>
      <w:pPr>
        <w:pStyle w:val="TextBody"/>
        <w:ind w:firstLine="708"/>
        <w:rPr/>
      </w:pPr>
      <w:r>
        <w:rPr/>
        <w:t xml:space="preserve">В модернизацию производства за текущий период  год вложено более 163,3 млн.рублей инвестиций, ведется модернизация линии сухих жиров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Численность работников на предприятии составляет 666 человек, среднемесячная заработная плата возросла на 3,9% и составила 33675 руб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С октября  текущего года в районе возобновило работу предприятие  ООО «Главконструкция –Черноземье»  (бывшее предприятие ООО ЗРМ «Атлам»)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Уже не один год в отрасли АПК успешно работает ООО «Каменка-Хлеб». Сменная производительность 700 кг хлебобулочных изделий. Вся продукция производится традиционным опарным способом в соответствии с ГОСТом. На предприятии работают 14 челове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ЕЛЬСКОЕ ХОЗЯЙСТВО</w:t>
      </w:r>
    </w:p>
    <w:p>
      <w:pPr>
        <w:pStyle w:val="31"/>
        <w:ind w:firstLine="70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На территории Каменского района работают крупные инвесторы ООО «ЭкоНиваАгро», ООО «Заречное», ООО «ЦЧ АПК», «Авангард АГРО-Воронеж», а также  5 сельхозпредприятий, 27 крестьянских (фермерских) хозяйств и порядка 5000 личных подсобных хозяйст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дним из главных направлений их работы является </w:t>
      </w:r>
      <w:r>
        <w:rPr>
          <w:b/>
          <w:sz w:val="28"/>
          <w:szCs w:val="28"/>
        </w:rPr>
        <w:t>растениеводство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ущем  году сельхозпредприятиями района  собрано более 58,5 тысяч тонн зерна, при средней урожайности 31,3 ц/га, </w:t>
      </w:r>
      <w:r>
        <w:rPr>
          <w:b/>
          <w:sz w:val="28"/>
          <w:szCs w:val="28"/>
        </w:rPr>
        <w:t xml:space="preserve">что выше уровня 2020 года </w:t>
      </w:r>
      <w:r>
        <w:rPr>
          <w:sz w:val="28"/>
          <w:szCs w:val="28"/>
        </w:rPr>
        <w:t xml:space="preserve">, когда было получено по 38.5 ц/га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Собрано 13,4 тысяч тонн семян подсолнечника. Урожайность подсолнечника по району составляет 23 ц/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жайность сахарной свеклы составляет более 250 ц/га, валовый сбор составил 40 тысяч  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 урожай будущего года посеяно озимых 10,1 тыс.га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ахано зяби на площади  7,2  тысяч гектаров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color w:val="00FF00"/>
          <w:sz w:val="28"/>
          <w:szCs w:val="28"/>
        </w:rPr>
      </w:pPr>
      <w:r>
        <w:rPr>
          <w:sz w:val="28"/>
          <w:szCs w:val="28"/>
        </w:rPr>
        <w:t xml:space="preserve">Весомую роль в  экономики хозяйств играет развитие  отрасли </w:t>
      </w:r>
      <w:r>
        <w:rPr>
          <w:b/>
          <w:sz w:val="28"/>
          <w:szCs w:val="28"/>
        </w:rPr>
        <w:t>животноводства</w:t>
      </w:r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На 01 октября  2021 года в сельхозпредприятиях и фермерских хозяйствах района насчитывается 10329 голов крупного рогатого скота, в том числе коров -  5269 голов. В ООО «Специализированное хозяйство Каменка» в настоящее время свинопоголовье составляет 47627 голов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хозпредприятиями  и КФХ реализовано на убой скота и птицы 8150 тонн. Хороших результатов добились в выращивании скота ООО «Специализированное хозяйство Каменка»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овое производство молока составило 16,9 тысяч тонн, надой молока на 1 фуражную корову  составил 7311 к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развитие отрасли за 2020 год вложено более 550 млн.рублей инвестиций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ИНВЕСТИЦИОННАЯ ДЕЯТЕЛЬНОСТЬ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За 9 мес. 2021  года в развитие экономики и социальной сферы по  оперативным данным за счет всех источников финансирования  вложено инвестиций на сумму более 890 млн.рублей,  что составляет 114,8%  к   соответствующему уровню   2020 года,  в том  числе  по  крупным  и  средним предприятиям освоено по оперативным данным  410,2 млн.руб. инвестиций, что на 7,8%  выше уровня   2020 года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"/>
        <w:ind w:firstLine="708"/>
        <w:rPr/>
      </w:pPr>
      <w:r>
        <w:rPr>
          <w:szCs w:val="28"/>
        </w:rPr>
        <w:t xml:space="preserve">Рост объема инвестиций по району в целом связано в первую очередь с тем,  что  компанией ООО СХ «Каменка», продолжается модернизация свинокомплекса,  за  9 мес. 2021 года в реализуемый инвестиционный  проект вложено свыше 478,4 млн.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истекший период введено 1681 кв.м. жилой площади. </w:t>
      </w:r>
    </w:p>
    <w:p>
      <w:pPr>
        <w:pStyle w:val="Style1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ведётся постоянная целенаправленная работа по привлечению  инвесторов. Информация об имеющихся инвестиционно - привлекательных земельных участках, промышленных площадках, об объектах, представляющих </w:t>
      </w:r>
    </w:p>
    <w:p>
      <w:pPr>
        <w:pStyle w:val="Style1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 для развития новых производств, размещена на сайте администрации района, направлена для размещения на сайте правительства  области, агентства по привлечению инвестиций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 СФЕ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в районе   составляет 17369 человек. В экономике района занято 8,6 тыс. человек. Удельный вес пенсионеров в общей численности населения составляет  28,6 %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За истекший год естественная убыль населения составила 177 человек  родилось 50 человек,  что составляет 89,3% к соответствующему периоду прошлого года (56  человек) , умерло 227 человек (2020г. - 227 чел.). 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ab/>
        <w:t xml:space="preserve">Среднемесячная заработная плата по району  по оперативным данным за текущий период  возросла на 10,1% и составила 33264 рубля. 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На конец отчетного периода  численность безработных сократилась по сравнению с аналогичным периодом прошлого года в 2 раза и составила 109 человек. Уровень безработицы -  1,2%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Торговое обслуживание населения осуществляют 180 объектов  розничной торговли  , из них 143 магазинов, в том числе 3 аптеки и 16 ФАПов,   26 павильонов, 2 киоска,   5 аптечных пунктов , 3 заправочных станции . 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Из общего количества магазинов – 22 продовольственных, 71 непродовольственных и 58 смешанного типа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орот розничной торговли через все каналы реализации возрос на 6,7% и составил 1454,7 млн. рублей. Более 84% из общего объема товарооборота занимает частная торговля. Численность работников торговли за отчетный период составила 485 человек. Средняя заработная плата -  14500 рублей. 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отчетный период населению оказано платных услуг на сумму 130,2 млн. рублей ( 2020г. – 118,6 млн.руб.), снижение на 16,4%.</w:t>
      </w:r>
    </w:p>
    <w:p>
      <w:pPr>
        <w:pStyle w:val="31"/>
        <w:ind w:firstLine="708"/>
        <w:jc w:val="both"/>
        <w:rPr/>
      </w:pPr>
      <w:r>
        <w:rPr>
          <w:szCs w:val="28"/>
        </w:rPr>
        <w:t>В общем объеме  бытовые услуги занимают 14,9%, транспортные услуги – 19,3% , жилищные – 2,4%, коммунальные – 21%.</w:t>
      </w:r>
    </w:p>
    <w:p>
      <w:pPr>
        <w:pStyle w:val="31"/>
        <w:ind w:firstLine="708"/>
        <w:jc w:val="center"/>
        <w:rPr>
          <w:bCs/>
          <w:color w:val="FF6600"/>
          <w:szCs w:val="28"/>
        </w:rPr>
      </w:pPr>
      <w:r>
        <w:rPr>
          <w:bCs/>
          <w:color w:val="FF6600"/>
          <w:szCs w:val="28"/>
        </w:rPr>
      </w:r>
    </w:p>
    <w:p>
      <w:pPr>
        <w:pStyle w:val="31"/>
        <w:ind w:firstLine="708"/>
        <w:jc w:val="center"/>
        <w:rPr>
          <w:bCs/>
          <w:color w:val="FF6600"/>
          <w:szCs w:val="28"/>
        </w:rPr>
      </w:pPr>
      <w:r>
        <w:rPr>
          <w:bCs/>
          <w:color w:val="FF6600"/>
          <w:szCs w:val="28"/>
        </w:rPr>
      </w:r>
    </w:p>
    <w:p>
      <w:pPr>
        <w:pStyle w:val="31"/>
        <w:ind w:firstLine="708"/>
        <w:jc w:val="center"/>
        <w:rPr>
          <w:bCs/>
          <w:color w:val="FF6600"/>
          <w:szCs w:val="28"/>
        </w:rPr>
      </w:pPr>
      <w:r>
        <w:rPr>
          <w:bCs/>
          <w:color w:val="FF6600"/>
          <w:szCs w:val="28"/>
        </w:rPr>
      </w:r>
    </w:p>
    <w:p>
      <w:pPr>
        <w:pStyle w:val="31"/>
        <w:ind w:firstLine="708"/>
        <w:jc w:val="center"/>
        <w:rPr>
          <w:bCs/>
          <w:color w:val="FF6600"/>
          <w:szCs w:val="28"/>
        </w:rPr>
      </w:pPr>
      <w:r>
        <w:rPr>
          <w:bCs/>
          <w:color w:val="FF6600"/>
          <w:szCs w:val="28"/>
        </w:rPr>
      </w:r>
    </w:p>
    <w:p>
      <w:pPr>
        <w:pStyle w:val="31"/>
        <w:ind w:firstLine="708"/>
        <w:jc w:val="center"/>
        <w:rPr>
          <w:bCs/>
          <w:szCs w:val="28"/>
        </w:rPr>
      </w:pPr>
      <w:r>
        <w:rPr>
          <w:bCs/>
          <w:szCs w:val="28"/>
        </w:rPr>
        <w:t>МАЛОЕ ПРЕДПРИНИМАТЕЛЬСТВО</w:t>
      </w:r>
    </w:p>
    <w:p>
      <w:pPr>
        <w:pStyle w:val="31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На территории района осуществляют деятельность  53 малых предприятия, в которых занято 658 человека.</w:t>
      </w:r>
    </w:p>
    <w:p>
      <w:pPr>
        <w:pStyle w:val="31"/>
        <w:ind w:firstLine="708"/>
        <w:jc w:val="both"/>
        <w:rPr>
          <w:b/>
          <w:b/>
          <w:szCs w:val="28"/>
        </w:rPr>
      </w:pPr>
      <w:r>
        <w:rPr>
          <w:szCs w:val="28"/>
        </w:rPr>
        <w:t>Объем произведенной продукции малыми предприятиями  за  9 мес.2021 год возрос на 7,9% и составил  820,5 млн. рублей</w:t>
      </w:r>
      <w:r>
        <w:rPr>
          <w:b/>
          <w:szCs w:val="28"/>
        </w:rPr>
        <w:t>.</w:t>
      </w:r>
    </w:p>
    <w:p>
      <w:pPr>
        <w:pStyle w:val="31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ФИНАНСОВОЕ СОСТОЯНИЕ</w:t>
      </w:r>
    </w:p>
    <w:p>
      <w:pPr>
        <w:pStyle w:val="31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Доходы консолидированного бюджета района  за  9 мес. 202 года по оперативным данным составили 454,1 млн. рублей, что составляет 108,5% к </w:t>
      </w:r>
    </w:p>
    <w:p>
      <w:pPr>
        <w:pStyle w:val="31"/>
        <w:jc w:val="both"/>
        <w:rPr/>
      </w:pPr>
      <w:r>
        <w:rPr>
          <w:szCs w:val="28"/>
        </w:rPr>
        <w:t>уровню прошлого года.</w:t>
      </w:r>
      <w:r>
        <w:rPr>
          <w:color w:val="FF9900"/>
          <w:szCs w:val="28"/>
        </w:rPr>
        <w:t xml:space="preserve"> </w:t>
      </w:r>
      <w:r>
        <w:rPr>
          <w:szCs w:val="28"/>
        </w:rPr>
        <w:t>Собственные доходы увеличились   на 23,8% и составили 143,7 млн. рублей (2020 г. – 116,1 млн.руб.)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Безвозмездные перечисления по оперативным данным составили 310,5 млн.рублей, что составляет  - 102,7% к  соответствующему уровню   2020 года (302,3 млн.руб.),    в том числе дотации на выравнивание уровня бюджетной обеспеченности возросли   на 23,9%  и составили  46,2 млн.рублей ( 2020г. – 23,9 млн.руб.), субвенции  составили 122,5 млн.руб., рост на 4,1%  (2020г. – 122,5 млн.руб.).</w:t>
      </w:r>
    </w:p>
    <w:p>
      <w:pPr>
        <w:pStyle w:val="31"/>
        <w:ind w:firstLine="708"/>
        <w:jc w:val="both"/>
        <w:rPr/>
      </w:pPr>
      <w:r>
        <w:rPr/>
        <w:t>Расходы консолидированного бюджета за  текущий период  по оперативным данным снизились    на  3,5 % и составили 388,5 млн. рублей ( 2020г. – 409,6 млн.руб.).</w:t>
      </w:r>
    </w:p>
    <w:p>
      <w:pPr>
        <w:pStyle w:val="31"/>
        <w:ind w:firstLine="708"/>
        <w:jc w:val="both"/>
        <w:rPr/>
      </w:pPr>
      <w:r>
        <w:rPr/>
        <w:t>Недоимка района по платежам в бюджет возросла на 34 % и составила 2522 тыс.руб.</w:t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jc w:val="both"/>
        <w:rPr/>
      </w:pPr>
      <w:r>
        <w:rPr/>
        <w:t>Начальник отдела по экономике,</w:t>
      </w:r>
    </w:p>
    <w:p>
      <w:pPr>
        <w:pStyle w:val="31"/>
        <w:jc w:val="both"/>
        <w:rPr/>
      </w:pPr>
      <w:r>
        <w:rPr/>
        <w:t>промышленности и инвестиция                                      С.Н.Сыроватская</w:t>
      </w:r>
    </w:p>
    <w:sectPr>
      <w:type w:val="nextPage"/>
      <w:pgSz w:w="12240" w:h="15840"/>
      <w:pgMar w:left="1418" w:right="108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24"/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06:00Z</dcterms:created>
  <dc:creator>ВОСХОД</dc:creator>
  <dc:description/>
  <cp:keywords/>
  <dc:language>en-US</dc:language>
  <cp:lastModifiedBy>*</cp:lastModifiedBy>
  <cp:lastPrinted>2020-10-23T14:30:00Z</cp:lastPrinted>
  <dcterms:modified xsi:type="dcterms:W3CDTF">2021-10-22T11:28:00Z</dcterms:modified>
  <cp:revision>7</cp:revision>
  <dc:subject/>
  <dc:title>Администрация  Каменского   района</dc:title>
</cp:coreProperties>
</file>