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циально-экономическое развития Каменск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1 полугодие  202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Каменский муниципальный район находится в центре Воронежской области и граничит с Острогожским, Лискинским, Подгоренским, Ольховатским, Павловским районами Воронежской области и Белгородской обла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центр района – поселок городского типа Кам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я  Каменского муниципального района составляет 999,1  кв.км. Численность постоянного населения в районе на 1.07.2021г.   составила 17369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айона входят  42 населенных пункта, на базе которых образовано 11 муниципальных образований (1 городское и 10 сельских посел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bCs/>
          <w:szCs w:val="28"/>
        </w:rPr>
        <w:t xml:space="preserve">            </w:t>
      </w:r>
    </w:p>
    <w:p>
      <w:pPr>
        <w:pStyle w:val="TextBody"/>
        <w:ind w:firstLine="708"/>
        <w:rPr/>
      </w:pPr>
      <w:r>
        <w:rPr>
          <w:szCs w:val="28"/>
        </w:rPr>
        <w:t xml:space="preserve">На территории района осуществляет деятельность одно крупное промышленное предприятие ООО «Евдаково» и  малое предприятие ООО «Главконструкция-Черноземье»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ОО «Евдаково» </w:t>
      </w:r>
      <w:r>
        <w:rPr>
          <w:bCs/>
          <w:sz w:val="28"/>
          <w:szCs w:val="28"/>
        </w:rPr>
        <w:t xml:space="preserve">является динамично развивающимся предприятием, входящим в тройку лидеров масложировой отрасли России по объемам производства жиров и маргаринов, а также выполняет роль градообразующего предприятия </w:t>
      </w:r>
      <w:r>
        <w:rPr>
          <w:rFonts w:eastAsia="Calibri"/>
          <w:sz w:val="28"/>
          <w:szCs w:val="28"/>
        </w:rPr>
        <w:t>п.г.т.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 xml:space="preserve">Каменка Воронежской област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уставными документами основными видами деятельности ООО «Евдаково» являются: производство рафинированных растительных масел и их фракций, маргариновой продукции, жиров специального назначения.  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ой вид выпускаемой продукции - весовой маргарин (монолит), а также  жир растительный сухой.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Cs/>
          <w:szCs w:val="28"/>
        </w:rPr>
        <w:t>За текущий период произведено и отгружено продукции на сумму 5122,1 млн.рублей, что почти в 2 раза превышает соответствующий период прошлого года.</w:t>
      </w:r>
      <w:r>
        <w:rPr>
          <w:b/>
          <w:bCs/>
          <w:szCs w:val="28"/>
        </w:rPr>
        <w:t xml:space="preserve"> 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роизведено более 45 тыс.тонн маргпродукции, что составляет 108,8% к уровню прошлого года, 8,1 тыс.тонн жира растительного сухого, рост в 2,1 раза, и  почти 6 тыс.тонн саломаса нерафинированного.</w:t>
      </w:r>
    </w:p>
    <w:p>
      <w:pPr>
        <w:pStyle w:val="TextBody"/>
        <w:ind w:firstLine="708"/>
        <w:rPr/>
      </w:pPr>
      <w:r>
        <w:rPr/>
        <w:t>Продано товаров несобственного производства на сумму 21860 тыс.руб. (строительные материалы, упаковка и др.).</w:t>
      </w:r>
    </w:p>
    <w:p>
      <w:pPr>
        <w:pStyle w:val="TextBody"/>
        <w:ind w:firstLine="708"/>
        <w:rPr/>
      </w:pPr>
      <w:r>
        <w:rPr/>
        <w:t xml:space="preserve">Получено 20 млн. рублей чистой прибыли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на предприятии составляет 669 чел.,  среднемесячная заработная плата – возросла на 2,8%  и составила 32993  рубл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рганизации внедрена оптимальная форма организационной структуры и оплаты труда, что обеспечивает высокую производительность труда, рост эффективности и личной заинтересованности каждого работника в повышении результатов деятельности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е производства за 1 полугодие 2021 года вложено почти  154 млн.рублей инвестиций , приобретено оборудование для котель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конца года</w:t>
      </w:r>
      <w:r>
        <w:rPr>
          <w:szCs w:val="28"/>
        </w:rPr>
        <w:t xml:space="preserve"> </w:t>
        <w:tab/>
      </w:r>
      <w:r>
        <w:rPr>
          <w:rFonts w:eastAsia="Calibri"/>
          <w:sz w:val="28"/>
          <w:szCs w:val="28"/>
        </w:rPr>
        <w:t xml:space="preserve"> в развитие предприятия планируется вложить 180 млн. руб. инвестиций, которые будут направлены на обновление производственных мощностей, а также благоустройство территор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С октября  прошлого года, на базе бывшего предприятия ООО ЗРМ «Атлам», на арендованных объектах недвижимости и производственных мощностях,  осуществляет деятельность предприятие ООО «Главконструкция –Черноземье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едприятие специализируется на первичной обработке подсолнечника , производительностью 120 тонн в сутки. </w:t>
      </w:r>
    </w:p>
    <w:p>
      <w:pPr>
        <w:pStyle w:val="TextBody"/>
        <w:ind w:firstLine="708"/>
        <w:rPr/>
      </w:pPr>
      <w:r>
        <w:rPr>
          <w:szCs w:val="28"/>
        </w:rPr>
        <w:t>За текущий период  переработано около 7 тыс. тонн подсолнечника, произведено 3,5 тыс. тонн масла подсолнечного и 3,5 тыс. тонн жмыха.</w:t>
      </w:r>
    </w:p>
    <w:p>
      <w:pPr>
        <w:pStyle w:val="TextBody"/>
        <w:ind w:firstLine="708"/>
        <w:rPr/>
      </w:pPr>
      <w:r>
        <w:rPr>
          <w:szCs w:val="28"/>
        </w:rPr>
        <w:t>В планах руководства предприятия дальнейшее  расширение производства.  В ближайшее время  – будет запущен  цех рафинации и дезодорации,  вследствие чего будут созданы новые рабочие места. Сегодня численность работников составляет 58 человек, при среднемесячной заработной плате 25,8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местная работа всех звеньев агропромышленного комплекса в будущем даст положительную динамику развития Каменского район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ажную роль в экономике нашего сельскохозяйственного района играет аграрный сектор, от его развития во многом зависит положение  дел в отраслях и сферах муниципального образ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им хозяйством в районе занимаются  крупные инвесторы ООО «ЭкоНиваАгро», ООО «Заречное», ООО «ЦЧ АПК», ООО «Авангард АГРО-Воронеж». Успешно ведут свою деятельность 6 сельхозпредприятий, 27 крестьянских (фермерских) хозяйств и порядка 5000 личных подсобных хозяйств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итие агропромышленного комплекса входит в число приоритетных задач экономической политики Каменского района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За 1 полуг. 2021 года сельхозпредприятиями района реализовано на убой скота и птицы в живом весе 5,314 тыс.тонн, что на 12% превышает соответствующий уровень 2020 года (1 полуг.2020г.- 4,762 тыс.тонн)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Надой молока на 1 фуражную корову  составил 4908 кг., что на 8% выше уровня прошлого года (1 полуг.2020г.- 4524 кг.). Произведено 11383 тонны  молока, что на 6% ниже соответствующего уровня 2020 года ( 1 полуг.2020г. - 12153 тонны). </w:t>
      </w:r>
    </w:p>
    <w:p>
      <w:pPr>
        <w:pStyle w:val="3"/>
        <w:ind w:firstLine="708"/>
        <w:jc w:val="both"/>
        <w:rPr/>
      </w:pPr>
      <w:r>
        <w:rPr>
          <w:szCs w:val="28"/>
        </w:rPr>
        <w:t xml:space="preserve">На 01.07.2021г. поголовье скота составило:  </w:t>
      </w:r>
    </w:p>
    <w:p>
      <w:pPr>
        <w:pStyle w:val="3"/>
        <w:ind w:firstLine="708"/>
        <w:jc w:val="both"/>
        <w:rPr/>
      </w:pPr>
      <w:r>
        <w:rPr>
          <w:szCs w:val="28"/>
        </w:rPr>
        <w:t>- КРС  - 9902 голов, что составляет  96% к  соответствующему периоду 2020 г.,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- коров -  5216 голов, что составляет 93% к соответствующему уровню 2020г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Снижение поголовья коров связано в первую очередь с тем, что сельскохозяйственное предприятие АО «Авангард» полностью ликвидировали поголовья КРС, а АО им.Тимирязева сократили поголовья скота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 xml:space="preserve">С 2017 года в районе реализуется проект: «Реконструкция с увеличением постановочных мест за счет нового строительства свиноводческого комплекса с замкнутым производственным циклом на 2600 основных свиноматок в с.Тимирязево Каменского района Воронежской области».  Поголовье свиней на 01.07.2021 года составило 48553 головы, рост на 10%. </w:t>
      </w:r>
    </w:p>
    <w:p>
      <w:pPr>
        <w:pStyle w:val="3"/>
        <w:jc w:val="both"/>
        <w:rPr/>
      </w:pPr>
      <w:r>
        <w:rPr/>
        <w:t xml:space="preserve"> </w:t>
      </w:r>
      <w:r>
        <w:rPr>
          <w:szCs w:val="28"/>
        </w:rPr>
        <w:t xml:space="preserve"> </w:t>
      </w:r>
      <w:r>
        <w:rPr/>
        <w:tab/>
      </w:r>
    </w:p>
    <w:p>
      <w:pPr>
        <w:pStyle w:val="Heading1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1 полугодие 2021  года в развитие экономики и социальной сферы по  оперативным данным за счет всех источников финансирования  вложено инвестиций на сумму 470,2 млн.рублей,  что составляет 128,2%  к  соответствующему уровню  2020 года, в том числе по крупным и средним предприятиям освоено по оперативным данным  320,0 млн.руб. инвестиций, что на 9 % ниже  уровня прошлого год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истекщий период введено 686 кв.м. жилой площади (1 полуг.2020г. – 1199 кв.м).</w:t>
      </w:r>
    </w:p>
    <w:p>
      <w:pPr>
        <w:pStyle w:val="Style13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3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 для развития новых производств, размещена на сайте администрации </w:t>
      </w:r>
    </w:p>
    <w:p>
      <w:pPr>
        <w:pStyle w:val="Style13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районе   составляет 17369 человек. В экономике района занято 9,7 тыс. человек. Удельный вес пенсионеров в общей численности населения составляет  2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За 1 полугодие  2021 года  родилось 33 человека,   умерло 140 человек, естественная убыль населения составила – 107 человек. 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возросла к соответствующему уровню прошлого года на 3,2% и составила 30952 рублей.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численность безработных составила 142 человека. Уровень безработицы -  1,5%. Ситуация с безработицей в районе стабилизируется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11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дошкольного образования района - это   2 дошкольные образовательные организации и 4 структурных подразделения на базе Крутчанской ООШ, Тхоревской ООШ, Сончинской ООШ, Татаринской СОШ.  </w:t>
      </w:r>
    </w:p>
    <w:p>
      <w:pPr>
        <w:pStyle w:val="11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ские сады района посещают 438 детей. Очередности в детские сады нет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Дополнительное образование детей представлено «ЦРТДиЮ» и «Каменская ДЮСШ» (со структурным подразделением – СК «Здоровье»)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районе сложилась сеть общеобразовательных учреждений, удовлетворяющая  образовательным  потребностям населения – на сегодняшний день 12 общеобразовательных школ, из них 4 среднего  и   8  основного  общего образования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школах района обучается 1395 детей, процесс обучения проходит в одну смену.    </w:t>
      </w:r>
    </w:p>
    <w:p>
      <w:pPr>
        <w:pStyle w:val="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pBdr>
          <w:bottom w:val="single" w:sz="6" w:space="25" w:color="FFFFFF"/>
        </w:pBdr>
        <w:shd w:fill="FFFFFF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Сфера культуры</w:t>
      </w:r>
      <w:r>
        <w:rPr>
          <w:color w:val="FF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Каменского  муниципального района  представлена - 39 учреждениями, из них</w:t>
      </w:r>
      <w:r>
        <w:rPr>
          <w:sz w:val="28"/>
          <w:szCs w:val="28"/>
        </w:rPr>
        <w:t xml:space="preserve"> 20 учреждений культурно-досугового типа, 17 библиотек, «Каменская детская школа искусств» и  «Каменский краеведческий музей»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40"/>
        <w:jc w:val="center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Сеть муниципальных учреждений культуры Каменского муниципального район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1"/>
          <w:w w:val="101"/>
          <w:sz w:val="28"/>
          <w:szCs w:val="28"/>
        </w:rPr>
      </w:pPr>
      <w:r>
        <w:rPr>
          <w:spacing w:val="-1"/>
          <w:w w:val="101"/>
          <w:sz w:val="28"/>
          <w:szCs w:val="28"/>
        </w:rPr>
        <w:t xml:space="preserve">МКУК «Районный Дом культуры» куда вошли: РДК, </w:t>
      </w:r>
      <w:r>
        <w:rPr>
          <w:w w:val="101"/>
          <w:sz w:val="28"/>
          <w:szCs w:val="28"/>
          <w:lang w:eastAsia="ar-SA"/>
        </w:rPr>
        <w:t>13 сельских Домов культуры - филиалов МКУК «РДК» и 6 сельских клубов- филиалов МКУК «РДК»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w w:val="101"/>
          <w:sz w:val="28"/>
          <w:szCs w:val="28"/>
          <w:lang w:eastAsia="ar-SA"/>
        </w:rPr>
      </w:pPr>
      <w:r>
        <w:rPr>
          <w:w w:val="101"/>
          <w:sz w:val="28"/>
          <w:szCs w:val="28"/>
          <w:lang w:eastAsia="ar-SA"/>
        </w:rPr>
        <w:t>РМКУК «Каменская межпоселенческая центральная библиотека» куда вошли: Центральная районная библиотека; Районная детская библиотека;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w w:val="101"/>
          <w:sz w:val="28"/>
          <w:szCs w:val="28"/>
          <w:lang w:eastAsia="ar-SA"/>
        </w:rPr>
      </w:pPr>
      <w:r>
        <w:rPr>
          <w:color w:val="000000"/>
          <w:w w:val="101"/>
          <w:sz w:val="28"/>
          <w:szCs w:val="28"/>
          <w:lang w:eastAsia="ar-SA"/>
        </w:rPr>
        <w:t xml:space="preserve">         </w:t>
      </w:r>
      <w:r>
        <w:rPr>
          <w:color w:val="000000"/>
          <w:w w:val="101"/>
          <w:sz w:val="28"/>
          <w:szCs w:val="28"/>
          <w:lang w:eastAsia="ar-SA"/>
        </w:rPr>
        <w:t>15</w:t>
      </w:r>
      <w:r>
        <w:rPr>
          <w:color w:val="FF0000"/>
          <w:w w:val="101"/>
          <w:sz w:val="28"/>
          <w:szCs w:val="28"/>
          <w:lang w:eastAsia="ar-SA"/>
        </w:rPr>
        <w:t xml:space="preserve"> </w:t>
      </w:r>
      <w:r>
        <w:rPr>
          <w:w w:val="101"/>
          <w:sz w:val="28"/>
          <w:szCs w:val="28"/>
          <w:lang w:eastAsia="ar-SA"/>
        </w:rPr>
        <w:t xml:space="preserve"> сельских филиалов РМКУК «КМЦБ»;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w w:val="101"/>
          <w:sz w:val="28"/>
          <w:szCs w:val="28"/>
          <w:lang w:eastAsia="ar-SA"/>
        </w:rPr>
      </w:pPr>
      <w:r>
        <w:rPr>
          <w:w w:val="101"/>
          <w:sz w:val="28"/>
          <w:szCs w:val="28"/>
          <w:lang w:eastAsia="ar-SA"/>
        </w:rPr>
        <w:t>МКУ ДО «Каменская детская школа искусст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jc w:val="both"/>
        <w:rPr>
          <w:spacing w:val="-1"/>
          <w:w w:val="101"/>
          <w:sz w:val="28"/>
          <w:szCs w:val="28"/>
          <w:lang w:eastAsia="ar-SA"/>
        </w:rPr>
      </w:pPr>
      <w:r>
        <w:rPr>
          <w:spacing w:val="-1"/>
          <w:w w:val="101"/>
          <w:sz w:val="28"/>
          <w:szCs w:val="28"/>
          <w:lang w:eastAsia="ar-SA"/>
        </w:rPr>
        <w:t>МКУК «Каменский краеведческий музей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720" w:hanging="0"/>
        <w:jc w:val="both"/>
        <w:rPr>
          <w:spacing w:val="-1"/>
          <w:w w:val="101"/>
          <w:sz w:val="28"/>
          <w:szCs w:val="28"/>
          <w:lang w:eastAsia="ar-SA"/>
        </w:rPr>
      </w:pPr>
      <w:r>
        <w:rPr>
          <w:spacing w:val="-1"/>
          <w:w w:val="101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народного творчества и культурно-досуговой деятельности в Каменском районе работают 20 </w:t>
      </w:r>
      <w:r>
        <w:rPr>
          <w:iCs/>
          <w:sz w:val="28"/>
          <w:szCs w:val="28"/>
        </w:rPr>
        <w:t>учреждений культурно-досугового типа,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00 клубных формирований с числом участников  более 2000 человек,  5 коллективов имеют звание «народный».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eastAsia="ar-SA"/>
        </w:rPr>
        <w:t>Библиотечно-информационные услуги предоставляют 17 библиотек, которые обслуживают более 6 тысяч пользователей. Ежегодно из библиотечных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фондов выдается более 138 тысяч экземпляров книг, количество посещений библиотек в районе до 55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тысяч.</w:t>
      </w: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 xml:space="preserve">Музыкальная направленность в районе представлена  МКУ ДО «Каменская детская школа искусств», в которой </w:t>
      </w:r>
      <w:r>
        <w:rPr>
          <w:color w:val="000000"/>
          <w:sz w:val="28"/>
          <w:szCs w:val="28"/>
          <w:lang w:eastAsia="ar-SA"/>
        </w:rPr>
        <w:t>обучается 124 человека, преподавателей – 7 человек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highlight w:val="lightGray"/>
          <w:lang w:eastAsia="ar-SA"/>
        </w:rPr>
      </w:pPr>
      <w:r>
        <w:rPr>
          <w:sz w:val="28"/>
          <w:szCs w:val="28"/>
        </w:rPr>
        <w:t xml:space="preserve">Охват детей, проживающих в муниципальном образовании, начальным художественным образованием от общего количества детей и подростков школьного возраста </w:t>
      </w:r>
      <w:r>
        <w:rPr>
          <w:color w:val="000000"/>
          <w:sz w:val="28"/>
          <w:szCs w:val="28"/>
        </w:rPr>
        <w:t>до 7,4%.</w:t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анизацией музейного обслуживания населения района занимается МКУК «Каменский краеведческий музей».</w:t>
      </w:r>
    </w:p>
    <w:p>
      <w:pPr>
        <w:pStyle w:val="Normal"/>
        <w:suppressAutoHyphens w:val="true"/>
        <w:snapToGrid w:val="false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Численность пользователей музейными фондами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достигает 5000 чел</w:t>
      </w:r>
      <w:r>
        <w:rPr>
          <w:color w:val="000000"/>
          <w:sz w:val="28"/>
          <w:szCs w:val="28"/>
          <w:highlight w:val="lightGray"/>
          <w:lang w:eastAsia="ar-SA"/>
        </w:rPr>
        <w:t>.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/>
      </w:pPr>
      <w:r>
        <w:rPr>
          <w:sz w:val="28"/>
          <w:szCs w:val="28"/>
        </w:rPr>
        <w:t>По итогам работы предприятий торговли за 1 полугодие 2021 год объем розничного товарооборота составил 967900 тыс. рублей,  темп роста к  соответствующему периоду 2020 года в действующих ценах составил 106,4 %. Продажа продовольственных товаров в общем товарообороте составила- 70,6%, непродовольственных- 29,4%.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обеспечении населения потребительскими товарами принадлежит негосударственному сектору, который обеспечивает 99,9 % товарооборота (908566,1тыс. рублей).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на душу населения составил 51644 рублей, рост к уровню 2019 года составил 104,3%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Каменского района функционирует 180 объектов розничной торговли  (общей площадью 16924,7 кв.м.), в том числе 143 магазина (из них: 3- аптеки, 16 -ФАПов), 27 павильонов, 2 киоска, 5 аптечных пунктов, 3 автозаправочные станции. Из общего количества магазинов - 21 продовольственных, 74 непродовольственных и 59 смешанного типа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гт. Каменка работают 3 магазина торговой сети «Магнит», 2 сетевых магазина «Пятерочка», магазин непродовольственных товаров «ЛИГА» (г. Острогожск), супермаркет хозяйственных товаров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ома» (р.п. Ольховатка).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21г. открылся сетевой магазин низких цен «Доброцен», во 2 квартале 2021 г. – магазин –пекарня «Мельница», магазин «Фикспрайс»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витии,  как стационарной торговой сети, так и нестационарной сети преобладают торговые предприятия смешанного типа и  по продаже непродовольственных това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орговую нишу на селе занимает потребительская кооперац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предприятий потребительской кооперации за 1 полугодие 2021 года составляет 24638,4 тыс. рублей, что составляет 85,4% к уровню 2020 года. В районе осуществляют торговлю 21 магазин системы 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кооперации, из которых 15 магазинов товаров повседневного спроса работают в сельских населенных пунктах, 6 магазинов в пгт. Каменка.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01.07.2021  года на территории района в сфере розничной торговли осуществляли деятельность 107 хозяйствующих субъектов, численность работающих составила 465 человек, среднемесячная зарплата на 1 работника составила 15150 рублей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 разработанными схемами размещения нестационарных торговых объектов, в малонаселенных сельских населенных пунктах организована работа выездной торговли – автолавки  индивидуальных предпринимателей.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бесперебойного обеспечения товарами первой необходимости сельского населения малонаселенных пунктов, в которых отсутствуют торговые объекты, в конце 2019 г. администрацией района приобретен торговый фургон-автомагазин. Договор аренды транспортного средства заключен с индивидуальным предпринимателем Бровковым С.А. и вступил в силу 31.03.2020г.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апреля 2020 г. автолавка обеспечивает продовольственными товарами население в 24 сельских населенных пунктах, согласно утвержденному графику выездной торговли для обслуживания сельского населения, проживающего в отдаленных и малонаселенных пунктах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ланом размещения ярмарочных площадок на территории Каменского муниципального района Воронежской области, утвержденным постановлением администрации Каменского муниципального района от 31.05.2017 г. № 226 определены две ярмарочные площадки (регулярная на 68 торговых мест и разовая на 20 торговых мест). </w:t>
      </w:r>
    </w:p>
    <w:p>
      <w:pPr>
        <w:pStyle w:val="Style14"/>
        <w:spacing w:lineRule="auto" w:line="240"/>
        <w:jc w:val="both"/>
        <w:rPr/>
      </w:pPr>
      <w:r>
        <w:rPr>
          <w:sz w:val="28"/>
          <w:szCs w:val="28"/>
        </w:rPr>
        <w:tab/>
        <w:t xml:space="preserve">Оборот розничной торговли на ярмарках составил  46030,9 тыс. рублей, что составляет  106,6% к уровню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За отчетный период населению оказано платных услуг на сумму 83,1 млн. рублей ( 1 полуг.2020г. – 74,6 млн.руб.), рост  на 11,4%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В общем объеме  бытовые услуги занимают 14,2 %, транспортные услуги – 16,7% , жилищные – 2,2%, коммунальные – 21,6%.</w:t>
      </w:r>
    </w:p>
    <w:p>
      <w:pPr>
        <w:pStyle w:val="3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На территории района осуществляют деятельность  51 малое предприятие, в которых занято 658 человек.</w:t>
      </w:r>
    </w:p>
    <w:p>
      <w:pPr>
        <w:pStyle w:val="3"/>
        <w:ind w:firstLine="708"/>
        <w:jc w:val="both"/>
        <w:rPr/>
      </w:pPr>
      <w:r>
        <w:rPr>
          <w:szCs w:val="28"/>
        </w:rPr>
        <w:t>Объем произведенной продукции малыми предприятиями за  1полуг. 2021 году составил 547 млн. рублей, что составляет 105% к  соответствующему уровню  прошлого года</w:t>
      </w:r>
      <w:r>
        <w:rPr>
          <w:b/>
          <w:szCs w:val="28"/>
        </w:rPr>
        <w:t>.</w:t>
      </w:r>
      <w:r>
        <w:rPr>
          <w:b/>
          <w:color w:val="FF6600"/>
          <w:szCs w:val="28"/>
        </w:rPr>
        <w:t xml:space="preserve"> </w:t>
      </w:r>
    </w:p>
    <w:p>
      <w:pPr>
        <w:pStyle w:val="3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Доходы консолидированного бюджета района в 1 полугодии  2021 года по оперативным данным составили 292,9 млн. рублей, или  101,3% к 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возросли  на 30,5% и составили 100 млн. рублей (1 полуг.2020 г. – 76,6 млн.руб.)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Безвозмездные перечисления по оперативным данным составили 192,2 млн.рублей, что составляет  - 90,9% к  соответствующему периоду 2020 года (211,4 млн.руб.),    в том числе дотации на выравнивание уровня бюджетной 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обеспеченности возросли     на 3,3% и составили 24,7 млн.рублей (1 полуг. 2020г. – 23,9 млн.руб.), субвенции  составили 100,2 млн.руб., рост на 73,3% (1 полуг.2020г. – 97 млн.руб.).</w:t>
      </w:r>
    </w:p>
    <w:p>
      <w:pPr>
        <w:pStyle w:val="3"/>
        <w:ind w:firstLine="708"/>
        <w:jc w:val="both"/>
        <w:rPr/>
      </w:pPr>
      <w:r>
        <w:rPr/>
        <w:t>Расходы консолидированного бюджета в  1 полуг. 2021 года по оперативным данным снизились   на  19,8 % и составили 210,5 млн. рублей (1 полуг.2020г. – 262,4 млн.руб.).</w:t>
      </w:r>
    </w:p>
    <w:p>
      <w:pPr>
        <w:pStyle w:val="3"/>
        <w:ind w:firstLine="708"/>
        <w:jc w:val="both"/>
        <w:rPr/>
      </w:pPr>
      <w:r>
        <w:rPr/>
        <w:t>Недоимка района по платежам в бюджеты за отчетный период к началу года возросла на 7,6%  составила 4003,9 тыс.руб. (на 01.07.2020г. – 2894,5 тыс.руб.).</w:t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Начальник отдела по экономике, </w:t>
      </w:r>
    </w:p>
    <w:p>
      <w:pPr>
        <w:pStyle w:val="3"/>
        <w:jc w:val="both"/>
        <w:rPr/>
      </w:pPr>
      <w:r>
        <w:rPr/>
        <w:t>промышленности и инвестиция                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46:00Z</dcterms:created>
  <dc:creator>ВОСХОД</dc:creator>
  <dc:description/>
  <cp:keywords/>
  <dc:language>en-US</dc:language>
  <cp:lastModifiedBy>*</cp:lastModifiedBy>
  <cp:lastPrinted>2018-07-26T15:51:00Z</cp:lastPrinted>
  <dcterms:modified xsi:type="dcterms:W3CDTF">2021-08-10T13:24:00Z</dcterms:modified>
  <cp:revision>11</cp:revision>
  <dc:subject/>
  <dc:title>Администрация  Каменского   района</dc:title>
</cp:coreProperties>
</file>