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ТОГ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оциально-экономического развития Каменского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за 1 полугодие 2022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1020"/>
          <w:sz w:val="28"/>
          <w:szCs w:val="28"/>
          <w:shd w:fill="FFFFFF" w:val="clear"/>
        </w:rPr>
        <w:t xml:space="preserve">Площадь территории района составляет  99,9 тыс.га, из которых 89 тыс.  или 89% территории района занимают земли сельскохозяйственного назначения. Протяженность района с севера на юг составляет 33 км. По территории района проходит автотрасс «Воронеж-Луганск», протяженностью 36 км и юго-восточная железная дорога -  32 км. </w:t>
      </w:r>
      <w:r>
        <w:rPr>
          <w:kern w:val="2"/>
          <w:sz w:val="28"/>
          <w:szCs w:val="28"/>
        </w:rPr>
        <w:t xml:space="preserve"> </w:t>
      </w:r>
      <w:r>
        <w:rPr>
          <w:color w:val="00102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уктуре района - 11 муниципальных образований, на территории которых располагаются 42 населённых пункта. Административно-хозяйственным центром  района является поселок городского типа Каменка, расположенный  в 150 км от областного центр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енность постоянного населения в районе на 01.07.2022г.   составила 17144 человека, из которых свыше 55,0 процентов сельское на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МЫШЛЕННОСТЬ.</w:t>
      </w:r>
    </w:p>
    <w:p>
      <w:pPr>
        <w:pStyle w:val="TextBody"/>
        <w:ind w:firstLine="708"/>
        <w:jc w:val="center"/>
        <w:rPr>
          <w:szCs w:val="28"/>
        </w:rPr>
      </w:pPr>
      <w:r>
        <w:rPr>
          <w:b/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На территории района осуществляет деятельность одно крупное промышленное предприятие ООО «Евдаково» и  малое предприятие ООО «Феникс – Ойл». 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Крупным и динамично развивающимся промышленным предприятием  района является  общество с ограниченной ответственностью  «Евдаково», входящее в группу компании «ЭФКО»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ОО «Евдаково» относится к предприятиям перерабатывающей промышленности, масложировой отрасли региона  и входит </w:t>
      </w:r>
      <w:r>
        <w:rPr>
          <w:bCs/>
          <w:sz w:val="28"/>
          <w:szCs w:val="28"/>
        </w:rPr>
        <w:t>в тройку лидеров  по объемам производства жиров и маргаринов в России.</w:t>
      </w:r>
    </w:p>
    <w:p>
      <w:pPr>
        <w:pStyle w:val="TextBody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ab/>
        <w:t>За 1 полугодие  2022 года отгружено продукции на сумму более 8059,9 млн. рублей, что составляет 157,4% к соответствующему уровню прошлого года.</w:t>
      </w:r>
    </w:p>
    <w:p>
      <w:pPr>
        <w:pStyle w:val="TextBody"/>
        <w:ind w:firstLine="708"/>
        <w:rPr/>
      </w:pPr>
      <w:r>
        <w:rPr>
          <w:szCs w:val="28"/>
        </w:rPr>
        <w:t>Основным видом выпускаемой продукции ООО «Евдаково» – остается весовой маргарин (монолит) и масло подсолнечное рафинированное дезодорированное выбеленное, а также гидрогенизированный жир (саломас) и новый вид выпускаемой продукции -  жир растительный сухой.</w:t>
      </w:r>
    </w:p>
    <w:p>
      <w:pPr>
        <w:pStyle w:val="TextBody"/>
        <w:ind w:firstLine="708"/>
        <w:rPr/>
      </w:pPr>
      <w:r>
        <w:rPr/>
        <w:t xml:space="preserve">На предприятии за  1 полугодие 2022 года произведено 49175 тонн  маргпродукции , что составляет 108,6% к уровню прошлого года, саломаса нерафинированного – 2794 тонны, 7586 тонн жира растительного сухого. </w:t>
      </w:r>
    </w:p>
    <w:p>
      <w:pPr>
        <w:pStyle w:val="TextBody"/>
        <w:ind w:firstLine="708"/>
        <w:rPr/>
      </w:pPr>
      <w:r>
        <w:rPr/>
        <w:t xml:space="preserve">В модернизацию производства за 1 полугодие 2022 года вложено 50,5 млн.рублей инвестиций. 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Численность работников на предприятии составляет 658 чел., среднемесячная заработная плата возросла на 24,4% и составила 39707 руб. </w:t>
      </w:r>
    </w:p>
    <w:p>
      <w:pPr>
        <w:pStyle w:val="TextBody"/>
        <w:ind w:firstLine="708"/>
        <w:rPr/>
      </w:pPr>
      <w:r>
        <w:rPr>
          <w:szCs w:val="28"/>
        </w:rPr>
        <w:t xml:space="preserve">С конца текущего года в районе на базе бывшего предприяти ООО ЗРМ Атлам возобновило работу предприятие  ООО «Феникс – Ойл». На сегодняшний день на предприятии трудится 52 человека, среднемесячная заработная плата составляет 25200 рублей. 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ЕЛЬСКОЕ ХОЗЯЙСТВО</w:t>
      </w:r>
    </w:p>
    <w:p>
      <w:pPr>
        <w:pStyle w:val="31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kern w:val="2"/>
          <w:sz w:val="28"/>
          <w:szCs w:val="28"/>
        </w:rPr>
        <w:t>В сельское хозяйство района вложены инвестиции таких крупных компаний как</w:t>
      </w:r>
      <w:r>
        <w:rPr>
          <w:sz w:val="28"/>
          <w:szCs w:val="28"/>
        </w:rPr>
        <w:t xml:space="preserve"> : общество с ограниченной ответственностью  «ЭкоНиваАгро», ООО «Заречное», ООО «Центрально-Черноземная агропромышленная компания», входящее в группу компаний   «Продимекс», ООО «Авангард АГРО-Воронеж» и ООО «Специлизированное хозяйство Каменка» - группа компании ООО «РусМит».  Кроме того, сельское хозяйство на территории района представлено 5 сельхозпредприятиями и  27 крестьянскими (фермерскими) хозяйствами и порядка 5000 личных подсобных хозяйств.</w:t>
      </w:r>
    </w:p>
    <w:p>
      <w:pPr>
        <w:pStyle w:val="Style13"/>
        <w:spacing w:before="0" w:after="0"/>
        <w:ind w:firstLine="709"/>
        <w:jc w:val="both"/>
        <w:rPr>
          <w:color w:val="00FF00"/>
          <w:sz w:val="28"/>
          <w:szCs w:val="28"/>
        </w:rPr>
      </w:pPr>
      <w:r>
        <w:rPr>
          <w:sz w:val="28"/>
          <w:szCs w:val="28"/>
        </w:rPr>
        <w:t xml:space="preserve">Весомую роль в развитии экономики хозяйств играет развитие  отрасли </w:t>
      </w:r>
      <w:r>
        <w:rPr>
          <w:b/>
          <w:sz w:val="28"/>
          <w:szCs w:val="28"/>
        </w:rPr>
        <w:t>животноводства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За 1 полугодие квартал    2022 года в сельхозпредприятиях и фермерских хозяйствах района поголовье  крупного рогатого скота составило 10236 голов , в том числе коров 4983 голов. В ООО «Специализированное хозяйство Каменка» в настоящее время свинопоголовье составляет 50373 голов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хозпредприятиями  и КФХ реализовано на убой скота и птицы -   5454 тонн, рост 3%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о 10,6 тысяч тонн молока, надой молока на 1 фуражную корову  составил 5111 кг, рост к уровню прошлого года на 4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производства растет и уровень заработной платы работников сельского хозяйства. Так за 2020 год среднемесячная заработная плата одного работника составила 30017 рублей, за 2021год – 37234 рубля, за 6 месяцев текущего года 39199 рублей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азвитие отрасли за 1 кв. 2022 года вложено более  200 млн.рублей инвестиций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ИНВЕСТИЦИОННАЯ ДЕЯТЕЛЬНОСТЬ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 1 полугодие  2022  года в развитие экономики и социальной сферы по  оперативным данным за счет всех источников финансирования  вложено инвестиций на сумму более 485 млн.рублей,  рост к уровню прошлого года на 3% ,  в том  числе  по  крупным  и  средним предприятиям освоено по оперативным данным  порядка 359,3 млн.руб. инвестиций, что составляет 112,2%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истекший период введено 699 кв.м. индивидуальной жилой площ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ведётся постоянная целенаправленная работа по привлечению  инвесторов. Информация об имеющихся инвестиционно - привлекательных земельных участках, промышленных площадках, об объектах, представляющих </w:t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 для развития новых производств, размещена на сайте администрации района, направлена для размещения на сайте правительства  области, агентства по привлечению инвестиций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 СФ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 проживает 17144 человек. В экономике района занято 8959 человек. Удельный вес пенсионеров в общей численности населения составляет  29 %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За истекший год естественная убыль населения составила 112 человек,.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ab/>
        <w:t xml:space="preserve">Среднемесячная заработная плата по району  по оперативным данным за 1 полуг. 2022 года возросла на 18,3% и составила 36610 рублей.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На конец отчетного периода  в службе занятости зарегистрировано 71 безработных. Уровень безработицы -  0,8%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/>
      </w:pPr>
      <w:r>
        <w:rPr>
          <w:sz w:val="28"/>
          <w:szCs w:val="28"/>
        </w:rPr>
        <w:t>По итогам работы предприятий торговли за 1 полугодие  2022 года объем розничного товарооборота составил 1053,7 млн.рублей,  темп роста к  соответствующему периоду 2021 года в действующих ценах составил 108,9 %. Продажа продовольственных товаров в общем товарообороте составила- 69,5%, непродовольственных- 30,5%.</w:t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ее место в обеспечении населения потребительскими товарами принадлежит негосударственному сектору, который обеспечивает 99,9 % товарооборота.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ритории Каменского района функционирует 167 объектов розничной торговли, в том числе 134 магазина (из них: 5- аптек, 16 -ФАПов), 23 павильонов,  7 аптечных пунктов, 3 автозаправочные станции. Из общего количества магазинов - 22 продовольственных, 65 непродовольственных и 50 смешанного типа.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гт. Каменка работают 3 магазина торговой сети «Магнит», 2 сетевых магазина «Пятерочка», магазин непродовольственных товаров «ЛИГА» (г. Острогожск), супермаркет хозяйственных товаров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ома» (р.п. Ольховатка), сетевой магазин «Доброцен», </w:t>
      </w:r>
      <w:r>
        <w:rPr>
          <w:sz w:val="28"/>
          <w:szCs w:val="28"/>
          <w:lang w:val="en-US"/>
        </w:rPr>
        <w:t>F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ice</w:t>
      </w:r>
      <w:r>
        <w:rPr>
          <w:sz w:val="28"/>
          <w:szCs w:val="28"/>
        </w:rPr>
        <w:t xml:space="preserve"> и Красное&amp;белое.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на 01.04.2022 года на территории района в сфере розничной торговли осуществляли деятельность 106 хозяйствующих субъектов, численность работающих составила 468 человек, среднемесячная зарплата на 1 работника составила 16600 рублей.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 разработанными схемами размещения нестационарных торговых объектов, в малонаселенных сельских населенных пунктах организована работа выездной торговли – автолавки  индивидуальных предпринимателей. 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бесперебойного обеспечения товарами первой необходимости сельского населения малонаселенных пунктов, в которых отсутствуют торговые объекты, в конце 2019 г. администрацией района приобретен торговый фургон-автомагазин. Договор аренды транспортного средства заключен с индивидуальным предпринимателем Бровковым С.А. и вступил в силу 31.03.202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ланом размещения ярмарочных площадок на территории Каменского муниципального района Воронежской области, утвержденным постановлением администрации Каменского муниципального района от 31.05.2017 г. № 226 определены две ярмарочные площадки (регулярная на 68 торговых мест и разовая на 20 торговых мест)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Платные услуги и бытовое обслужи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>За отчетный период населению оказано платных услуг на сумму 89,6 млн. рублей, рост на 6,2%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В общем объеме  бытовые услуги занимают 14,9%, транспортные услуги – 19,3% , жилищные – 2,4%, коммунальные – 2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работы предприятий бытового обслуживания за 1 полугодие 2022 года объем бытовых услуг по району составил 13353 тыс. рублей, что на 8,5 % выше уровн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ребление бытовых услуг на душу населения составляет 372,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казание бытовых услуг осуществляют 2 непрофильных предприятия, из них: ООО «Стройсервис» оказывает ритуальные услуги, ООО «Каменкастройгаз» - услуги по ремонту автотранспортных средств, работает автомо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зарегистрированы 30 индивидуальных предпринимателей, оказывающих бытовые услуги населению, из них 2 человека на с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енность работающих в сфере бытового обслуживания составляет 76 человек, среднемесячная зарплата – 12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работают 11 парикмахерских, 1 салон красоты,  1 мастерская по ремонту ювелирных изделий, 2 салона ритуальных услуг (в пгт. Каменка), швейная мастерская по пошиву и ремонту одежды, ателье «Колибр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ремонту одежды, ателье по пошиву штор, мастерская по ремонту мобильных телефонов, 3 автомойки, 1 автомойка-самообслуживание, 5 мастерских по техническому обслуживанию и ремонту автотранспортных средств, офис по техническому обслуживанию и ремонту офисных машин и вычислительной техники «Матрица», предоставляются населению фотоуслуги, услуги по ремонту жилья. </w:t>
      </w:r>
    </w:p>
    <w:p>
      <w:pPr>
        <w:pStyle w:val="31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firstLine="708"/>
        <w:jc w:val="center"/>
        <w:rPr>
          <w:bCs/>
          <w:szCs w:val="28"/>
        </w:rPr>
      </w:pPr>
      <w:r>
        <w:rPr>
          <w:bCs/>
          <w:szCs w:val="28"/>
        </w:rPr>
        <w:t>МАЛОЕ ПРЕДПРИНИМАТЕЛЬСТВО</w:t>
      </w:r>
    </w:p>
    <w:p>
      <w:pPr>
        <w:pStyle w:val="31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На территории района осуществляют деятельность  45 малых предприятий, в которых занято 341 человек. Снижение численности работников малых предприятий в два раза связано в первую очередь с тем, что малое предприятие ООО СХ «Каменка», в котором среднесписочная численность работников составляет 224 человека, перешли в разряд средних предприятий. </w:t>
      </w:r>
    </w:p>
    <w:p>
      <w:pPr>
        <w:pStyle w:val="31"/>
        <w:ind w:firstLine="708"/>
        <w:jc w:val="both"/>
        <w:rPr>
          <w:b/>
          <w:b/>
          <w:szCs w:val="28"/>
        </w:rPr>
      </w:pPr>
      <w:r>
        <w:rPr>
          <w:szCs w:val="28"/>
        </w:rPr>
        <w:t>Объем произведенной продукции малыми предприятиями  за  1 полуг. 2022 год возрос на 8,6% и составил 594 млн. рублей</w:t>
      </w:r>
      <w:r>
        <w:rPr>
          <w:b/>
          <w:szCs w:val="28"/>
        </w:rPr>
        <w:t>.</w:t>
      </w:r>
    </w:p>
    <w:p>
      <w:pPr>
        <w:pStyle w:val="31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ФИНАНСОВОЕ СОСТОЯНИЕ</w:t>
      </w:r>
    </w:p>
    <w:p>
      <w:pPr>
        <w:pStyle w:val="31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>Доходы консолидированного бюджета района  за 1 полуг.  2022 года по оперативным данным составили 316,1 млн. рублей, что составляет 107,9% к уровню прошлого года.</w:t>
      </w:r>
      <w:r>
        <w:rPr>
          <w:color w:val="FF9900"/>
          <w:szCs w:val="28"/>
        </w:rPr>
        <w:t xml:space="preserve"> </w:t>
      </w:r>
      <w:r>
        <w:rPr>
          <w:szCs w:val="28"/>
        </w:rPr>
        <w:t>Собственные доходы  остались на уровне прошлого года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Безвозмездные перечисления по оперативным данным составили 216  млн.рублей, что на 12,4% выше уровня  прошлого года  (192,2 млн.руб.),    в том числе дотации на выравнивание уровня бюджетной обеспеченности возросли   на 32%  и составили  32,6 млн.рублей ( 1 полуг. 2021г. –24,7 млн.руб.), субвенции  практически остались на уровне 1 полуг.2021 года и составили 138,6 млн.руб.</w:t>
      </w:r>
    </w:p>
    <w:p>
      <w:pPr>
        <w:pStyle w:val="31"/>
        <w:ind w:firstLine="708"/>
        <w:jc w:val="both"/>
        <w:rPr/>
      </w:pPr>
      <w:r>
        <w:rPr/>
        <w:t>Расходы консолидированного бюджета за 1 полуг.  2022 года по оперативным данным увеличились  на 40,6 % и составили 308,4 млн. рублей ( 1 полуг. 2021г. – 210,5 млн.руб.).</w:t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jc w:val="both"/>
        <w:rPr/>
      </w:pPr>
      <w:r>
        <w:rPr/>
        <w:t>Начальник отдела по экономике,</w:t>
      </w:r>
    </w:p>
    <w:p>
      <w:pPr>
        <w:pStyle w:val="31"/>
        <w:jc w:val="both"/>
        <w:rPr/>
      </w:pPr>
      <w:r>
        <w:rPr/>
        <w:t>промышленности и инвестициям                                                    С.Н.Сыроватская</w:t>
      </w:r>
    </w:p>
    <w:sectPr>
      <w:type w:val="nextPage"/>
      <w:pgSz w:w="12240" w:h="15840"/>
      <w:pgMar w:left="1418" w:right="108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24"/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36:00Z</dcterms:created>
  <dc:creator>ВОСХОД</dc:creator>
  <dc:description/>
  <cp:keywords/>
  <dc:language>en-US</dc:language>
  <cp:lastModifiedBy>*</cp:lastModifiedBy>
  <cp:lastPrinted>2022-07-26T16:24:00Z</cp:lastPrinted>
  <dcterms:modified xsi:type="dcterms:W3CDTF">2022-07-26T13:25:00Z</dcterms:modified>
  <cp:revision>4</cp:revision>
  <dc:subject/>
  <dc:title>Администрация  Каменского   района</dc:title>
</cp:coreProperties>
</file>