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ТОГ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9 мес. 202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1020"/>
          <w:sz w:val="28"/>
          <w:szCs w:val="28"/>
          <w:shd w:fill="FFFFFF" w:val="clear"/>
        </w:rPr>
        <w:t xml:space="preserve">Площадь территории района составляет  99,9 тыс.га, из которых 89 тыс.  или 89% территории района занимают земли сельскохозяйственного назначения. Протяженность района с севера на юг составляет 33 км. По территории района проходит автотрасс «Воронеж-Луганск», протяженностью 36 км и юго-восточная железная дорога -  32 км. </w:t>
      </w:r>
      <w:r>
        <w:rPr>
          <w:kern w:val="2"/>
          <w:sz w:val="28"/>
          <w:szCs w:val="28"/>
        </w:rPr>
        <w:t xml:space="preserve"> </w:t>
      </w:r>
      <w:r>
        <w:rPr>
          <w:color w:val="00102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района - 11 муниципальных образований, на территории которых располагаются 42 населённых пункта. Административно-хозяйственным центром  района является поселок городского типа Каменка, расположенный  в 150 км от областного цен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постоянного населения в районе на 01.09.2022г.   составила 17144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территории района осуществляет деятельность одно крупное промышленное предприятие ООО «Евдаково» и  малое предприятие ООО «Феникс – Ойл».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Крупным и динамично развивающимся промышленным предприятием  района является  общество с ограниченной ответственностью  «Евдаково», входящее в группу компании «ЭФКО»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ОО «Евдаково» относится к предприятиям перерабатывающей промышленности, масложировой отрасли региона  и входит </w:t>
      </w:r>
      <w:r>
        <w:rPr>
          <w:bCs/>
          <w:sz w:val="28"/>
          <w:szCs w:val="28"/>
        </w:rPr>
        <w:t>в тройку лидеров  по объемам производства жиров и маргаринов в России.</w:t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За 9 мес.  2022 года отгружено продукции на сумму более 11978,1 млн. рублей, что составляет 144,5% к соответствующему уровню прошлого года.</w:t>
      </w:r>
    </w:p>
    <w:p>
      <w:pPr>
        <w:pStyle w:val="TextBody"/>
        <w:ind w:firstLine="708"/>
        <w:rPr/>
      </w:pPr>
      <w:r>
        <w:rPr>
          <w:szCs w:val="28"/>
        </w:rPr>
        <w:t>Основным видом выпускаемой продукции ООО «Евдаково»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/>
      </w:pPr>
      <w:r>
        <w:rPr/>
        <w:t xml:space="preserve">На предприятии за  9 мес. 2022 года произведено 76637 тонн  маргпродукции , что составляет 110,5% к уровню прошлого года, саломаса нерафинированного – 4273 тонны, 9867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9 мес. 2022 года вложено 56,7 млн.рублей инвестиций.  </w:t>
      </w:r>
    </w:p>
    <w:p>
      <w:pPr>
        <w:pStyle w:val="TextBody"/>
        <w:ind w:firstLine="708"/>
        <w:rPr/>
      </w:pPr>
      <w:r>
        <w:rPr/>
        <w:t>С сентября месяца текущего года на предприятии запустили линейку инновационных растительных альтернатив сливочному маслу , обогащенное витаминам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55 чел., среднемесячная заработная плата возросла на 21,5% и составила 40924 рублей. </w:t>
      </w:r>
    </w:p>
    <w:p>
      <w:pPr>
        <w:pStyle w:val="TextBody"/>
        <w:ind w:firstLine="708"/>
        <w:rPr/>
      </w:pPr>
      <w:r>
        <w:rPr>
          <w:szCs w:val="28"/>
        </w:rPr>
        <w:t xml:space="preserve">С конца текущего года в районе на базе бывшего предприяти ООО ЗРМ Атлам возобновило работу предприятие  ООО «Феникс – Ойл». На сегодняшний день на предприятии трудится 52 человека, среднемесячная заработная плата составляет 25200 рубле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 сельское хозяйство района вложены инвестиции таких крупных компаний как</w:t>
      </w:r>
      <w:r>
        <w:rPr>
          <w:sz w:val="28"/>
          <w:szCs w:val="28"/>
        </w:rPr>
        <w:t xml:space="preserve"> : общество с ограниченной ответственностью  «ЭкоНиваАгро», ООО «Заречное», ООО «Центрально-Черноземная агропромышленная компания», входящее в группу компаний   «Продимекс», ООО «Авангард АГРО-Воронеж» и ООО «Специлизированное хозяйство Каменка» - группа компании ООО «РусМит».  Кроме того, сельское хозяйство на территории района представлено 5 сельхозпредприятиями и  27 крестьянскими (фермерскими) хозяйствами и порядка 5000 личных подсобных хозяйств.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развитии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 9 мес.   2022 года собрано 60,1 тыс.тонн зерна при урожайности 38,7 ц/га, 65,4 тыс.тонн при урожайности 552 ц/г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сельхозпредприятиях и фермерских хозяйствах района содержится 10388 голов   крупного рогатого скота , в том числе коров 5036 голов. В ООО «Специализированное хозяйство Каменка» в настоящее время свинопоголовье составляет 52449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-   7950 тонн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16,5 тысяч тонн молока, надой молока на 1 фуражную корову  составил 7873 кг, рост к уровню прошлого года на 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роизводства растет и уровень заработной платы работников сельского хозяйства. Так за 2020 год среднемесячная заработная плата одного работника составила 30017 рублей, за 2021год – 37234 рубля, за 9 месяцев текущего года 39199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9 мес. вложено более  244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9 мес.  2022  года в развитие экономики и социальной сферы по  оперативным данным за счет всех источников финансирования  вложено инвестиций на сумму более 540 млн.рублей,    в том  числе  по  крупным  и  средним предприятиям освоено по оперативным данным  порядка 4403 млн.руб. инвестиций, что составляет 107,2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ший период введено 938 кв.м. индивидуальной жилой площ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 проживает 17144 человек. В экономике района занято 8387 человек. Удельный вес пенсионеров в общей численности населения составляет  29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За истекший год естественная убыль населения составила 132 человека,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отчетный период  2022 года возросла на 16,3% и составила 37392 рубля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в службе занятости зарегистрировано 59 безработных. Уровень безработицы -  0,7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/>
      </w:pPr>
      <w:r>
        <w:rPr>
          <w:sz w:val="28"/>
          <w:szCs w:val="28"/>
        </w:rPr>
        <w:t>По итогам работы предприятий торговли за 9 мес.  2022 года объем розничного товарооборота составил 1599,4 млн.рублей,  темп роста к  соответствующему периоду 2021 года в действующих ценах составил 109,9 %. Продажа продовольственных товаров в общем товарообороте составила- 69,5%, непродовольственных- 30,5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65 объектов розничной торговли, в том числе 134 магазина (из них: 5- аптек, 16 -ФАПов), 22 павильонов,  7 аптечных пунктов, 3 автозаправочные станции. Из общего количества магазинов - 24 продовольственных, 64 непродовольственных и 46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ома» (р.п. Ольховатка), сетевой магазин «Доброцен», </w:t>
      </w:r>
      <w:r>
        <w:rPr>
          <w:sz w:val="28"/>
          <w:szCs w:val="28"/>
          <w:lang w:val="en-US"/>
        </w:rPr>
        <w:t>F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и Красное&amp;белое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10.2022 года на территории района в сфере розничной торговли осуществляли деятельность 104 хозяйствующих субъектов, численность работающих составила 466 человек, среднемесячная зарплата на 1 работника составила 16600 рублей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индивидуальным предпринимателем Бровковым С.А. и вступил в силу 31.03.202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латные услуги и бытовое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За отчетный период населению оказано платных услуг на сумму 89,6 млн. рублей, рост на 6,2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аботы предприятий бытового обслуживания за 1 полугодие 2022 года объем бытовых услуг по району составил 13353 тыс. рублей, что на 8,5 % выше уровн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ление бытовых услуг на душу населения составляет 372,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е бытовых услуг осуществляют 2 непрофильных предприятия, из них: ООО «Стройсервис» оказывает ритуальные услуги, ООО «Каменкастройгаз» - услуги по ремонту автотранспортных средств, работает автом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зарегистрированы 30 индивидуальных предпринимателей, оказывающих бытовые услуги населению, из них 2 человека на с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работающих в сфере бытового обслуживания составляет 76 человек, среднемесячная зарплата – 1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ботают 11 парикмахерских, 1 салон красоты,  1 мастерская по ремонту ювелирных изделий, 2 салона ритуальных услуг (в пгт. Каменка), швейная мастерская по пошиву и ремонту одежды, ателье «Колибр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монту одежды, ателье по пошиву штор, мастерская по ремонту мобильных телефонов, 3 автомойки, 1 автомойка-самообслуживание, 5 мастерских по техническому обслуживанию и ремонту автотранспортных средств, офис по техническому обслуживанию и ремонту офисных машин и вычислительной техники «Матрица», предоставляются населению фотоуслуги, услуги по ремонту жилья. </w:t>
      </w:r>
    </w:p>
    <w:p>
      <w:pPr>
        <w:pStyle w:val="31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На территории района осуществляют деятельность  45  малых предприятий, в которых занято 367 человек. Снижение численности работников малых предприятий в два раза связано в первую очередь с тем, что малое предприятие ООО СХ «Каменка», в котором среднесписочная численность работников составляет 224 человека, перешли в разряд средних предприятий. 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9 мес. 2022 год возрос на 9,6% и составил 899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Доходы консолидированного бюджета района  за 9 мес. 2022 года по оперативным данным составили 506,5 млн. рублей, что составляет 111,5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возросли на 2,7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357,4 млн.рублей, что на 15,1% выше уровня  прошлого года  (357,4 млн.руб.),    в том числе дотации на выравнивание уровня бюджетной обеспеченности возросли   на 41,3%  и составили  65,3 млн.рублей , субвенции возросли на 6,9% и составили 130,9 млн.руб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9 мес.  2022 года по оперативным данным увеличились  на 28,7 % и составили 500 млн. рублей ( 9 мес. 2022г. – 388,5 млн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м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36:00Z</dcterms:created>
  <dc:creator>ВОСХОД</dc:creator>
  <dc:description/>
  <cp:keywords/>
  <dc:language>en-US</dc:language>
  <cp:lastModifiedBy>*</cp:lastModifiedBy>
  <cp:lastPrinted>2022-10-27T15:29:00Z</cp:lastPrinted>
  <dcterms:modified xsi:type="dcterms:W3CDTF">2022-10-27T12:45:00Z</dcterms:modified>
  <cp:revision>8</cp:revision>
  <dc:subject/>
  <dc:title>Администрация  Каменского   района</dc:title>
</cp:coreProperties>
</file>