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ТОГ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циально-экономического развития Каменско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1 квартал 202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Территория  Каменского муниципального района составляет 999,1  кв.км. Численность постоянного населения в районе на 01.04.2022г.   составила 17144 человека, из которых свыше 55,0 процентов сельское насе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района входят  42 населенных пункта, на базе которых образовано 11 муниципальных образований (1 городское и 10 сельских поселен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МЫШЛЕННОСТЬ.</w:t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На территории района осуществляет деятельность одно крупное промышленное предприятие ООО «Евдаково» и  малое предприятие ООО «Феникс – Ойл».  </w:t>
      </w:r>
    </w:p>
    <w:p>
      <w:pPr>
        <w:pStyle w:val="TextBody"/>
        <w:rPr/>
      </w:pPr>
      <w:r>
        <w:rPr>
          <w:szCs w:val="28"/>
        </w:rPr>
        <w:tab/>
        <w:t>За 1 квартал 2022 года отгружено продукции на сумму более 4173 млн. рублей, что почти в 2,2 раза превышает соответствующий уровень 2022 года.</w:t>
      </w:r>
    </w:p>
    <w:p>
      <w:pPr>
        <w:pStyle w:val="TextBody"/>
        <w:ind w:firstLine="708"/>
        <w:rPr/>
      </w:pPr>
      <w:r>
        <w:rPr>
          <w:szCs w:val="28"/>
        </w:rPr>
        <w:t>Основным видом выпускаемой продукции ООО «Евдаково» – остается весовой маргарин (монолит) и масло подсолнечное рафинированное дезодорированное выбеленное, а также гидрогенизированный жир (саломас) и новый вид выпускаемой продукции -  жир растительный сухой.</w:t>
      </w:r>
    </w:p>
    <w:p>
      <w:pPr>
        <w:pStyle w:val="TextBody"/>
        <w:ind w:firstLine="708"/>
        <w:rPr/>
      </w:pPr>
      <w:r>
        <w:rPr/>
        <w:t xml:space="preserve">На предприятии за  1 кв.2022 года произведено 26652 тонны  маргпродукции , что составляет 131,6% к уровню прошлого года, саломаса нерафинированного – 1096 тонн, 4322 тонны  масла подсолнечного рафинированного дезодорированного отбеленного. </w:t>
      </w:r>
    </w:p>
    <w:p>
      <w:pPr>
        <w:pStyle w:val="TextBody"/>
        <w:ind w:firstLine="708"/>
        <w:rPr/>
      </w:pPr>
      <w:r>
        <w:rPr/>
        <w:t xml:space="preserve">В модернизацию производства за 1 кв.2022 года вложено 35,8 млн.рублей инвестиций.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Численность работников на предприятии составляет 663 чел., среднемесячная заработная плата возросла на 27,9% и составила 39330 руб. </w:t>
      </w:r>
    </w:p>
    <w:p>
      <w:pPr>
        <w:pStyle w:val="TextBody"/>
        <w:ind w:firstLine="708"/>
        <w:rPr/>
      </w:pPr>
      <w:r>
        <w:rPr>
          <w:szCs w:val="28"/>
        </w:rPr>
        <w:t xml:space="preserve">С конца текущего года в районе на базе бывшего предприяти ООО ЗРМ Атлам возобновило работу предприятие  ООО «Феникс – Ойл». На сегодняшний день на предприятии трудится 52 человека, среднемесячная заработная плата составляет 25200 рублей. 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ЕЛЬСКОЕ ХОЗЯЙСТВО</w:t>
      </w:r>
    </w:p>
    <w:p>
      <w:pPr>
        <w:pStyle w:val="31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Каменского района работают  инвесторы ООО «ЭкоНиваАгро», ООО «Заречное», ООО «ЦЧ АПК», «Авангард АГРО-Воронеж» и ООО СХ «Каменка» , а также  5 сельхозпредприятий, 27 крестьянских (фермерских) хозяйств и порядка 5000 личных подсобных хозяйств.</w:t>
      </w:r>
    </w:p>
    <w:p>
      <w:pPr>
        <w:pStyle w:val="Style13"/>
        <w:spacing w:before="0" w:after="0"/>
        <w:ind w:firstLine="709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Весомую роль в развитии экономики хозяйств играет развитие  отрасли </w:t>
      </w:r>
      <w:r>
        <w:rPr>
          <w:b/>
          <w:sz w:val="28"/>
          <w:szCs w:val="28"/>
        </w:rPr>
        <w:t>животноводства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За 1 квартал    2022 года в сельхозпредприятиях и фермерских хозяйствах района поголовье  крупного рогатого скота составило 8098 голов , в том числе коров 4784 голов. В ООО «Специализированное хозяйство Каменка» в настоящее время свинопоголовье составляет 51390 гол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предприятиями  и КФХ реализовано на убой скота и птицы -   2680 тонн, что ни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я прошлого года на 3%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о 5,2 тысяч тонн молока, надой молока на 1 фуражную корову  составил 2493 кг, рост у уровню прошлого года на 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одного работника в сельском хозяйстве за 1 кв. 2022 года </w:t>
      </w:r>
      <w:r>
        <w:rPr>
          <w:b/>
          <w:sz w:val="28"/>
          <w:szCs w:val="28"/>
        </w:rPr>
        <w:t>выросла в сравнении с 2021 годом  на 6 %</w:t>
      </w:r>
      <w:r>
        <w:rPr>
          <w:sz w:val="28"/>
          <w:szCs w:val="28"/>
        </w:rPr>
        <w:t xml:space="preserve"> и достигла 33 тыс. рубле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звитие отрасли за 1 кв. 2022 года вложено более  35 млн.рублей инвестиций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ИНВЕСТИЦИОННАЯ ДЕЯТЕЛЬНОСТЬ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За 1 квартал 2022  года в развитие экономики и социальной сферы по  оперативным данным за счет всех источников финансирования  вложено инвестиций на сумму более 72 млн.рублей,  что почти в 2 раза выше уровня прошлого года ,  в том  числе  по  крупным  и  средним предприятиям освоено по оперативным данным  порядка 65 млн.руб. инвестиций, что составляет 177,7%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истекший период введено 420 кв.м. индивидуальной жилой площади.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ведётся постоянная целенаправленная работа по привлечению  инвесторов. Информация об имеющихся инвестиционно - привлекательных земельных участках, промышленных площадках, об объектах, представляющих </w:t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для развития новых производств, размещена на сайте администрации района, направлена для размещения на сайте правительства  области, агентства по привлечению инвестиций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/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 проживает 17144 человек . В экономике района занято 8959 человек. Удельный вес пенсионеров в общей численности населения составляет  29 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За истекший год естественная убыль населения составила 55 человек, родилось 20 человек,   умерло 75 человека. Данные по рождаемости и смертности оставлись на цровне 1 кв.2021 года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  <w:t xml:space="preserve">Среднемесячная заработная плата по району  по оперативным данным за 1 кв. 2022 года возросла на 9,6% и составила 3290,2 рублей. 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На конец отчетного периода  в службе занятости зарегистрировано 75 безработных. Уровень безработицы -  0,8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/>
      </w:pPr>
      <w:r>
        <w:rPr>
          <w:sz w:val="28"/>
          <w:szCs w:val="28"/>
        </w:rPr>
        <w:t>По итогам работы предприятий торговли за 1 квартал 2022 года объем розничного товарооборота составил 531,1 млн.рублей,  темп роста к  соответствующему периоду 2021 года в действующих ценах составил 106,7 %. Продажа продовольственных товаров в общем товарообороте составила- 69,5%, непродовольственных- 30,5%.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обеспечении населения потребительскими товарами принадлежит негосударственному сектору, который обеспечивает 99,9 % товарооборота.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Каменского района функционирует 174 объектов розничной торговли, в том числе 137 магазина (из них: 5- аптек, 16 -ФАПов), 25 павильонов, 2 киоска, 7 аптечных пунктов, 3 автозаправочные станции. Из общего количества магазинов - 22 продовольственных, 65 непродовольственных и 50 смешанного типа.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гт. Каменка работают 3 магазина торговой сети «Магнит», 2 сетевых магазина «Пятерочка», магазин непродовольственных товаров «ЛИГА» (г. Острогожск), супермаркет хозяйственных товаров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ома» (р.п. Ольховатка), сетевой магазин «Доброцен», </w:t>
      </w:r>
      <w:r>
        <w:rPr>
          <w:sz w:val="28"/>
          <w:szCs w:val="28"/>
          <w:lang w:val="en-US"/>
        </w:rPr>
        <w:t>F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ice</w:t>
      </w:r>
      <w:r>
        <w:rPr>
          <w:sz w:val="28"/>
          <w:szCs w:val="28"/>
        </w:rPr>
        <w:t xml:space="preserve"> и Красное&amp;бе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звитии,  как стационарной торговой сети, так и нестационарной сети преобладают торговые предприятия смешанного типа и  по продаже непродовольственных това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орговую нишу на селе занимает потребительская кооперация. 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/>
      </w:pPr>
      <w:r>
        <w:rPr>
          <w:sz w:val="28"/>
          <w:szCs w:val="28"/>
        </w:rPr>
        <w:t xml:space="preserve">Оборот розничной торговли предприятий потребительской кооперации за 1 квартал 2022 года составляет 10708 тыс. рублей, что составляет 101.6% к уровню 2021 года. В районе осуществляют торговлю 16 магазинов системы потребкооперации, из которых 11 магазинов товаров повседневного спроса работают в сельских населенных пунктах, 5 магазинов в пгт. Каменка. 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01.04.2022 года на территории района в сфере розничной торговли осуществляли деятельность 106 хозяйствующих субъектов, численность работающих составила 473 человек, среднемесячная зарплата на 1 работника составила 15800 рублей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 разработанными схемами размещения нестационарных торговых объектов, в малонаселенных сельских населенных пунктах организована работа выездной торговли – автолавки  индивидуальных предпринимателей.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бесперебойного обеспечения товарами первой необходимости сельского населения малонаселенных пунктов, в которых отсутствуют торговые объекты, в конце 2019 г. администрацией района приобретен торговый фургон-автомагазин. Договор аренды транспортного средства заключен с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м предпринимателем Бровковым С.А. и вступил в силу 31.03.202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ланом размещения ярмарочных площадок на территории Каменского муниципального района Воронежской области, утвержденным постановлением администрации Каменского муниципального района от 31.05.2017 г. № 226 определены две ярмарочные площадки (регулярная на 68 торговых мест и разовая на 20 торговых мест). </w:t>
      </w:r>
    </w:p>
    <w:p>
      <w:pPr>
        <w:pStyle w:val="Style13"/>
        <w:jc w:val="both"/>
        <w:rPr/>
      </w:pPr>
      <w:r>
        <w:rPr>
          <w:sz w:val="28"/>
          <w:szCs w:val="28"/>
        </w:rPr>
        <w:tab/>
        <w:t xml:space="preserve">Оборот розничной торговли на ярмарках составил  26854 тыс. рублей, что составляет 106.4% к уровню прошл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Платные услуги и бытовое обслужи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За отчетный период населению оказано платных услуг на сумму 48,2 млн. рублей, рост на 6,2%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В общем объеме  бытовые услуги занимают 14,9%, транспортные услуги – 19,3% , жилищные – 2,4%, коммунальные –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работы предприятий бытового обслуживания за 1 квартал 2022 года объем бытовых услуг по району составил 6827 тыс. рублей, что на 5,5 % выше уровн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ление бытовых услуг на душу населения составляет 372,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азание бытовых услуг осуществляют 3 непрофильных предприятия, из них: ООО «ГорКомХоз», оказывающий населению услуги бани, ООО «Стройсервис» оказывает ритуальные услуги, ООО «Каменкастройгаз» - услуги по ремонту автотранспортных средств, работает автомо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зарегистрированы 30 индивидуальных предпринимателей, оказывающих бытовые услуги населению, из них 2 человека на с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работающих в сфере бытового обслуживания составляет 76 человек, среднемесячная зарплата – 12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аботают 11 парикмахерских, 1 салон красоты,  1 мастерская по ремонту ювелирных изделий, 2 салона ритуальных услуг (в пгт. Каменка), швейная мастерская по пошиву и ремонту одежды, ателье «Колибр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монту одежды, ателье по пошиву штор, мастерская по ремонту мобильных телефонов, 3 автомойки, 1 автомойка-самообслуживание, 5 мастерских по техническому обслуживанию и ремонту автотранспортных средств, офис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му обслуживанию и ремонту офисных машин и вычислительной техники «Матрица», предоставляются населению фотоуслуги, услуги по ремонту жилья. </w:t>
      </w:r>
    </w:p>
    <w:p>
      <w:pPr>
        <w:pStyle w:val="31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  <w:t>МАЛОЕ ПРЕДПРИНИМАТЕЛЬСТВО</w:t>
      </w:r>
    </w:p>
    <w:p>
      <w:pPr>
        <w:pStyle w:val="31"/>
        <w:ind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 xml:space="preserve">На территории района осуществляют деятельность  50 малых предприятий, в которых занято 353 человека. Снижение численности работников малых предприятий в два раза связано в первую очередь с тем, что малое предприятие ООО СХ «Каменка», в котором среднесписочная численность работников составляет 224 человека, перешли в разряд средних предприятий. 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szCs w:val="28"/>
        </w:rPr>
        <w:t>Объем произведенной продукции малыми предприятиями  за  1 кв. 2022 год возрос на 14,7% и составил 309,7 млн. рублей</w:t>
      </w:r>
      <w:r>
        <w:rPr>
          <w:b/>
          <w:szCs w:val="28"/>
        </w:rPr>
        <w:t>.</w:t>
      </w:r>
    </w:p>
    <w:p>
      <w:pPr>
        <w:pStyle w:val="31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ФИНАНСОВОЕ СОСТОЯНИЕ</w:t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/>
      </w:pPr>
      <w:r>
        <w:rPr>
          <w:szCs w:val="28"/>
        </w:rPr>
        <w:t>Доходы консолидированного бюджета района  за 1 кв.  2022 года по оперативным данным составили 117,6 млн. рублей, что составляет 91,8% к уровню прошлого года.</w:t>
      </w:r>
      <w:r>
        <w:rPr>
          <w:color w:val="FF9900"/>
          <w:szCs w:val="28"/>
        </w:rPr>
        <w:t xml:space="preserve"> </w:t>
      </w:r>
      <w:r>
        <w:rPr>
          <w:szCs w:val="28"/>
        </w:rPr>
        <w:t>Собственные доходы также снизились  и составили 47,4 млн. рублей (1 кв.2021 г. – 60,4 млн.руб.)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Безвозмездные перечисления по оперативным данным составили 70  млн.рублей, что на 3,6% выше уровня  прошлого года  (67,6 млн.руб.),    в том числе дотации на выравнивание уровня бюджетной обеспеченности возросли   на 32,5%  и составили  16,3 млн.рублей ( 1 кв. 2021г. –12,3 млн.руб.), субвенции  остались на уровне 1 кв.2021 года и составили 40,4 млн.руб.</w:t>
      </w:r>
    </w:p>
    <w:p>
      <w:pPr>
        <w:pStyle w:val="31"/>
        <w:ind w:firstLine="708"/>
        <w:jc w:val="both"/>
        <w:rPr/>
      </w:pPr>
      <w:r>
        <w:rPr/>
        <w:t>Расходы консолидированного бюджета за 1 кв.  2022 года по оперативным данным увеличились  на 40,6 % и составили 119,8 млн. рублей ( 1 кв. 2021г. – 85,2 млн.руб.).</w:t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jc w:val="both"/>
        <w:rPr/>
      </w:pPr>
      <w:r>
        <w:rPr/>
        <w:t>Начальник отдела по экономике,</w:t>
      </w:r>
    </w:p>
    <w:p>
      <w:pPr>
        <w:pStyle w:val="31"/>
        <w:jc w:val="both"/>
        <w:rPr/>
      </w:pPr>
      <w:r>
        <w:rPr/>
        <w:t>промышленности и инвестициям                                                    С.Н.Сыроватская</w:t>
      </w:r>
    </w:p>
    <w:sectPr>
      <w:type w:val="nextPage"/>
      <w:pgSz w:w="12240" w:h="15840"/>
      <w:pgMar w:left="1418" w:right="108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24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0:00Z</dcterms:created>
  <dc:creator>ВОСХОД</dc:creator>
  <dc:description/>
  <cp:keywords/>
  <dc:language>en-US</dc:language>
  <cp:lastModifiedBy>*</cp:lastModifiedBy>
  <cp:lastPrinted>2020-04-24T11:24:00Z</cp:lastPrinted>
  <dcterms:modified xsi:type="dcterms:W3CDTF">2022-04-25T12:00:00Z</dcterms:modified>
  <cp:revision>7</cp:revision>
  <dc:subject/>
  <dc:title>Администрация  Каменского   района</dc:title>
</cp:coreProperties>
</file>