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1049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1049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распоряжению  администрации              Каменского муниципального района </w:t>
      </w:r>
    </w:p>
    <w:p>
      <w:pPr>
        <w:pStyle w:val="Normal"/>
        <w:autoSpaceDE w:val="false"/>
        <w:ind w:firstLine="1049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оронежской области</w:t>
      </w:r>
    </w:p>
    <w:p>
      <w:pPr>
        <w:pStyle w:val="Normal"/>
        <w:autoSpaceDE w:val="false"/>
        <w:ind w:firstLine="10490"/>
        <w:jc w:val="right"/>
        <w:rPr/>
      </w:pPr>
      <w:r>
        <w:rPr>
          <w:bCs/>
          <w:color w:val="000000"/>
          <w:sz w:val="20"/>
          <w:szCs w:val="20"/>
        </w:rPr>
        <w:t xml:space="preserve">От 09.03.2022 №50 </w:t>
      </w:r>
    </w:p>
    <w:p>
      <w:pPr>
        <w:pStyle w:val="Normal"/>
        <w:autoSpaceDE w:val="false"/>
        <w:ind w:firstLine="1049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10490"/>
        <w:jc w:val="center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оприятий («дорожная карта») по содействию развитию конкурен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Каменском районе Воронежской области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76"/>
        <w:gridCol w:w="45"/>
        <w:gridCol w:w="9"/>
        <w:gridCol w:w="1311"/>
        <w:gridCol w:w="33"/>
        <w:gridCol w:w="57"/>
        <w:gridCol w:w="2443"/>
        <w:gridCol w:w="48"/>
        <w:gridCol w:w="12"/>
        <w:gridCol w:w="1634"/>
        <w:gridCol w:w="25"/>
        <w:gridCol w:w="875"/>
        <w:gridCol w:w="16"/>
        <w:gridCol w:w="960"/>
        <w:gridCol w:w="32"/>
        <w:gridCol w:w="12"/>
        <w:gridCol w:w="710"/>
        <w:gridCol w:w="25"/>
        <w:gridCol w:w="905"/>
        <w:gridCol w:w="40"/>
        <w:gridCol w:w="9"/>
        <w:gridCol w:w="776"/>
        <w:gridCol w:w="18"/>
        <w:gridCol w:w="22"/>
        <w:gridCol w:w="690"/>
        <w:gridCol w:w="55"/>
        <w:gridCol w:w="1218"/>
      </w:tblGrid>
      <w:tr>
        <w:trPr>
          <w:tblHeader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исполнения меропри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ы)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ое знач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января 2022 </w:t>
            </w:r>
          </w:p>
        </w:tc>
        <w:tc>
          <w:tcPr>
            <w:tcW w:w="3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значения показател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ветственные 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исполнители</w:t>
            </w:r>
          </w:p>
        </w:tc>
      </w:tr>
      <w:tr>
        <w:trPr>
          <w:tblHeader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декабря 2022  год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1 декабря 2023  года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1 декабря 2024 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декабря 2025  год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Мероприятия по содействию развитию конкуренции на приоритетных рынках Воронежской област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сельскохозяйственной техники, комплектующих и запасных част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Каменского района Воронежской области сбором и продажей  сельскохозяйственной техники, запасных частей, комплектующих в  2021 году было занято 1 малое предпри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: недостаточная доступность сельскохозяйственной техники и услуг по ее ремонту и обслуживанию для крестьянско-фермерских хозяйств и личных подсобных хозяй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 развития конкуренции на рынке: увеличение числа поставщиков сельскохозяйственной техники и организаций, оказывающих услуги по ее ремо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барьеры входа на рынок: отсутств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барьеры входа на рын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е капитальные затраты вхождения на рынок и на проведение модернизации производ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е процентные ставки по кредитам, выдаваемым финансово-кредитными учреждениями на модернизацию и развитие производ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чная информированность сельскохозяйственных товаропроизводителей Воронежской области о предложениях организаций-производителей сельскохозяйственной техники о поставке запасных частей и комплектующих.</w:t>
            </w:r>
          </w:p>
          <w:p>
            <w:pPr>
              <w:pStyle w:val="Normal"/>
              <w:tabs>
                <w:tab w:val="clear" w:pos="709"/>
                <w:tab w:val="left" w:pos="5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рынка: увеличение числа поставщиков сельскохозяйственной техники и организаций, оказывающих услуги по ее ремонт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 сопровождение информации о выпускаемой в Воронежской области сельскохозяйствен</w:t>
              <w:softHyphen/>
              <w:t xml:space="preserve">ной техники в разделе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потребителей к информации о выпускаемой в Воронежской области сельскохозяйствен</w:t>
              <w:softHyphen/>
              <w:t>ной техники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тдел аграрной политики и муниципального имущества </w:t>
            </w:r>
          </w:p>
        </w:tc>
      </w:tr>
      <w:tr>
        <w:trPr/>
        <w:tc>
          <w:tcPr>
            <w:tcW w:w="15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овощной и свежей фруктово – ягодн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                                                          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 организаций и субъектов предпринимательства Каменского муниципального  района , осуществляющих производство овощной и фруктово-ягодной продукции, составляет в 2019 году 2 единиц (в 2018 году – 2 единиц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статочно обеспечено участие сельхозтоваропроизводителей, производящих овощную и фруктово-ягодную продукцию, в выставках и ярмарках «выходного дн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удовлетворенность потребителей круглогодичной доступностью и качеством овощной и свежей фруктово-ягод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статочно оказываются информационно-консультационные услуги начинающим фермерам при организации производства овощной и фруктово-ягодн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информирование о существующих мерах государственной поддержки сельхозпроизводителей Воронежской области, в том числе на 1 га производимых овощей открытого грунта и на закладку и уход за многолетними насажд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цели реализации: </w:t>
            </w:r>
          </w:p>
          <w:p>
            <w:pPr>
              <w:pStyle w:val="Normal"/>
              <w:tabs>
                <w:tab w:val="clear" w:pos="709"/>
                <w:tab w:val="left" w:pos="133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числа организаций и субъектов предпринимательства Каменского района, осуществляющих производство овощной и фруктово-ягодн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удовлетворенности потребителей (включая переработчиков продукции) качеством овощной и фруктово-ягодной продукции, реализуемой на территории Воронежской обл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барьеры входа на рынок: отсутствую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о существующих мерах государственной поодержки сельхозтоваропроизводителей района , в том числе на 1 га производимых овощей открытого грунта и на закладку и уход за многолетними насаждениям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организаций частной формы собственности, осуществляющих деятельность на рынке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 организаций и субъектов предпринимательства Воронежской области осуществляющих производство овощной и фруктово ягодной продукции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ер государственной поддержки органического производств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организаций частной формы собственности, осуществляющих деятельность на рынке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   </w:t>
            </w:r>
            <w:r>
              <w:rPr>
                <w:b/>
                <w:sz w:val="20"/>
                <w:szCs w:val="20"/>
              </w:rPr>
              <w:t>Мероприятия по содействию развитию конкуренции на товарных рынках Воронежской област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услуг дошко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на территории Каменского района функционируют 2 организации, реализующие программы дошкольного образования, а также осуществляющие присмотр и уход за детьми  и 4 структурных подразделений общеобразовательных учреждений.. Все они имеют муниципальную форму собственности . Частных организаций на территории района нет. Численность детей, получивших услуги в сфере дошкольного образования составила  560</w:t>
            </w:r>
            <w:r>
              <w:rPr>
                <w:sz w:val="20"/>
                <w:szCs w:val="20"/>
                <w:highlight w:val="yellow"/>
              </w:rPr>
              <w:t xml:space="preserve"> челове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ы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нет организаций частной формы собственности, оказывающих услуги дошкольного образ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 развития конкуренции на рынке услуг дошкольного образован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овышение качества предоставления услуг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здание  частных образовательных организаций,  индивидуальных предпринимател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тивные барьеры входа на рынок: отсутствуют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ческие барьеры входа на рынок: значительные финансовые затраты при создании комплекса специальных образовательных условий, включающего образовательное пространство и специализированное оборудо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ерспективы развития рынка: увеличение числа частных дошкольных образовательных организаций, в том числе индивидуальных предпринимателей, при поддержке государств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лючение договоров о предоставлении частной организации или индивидуальному предпринимателю в пользование муниципального нежилого (встроенного) помещения на условиях муниципальной преференции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затрат при функционировании частных организаций дошкольного образования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озданных частных детских садо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образования, молодежной политики, спорта и туризма администрации Каменского муниципального района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нок услуг розничной торговли лекарственными препаратами , медицинскими изделиями и сопутствующими товарами 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20 году на территории района функционировало 3 аптеки и 5 аптечных пункта , из них 1 государственной формы  собствен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а : ограниченность территориальной и ценовой доступности лекарственной помощи для насе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развития клнкуренции на рынке торговли лекарственными препаратами , медицинскими изделиями и сопутствующими товар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барьеры входа на рынок: трудности при получении лицензии на осуществление фармацевтической деятельност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информационно-консультационной поддержки малого и среднего предпринимательства по вопросам лицензирования фармацевтической деятельности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информированности соискателей лиценз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организаций частной формы собственности в сфере услуг розничной торговли лекарственными препаратами, мед.изделиям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экономи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нок ритуальных услу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настоящее время на территории Каменского района функционирует 2 хозяйствующих субъектов, оказывающих ритуальные услуги (в 2018 году – 2). Все они имеют частную форму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добросовестная конкуренция на рынке ритуальных услу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развития конкуренции на рынке ритуальных услуг: создание в сфере оказания ритуальных услуг конкурентной среды, обеспечивающей эффективное ведение бизнеса на территории Каменск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барьеры входа на рынок: отсутствуют.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ониторинга состояния конкурентной среды на рынке ритуальных услуг Воронеж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анение недобросовестной конкуренции на рынке ритуальных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экономике, промышленности и инвестициям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" w:leader="none"/>
              </w:tabs>
              <w:rPr/>
            </w:pPr>
            <w:r>
              <w:rPr>
                <w:sz w:val="20"/>
                <w:szCs w:val="20"/>
              </w:rPr>
              <w:tab/>
              <w:t>3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ение информационно-консультационной помощи субъектам предпринимательской деятельности, осуществляющим деятельность на рынке ритуальных услуг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оказываемых населению услуг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экономике, промышленности и инвестициям администрации Каменского муниципального района</w:t>
            </w:r>
          </w:p>
        </w:tc>
      </w:tr>
      <w:tr>
        <w:trPr/>
        <w:tc>
          <w:tcPr>
            <w:tcW w:w="15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                                                                                       Рынок теплоснабжения (производство тепловой энергии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настоящее время 2 организаций осуществляют деятельность на рынке услуг по теплоснабжению (в 2018 году – 2 организаций), все организация – частной формы собственности. </w:t>
            </w:r>
            <w:r>
              <w:rPr>
                <w:color w:val="000000"/>
                <w:sz w:val="20"/>
                <w:szCs w:val="20"/>
              </w:rPr>
              <w:t>Проблемы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сокий уровень износа основных фондов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достаточный уровень качества предоставляем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ь развития конкуренции на рынке теплоснабжения: </w:t>
            </w:r>
            <w:r>
              <w:rPr>
                <w:color w:val="000000"/>
                <w:sz w:val="20"/>
                <w:szCs w:val="20"/>
              </w:rPr>
              <w:t xml:space="preserve">обеспечение повышения удовлетворенности потребителей качеством предоставляемых услуг на рынке теплоснабжения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и экономические барьеры входа на рынок: отсутствие инвестиций в технологическую модернизац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ы развития рынка:</w:t>
            </w:r>
            <w:r>
              <w:rPr>
                <w:sz w:val="20"/>
                <w:szCs w:val="20"/>
              </w:rPr>
              <w:t xml:space="preserve"> рост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 xml:space="preserve">количества организаций частной формы собственности на рынке, </w:t>
            </w:r>
            <w:r>
              <w:rPr>
                <w:color w:val="000000"/>
                <w:sz w:val="20"/>
                <w:szCs w:val="20"/>
              </w:rPr>
              <w:t>повышение удовлетворенности потребителей качеством предоставляемых услуг на рынке, повышение энергоэффективности в сфере теплоснабжени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правоустанавливающих документов на объекты теплоснабжения, постановка их на кадастровый уче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в открытом доступе  перечня объектов теплоснабжения, передача которых в концессию и (или) долгосрочную аренду планируется в течение 3-х летнего периода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организаций частной формы собственности в сфере теплоснабжения (производство тепловой энергии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 по строительству, транспорта, связи и ЖКХ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передачи объектов теплоснабжения в управление частным операторам на основе концессионного соглашения и долгосрочной аренды, с учетом и последующей актуализацией схем теплоснабжения городских округов и поселени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организаций частной формы собственности на указанном рынке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организаций частной формы собственности в сфере теплоснабжения (производство тепловой энергии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 по строительству, транспорта, связи и ЖКХ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на сайтах администрации муниципального района полного перечня ресурсоснабжающих организаций, осуществляющих на соответствующих территориях подключение (технологическое присоединение) с ссылками на сайты данных организаций, где размещена информация о доступной мощности на источнике тепло-, водоснабж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времени на получение необходимой информации по подключению (технологическому присоединению) к системам тепло- и водоснабжения (холодного и горячего) и (или) водоотведения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рганизаций частной формы собственности в сфере теплоснабжения (производство тепловой энергии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 по строительству, транспорта, связи и ЖКХ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тоящее время 1 организация и 2 ИП осуществляет деятельность на рынке услуг по перевозке пассажиров автомобильным транспортом по муниципальным маршрутам регулярных перевозок (в 2018 году – 1 организаций и 2 ИП ), форма собственности которой – частн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развития конкуренции на рынк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довлетворенности потребителей качеством и выбором предоставляемых услу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 доли организаций частной формы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барьеры входа на рынок: сложность получения лицензии на перевозку пассажи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барьеры входа на рынок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окие издержки входа на рынок, обусловленные необходимостью финансовых вложений в приобретение транспортных средств, а также значительными затратами на их содержание, обслуживание и ремон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сутствие развитой инфраструктуры обслуживания транспорт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рынка: прирост числа хозяйствующих субъектов частной формы собственности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единых и четких критериев конкурсного отбора перевозчиков для осуществления регулярных муниципальных автомобильных пассажирских перевозок и нормативное закрепление этих критериев на уровне муниципальных образований с целью привлечения новых организаций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овлетворение потребностей населения в перевозках, развитие сектора регулярных перевозок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и о критериях конкурсного отбора перевозчиков в открытом доступе в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аксимальной доступности  ин информации и прозрачности условий работы на рынке пассажирских перевозок наземным транспортом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экономике, промышленности и инвестиция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практики применения и соблюдения правил конкурсных процедур при заключении договоров с организациями на осуществление автомобильных пассажирских перевозок на муниципальных маршрутах с целью дальнейшего их совершенствов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и эффективности транспортного обслуживания населения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нок услуг связи, в том числе услуг по предоставлению широкополосного доступа к информационно-телекоммуникационной сет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Интернет» </w:t>
            </w:r>
          </w:p>
          <w:p>
            <w:pPr>
              <w:pStyle w:val="Normal"/>
              <w:tabs>
                <w:tab w:val="clear" w:pos="709"/>
                <w:tab w:val="left" w:pos="142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9 на рынке услуг связи, в том числе по предоставлению широкополосного доступа к информационно-телекоммуникационной сети Интернет (далее – рынок услуг связи) осуществляют деятельность 3 организаций </w:t>
            </w:r>
            <w:r>
              <w:rPr>
                <w:color w:val="000000"/>
                <w:sz w:val="20"/>
                <w:szCs w:val="20"/>
              </w:rPr>
              <w:t xml:space="preserve">(в 2018 году – 3 организации), в том числе все организации частной формы собственности (в 2018 году – 99 организаци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: низкая удовлетворенность населения и организаций территориальной доступностью, ценой и качеством услуг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развития конкуренции на рынке услуг связи: повышение качества предоставляемых услуг при условии обеспечения доступности их цен, а также устранение «цифрового неравенства» среди населения Хохольского райо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барьеры входа на рынок: отсутствие поддержки операторов связи при реализации планов нового строительства со стороны органов местного само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барьеры входа на рынок: высокая стоимость опор линий электропере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рынка: сокращение числа пользователей услуг связи в сети Интернет, не имеющих возможности выбора поставщика, стимулирование развития услуг связи в отдаленных поселениях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в открытом доступе информации об объектах недвижимого имущества, находящихся в государственной собственности Воронежской области, потенциально возможных для размещения сооружений связ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щение доступа операторов связи к объектам инфраструктуры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объектов государственной и муниципальной собственности, фактически используемых операторами связи для размещения и строительства сетей и сооружений связи, процентов по отношению к показателям 2018 года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в открытом доступе информации о порядке и условиях подачи заявлений на доступ к объектам недвижимого имущества, находящимся в государственной собственности Воронежской области, для размещения и строительства сетей и сооружений связ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щение доступа операторов связи к объектам инфраструктуры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организации строительства и модернизации телекоммуникационными компаниями сооружений связи для развития сетей 3G и 4G на территории Воронеж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я сетей 3G и 4G на территории Воронежской области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домохозяйств Воронежской области, имеющих возможность пользоваться услугами проводного или мобильного широкополосного доступа в сеть Интернет на скорости не менее 1 Мбит/сек, предоставляемыми не менее чем двумя операторами связи и (или) провайдерами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ониторинга наличия оператора связи в сельских поселениях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зоны покрытия сотовой связи и беспроводного интернета на территориях с малой плотностью населения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по строительству, архитектуре, транспорту, связи и ЖКХ администрации Каменского муниципального района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нок оказания услуг по ремонту автотранспортных средств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В 2020 году на рынке оказания услуг по ремонту автотранспортных средств осуществляли деятельность 5 частной формы собственности Объем выручки организаций, осуществляющих деятельность на рынке, в 2020 году составил более 1  млн рублей </w:t>
            </w:r>
          </w:p>
          <w:p>
            <w:pPr>
              <w:pStyle w:val="Normal"/>
              <w:jc w:val="both"/>
              <w:rPr/>
            </w:pPr>
            <w:r>
              <w:rPr/>
              <w:t>Проблема: недостаточная  удовлетворенность потребителей  качеством оказываемых услуг.</w:t>
            </w:r>
          </w:p>
          <w:p>
            <w:pPr>
              <w:pStyle w:val="Normal"/>
              <w:jc w:val="both"/>
              <w:rPr/>
            </w:pPr>
            <w:r>
              <w:rPr/>
              <w:t>Цель развития конкуренции на рынке услуг по ремонту автотранспортных средств: развитие конкурентной среды за счет увеличения числа организаций частной формы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барьеры входа на рынок: отсутству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ческие барьеры входа на рынок: </w:t>
            </w:r>
          </w:p>
          <w:p>
            <w:pPr>
              <w:pStyle w:val="Normal"/>
              <w:jc w:val="both"/>
              <w:rPr/>
            </w:pPr>
            <w:r>
              <w:rPr/>
              <w:t>- значительное количество  нелегальных мастерских с низким качеством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- низкая квалификация персонала;</w:t>
            </w:r>
          </w:p>
          <w:p>
            <w:pPr>
              <w:pStyle w:val="Normal"/>
              <w:jc w:val="both"/>
              <w:rPr/>
            </w:pPr>
            <w:r>
              <w:rPr/>
              <w:t>- низкая платежеспособность потребителей у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спективы развития рынка: 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качества обслужива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- освоение дополнительных видов работ и услуг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казание информационно-консультационной помощи субъектам предпринимательства, осуществляющим деятельность на рынк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5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населению услуг</w:t>
            </w:r>
            <w:r>
              <w:rPr>
                <w:bCs/>
              </w:rPr>
              <w:t xml:space="preserve"> по ремонту автотранспортных средств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оказания услуг по ремонту авто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экономик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нефтепродук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настоящее время на рынке нефтепродуктов осуществляют деятельность 3 организаций частной формы собственности (в 2019 году –3 организац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дискриминационных или преимущественных условий для отдельных категорий хозяйствующих су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енадлежащее качество товаров и услуг на розничном рынке нефтепродуктов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развития конкуренции на рынке нефтепродукто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твращение  негативных изменений ценовой ситуации на рынке нефтепродук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ение доли организаций частной формы собственности на рынке нефте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и экономические барьеры входа на рынок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ным барьером входа на рынок услуг по розничной реализации нефтепродуктов, таких как бензин и дизтопливо, является наличие на рынке вертикально-интегрированных нефтяных компаний  с широко развитой сетью АЗС, которые имеют преимущества перед потенциальными участниками по спросу на товар и наличию долгосрочных договоров с приобретател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этого, к барьерам входа на товарный рынок можно отне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номические огранич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бходимость осуществления значительных первоначальных капитальных вложений при длительных сроках окупаемости этих влож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ржки выхода с рынка, включающие инвестиции, которые невозможно возместить при прекращении хозяйствен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ические огранич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ы предъявляемые к качеству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рынка: сохранение количества частных организаций в общем количестве организаций, осуществляющих деятельность на рынке нефтепродукто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иторинг стоимости моторного топлива (</w:t>
            </w:r>
            <w:r>
              <w:rPr>
                <w:sz w:val="20"/>
                <w:szCs w:val="20"/>
              </w:rPr>
              <w:t>бензин автомобильный и дизтопливо), реализуемого в розничной сети на территории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е информирование Управления Федеральной антимонопольной службы по Воронежской области о негативных изменениях ценовой ситуации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рганизаций частной формы собственности на рынке нефтепродуктов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по экономике, промыщленности и инвестициям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ониторинг удовлетворенности потребителей качеством товаров и услуг на розничном рынке нефтепродуктов Воронежской области и состоянием ценовой конкуренции, в том числе с предоставлением данных о наличии жалоб по данной проблематике и динамике их поступл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довлетворенности потребителей качеством товаров и услуг на розничном рынке нефтепродуктов Воронежской области и состоянием ценовой конкуренции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экономике, промыщленности и инвестициям</w:t>
            </w:r>
          </w:p>
        </w:tc>
      </w:tr>
      <w:tr>
        <w:trPr>
          <w:trHeight w:val="20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Системные мероприятия по развитию конкурентной среды в Воронежской област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избыточного государственного и муниципального регулирования, а также на снижение административных барьер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анализа практики реализации государственных функций и услуг, относящихся к полномочиям субъекта Российской Федерации, а также муниципальных функций и услуг на предмет соответствия такой практики статьям 15 и 16 Федерального закона «О защите конкурен-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перевода услуг в разряд бесплатных государственных услуг, относящихся к полномочиям субъекта Российской Федерации, а также муниципальных услуг, предоставление которых является необходимым условием ведения предпринимательск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тимизация процесса предоставления государственных услуг, относящихся к полномочиям субъекта Российской Федерации, а также муни-ципальных услуг для субъектов предпринимательской деятельности путем сокращения сроков их предоставления, снижения стоимости предос-тавления таких услуг, а также перевода их предоставления в электронную форм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личие в порядках проведения оценки регулирующего воздействия проектов нормативных правовых актов субъекта РФ и муниципальных образований и экспертизы нормативных правовых актов субъекта РФ и муниципальных образований, устанавливаемых в соответствии с феде-ральными законами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в, предусматривающих анализ воздействия таких проектов актов на состояние конкуренции, а также соответствующего аналитического инструментария (инструкций, форм, стандартов и др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едоставления в режиме «одного окна» государственных и муниципальных услуг, оказываемых на территории Воронежской области, в многофункциональных центрах предоставления государственных и муниципальных услуг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процесса оказания государственных и муниципальных услуг. Увеличение количества государственных, муниципальных и дополнительных (сопутствующих) услуг, оказываемых в режиме «одного окна»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57" w:hanging="0"/>
              <w:jc w:val="center"/>
              <w:rPr/>
            </w:pPr>
            <w:r>
              <w:rPr>
                <w:sz w:val="20"/>
                <w:szCs w:val="20"/>
              </w:rPr>
              <w:t>Количество видов дополнительных (сопутствующих) услуг, предоставляемых субъектам предпринимательской деятельности на базе многофункционального центра предоставления государственных и муниципальных услуг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процесса предоставления государственных услуг, относящихся к полномочиям Воронежской области, и муниципальных услуг для субъектов предпринимательской деятельности путем снижения стоимости этих услуг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процесса оказания государственных и муниципальных услуг, снижение экономических барьеров для ведения предпринимательской деятельности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анализа практики реализации государственных функций и услуг, относящихся к полномочиям Воронежской области, а также муниципальных функций и услуг на предмет соответствия такой практики статьям 15 и 16 Федерального закона от 26.07.2006 № 135-ФЗ «О защите конкуренции»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наличия и уровня административных барьеров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процесса предоставления государственных услуг, относящихся к полномочиям Воронежской области, и муниципальных услуг для субъектов предпринимательской деятельности путем сокращения сроков их оказ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административных барьеров для осуществления предпринимательской деятельности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вершенствование процессов управления в рамках полномочий органов исполнительной власти субъектов Российской Федерации или органов местного самоуправления, закрепленных за ними законодательством Российской Федерации, объектами государственной собственности субъекта РФ и муниципальной собственности, а также на ограничение влияния государственных и муниципальных предприятий на конкуренцию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, утверждение и выполнение комплексных планов по эффективному управлению государственными и муниципальными предприятиями и учреждениями, акционерными обществами с государственным участием, государственными и муниципальными некоммерческими организациями, осуществляющими предпринимательскую деятельность, в котором содержатся в том числе ключевые показатели эффективности деятельности, целевые показатели доли государственного и муниципального участия (сектора) в различных отраслях экономики, программа (план) приватизации государственных унитарных предприятий и пакетов акций акционерных обществ, находящихся в собственности субъекта Российской Федерации и муниципальной собственности, с учетом задачи развития конкуренции, а также меры по ограничению влияния государственных и муниципальных предприятий на условия формирования рыночных отношени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влияния государства и государственных предприятий на экономику региона и конкуренцию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ониторинга деятельности подведомственных государственных учреждений Воронеж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экономике, промышленности и инвестициям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публичных торгов или иных конкурентных способов определения поставщиков (подрядчиков, исполнителей) при реализации или предоставлении во владение и (или) пользование, в том числе субъектам малого и среднего предпринимательства, имущества хозяйствующими субъектами, доля участия субъекта Российской Федерации в которых составляет 50 и более процент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равного доступа хозяйствующим субъектам к процедурам реализации государственного и муниципального имущества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ьзование механизма реализации непрофильного имущества акционерных обществ с долей Воронежской области 100% посредством применения конкурентных процедур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, в соответствии с которыми хозяйствующими субъектами, доля участия субъекта Российской Федерации или муниципального образования в которых составляет 50 и более процентов, при допуске к участию в закупках товаров, работ, услуг для обеспечения государственных и муниципальных нужд принимают участие в указанных закупках на равных условиях с иными хозяйствующими субъектам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равного доступа хозяйствующим субъектам к процедурам реализации государственного и муниципального имущества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сохранение целевого использования государственных (муниципальных) объектов недвижимого имущества в социальной сфер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дение проверок эффективности использования государственного имущества Воронежской области, закрепленного за государственными учреждениями Воронеж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использования государственного имущества Воронежской области, обеспечение и сохранение целевого использования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полнение плана проверок эффективности использования государственного имущества Воронежской области, закрепленного за государственными учреждениями Воронежской област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ind w:left="-66" w:right="-58" w:hanging="0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практики применения механизмов государственно-частного и муниципально-частного партнерства, в том числе</w:t>
            </w:r>
          </w:p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 заключения концессионных соглашений, в социальной сфере (детский отдых и оздоровление, спорт, здравоохранение, социальное</w:t>
            </w:r>
          </w:p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, дошкольное образование, культура, развитие сетей подвижной радиотелефонной связи в сельской местности, малонаселенных и труднодоступных районах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ализация проектов передачи государственных (муниципальных) объектов недвижимого имущества негосударственным (немуниципальным) организациям с применением механизмов государственно-частного партнерства (муниципально-частного партнерства) 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практики государственно-частного партнерства, муниципально-частного партнерства в Воронежской области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   соглаш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ы администрации Каменского муниципального района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еспечение равных условий доступа к информации о государственном имуществе Воронежской области и имуществе, находящемся в собственности муниципальных образований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государственной собственности Воронежской области и муниципальной собственности, путем размещения указанной информации на официальном сайте Российской Федерации в сети «Интернет» для размещения информации о проведении торгов (www.torgi.gov.ru) и на официальном сайте уполномоченного органа в сети «Интернет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и о любых процессах реализации государственного имущества Воронежской области и имущества, находящегося в собственности муниципальных образований Воронежской области, на официальном сайте Российской Федерации в сети «Интернет» для размещения информации о проведении торгов (www.torgi.gov.ru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зрачности и доступности информация о процедурах реализации государственного и муниципального имущества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о любых процессах реализации государственного имущества Воронежской области и имущества, находящегося в собственности муниципальных образований Воронежской области, на официальном сайте Российской Федерации в сети «Интернет» для размещения информации о проведении торгов (www.torgi.gov.ru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6" w:hanging="0"/>
              <w:jc w:val="center"/>
              <w:rPr/>
            </w:pPr>
            <w:r>
              <w:rPr>
                <w:sz w:val="20"/>
                <w:szCs w:val="20"/>
              </w:rPr>
              <w:t xml:space="preserve">Отдел аграрной политики и муниципального имущества администрации Камен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и о перечнях государственного имущества Воронежской области и муниципального имущества, предназначенного для предоставления в аренду субъектам малого и среднего предпринимательств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5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зрачности и доступности информации об имуществе, включаемом в перечни для предоставления на льготных условиях субъектам малого и среднего предпринимательства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информации о перечнях государственного имущества Воронежской области и муниципального имущества, предназначенного для предоставления в аренду субъектам малого и среднего предпринимательств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№ 2</w:t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к Плану мероприятий («дорожной карте») </w:t>
      </w:r>
    </w:p>
    <w:p>
      <w:pPr>
        <w:pStyle w:val="Normal"/>
        <w:ind w:firstLine="709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 содействию развитию конкуренции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в Каменском муниципальном районе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оронежской области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ероприятия по развитию конкуренции,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едусмотренные в действующих стратегических и программных документах Воронежской област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668"/>
        <w:gridCol w:w="2810"/>
        <w:gridCol w:w="738"/>
        <w:gridCol w:w="2494"/>
        <w:gridCol w:w="2760"/>
      </w:tblGrid>
      <w:tr>
        <w:trPr>
          <w:tblHeader w:val="true"/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тратегический / программный докуме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Информация о размещении докумен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местонахождении)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овощной и свежей фруктово-ягодной продук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доводства, поддержка закладки и ухода за многолетними насаждениями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услуг дошко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витие вариативных форм дошкольного образования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Развитие образования»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епартамент образования, науки и молодежной полити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ронежской област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рганизация мероприятий, направленных на совершенствование научно-методического обеспечения системы дошкольного образования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беспечение государственных гарантий реализации прав на получение общедоступного дошкольного образования в муниципальных образовательных организациях и частных дошкольных образовательных организациях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витие государственно-частного партнерства с целью предоставления услуг дошкольного образования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услуг дополнительного образования дет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витие кадрового потенциала системы дополнительного образования и развития одаренности детей и молодежи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Развитие образования»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Отдел образования, молодежной политики, спорта и туризма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витие информационно-методического обеспечения системы дополнительного образования и развития одаренности детей и молодеж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теплоснабжения (производство тепловой энерги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троительство и реконструкция систем теплоснабжения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Обеспечение качественными жилищно-коммунальными услугами населения Воронежской области»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по строительству, архитектуре, транспорту, связи  и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Р</w:t>
            </w:r>
            <w:r>
              <w:rPr>
                <w:iCs/>
                <w:sz w:val="20"/>
                <w:szCs w:val="20"/>
              </w:rPr>
              <w:t xml:space="preserve">азвитие и модернизация коммунальной инфраструктуры </w:t>
            </w:r>
            <w:r>
              <w:rPr>
                <w:sz w:val="20"/>
                <w:szCs w:val="20"/>
              </w:rPr>
              <w:t xml:space="preserve">(систем теплоснабжения, водоснабжения, водоотведения), осуществляемые </w:t>
            </w:r>
            <w:r>
              <w:rPr>
                <w:iCs/>
                <w:sz w:val="20"/>
                <w:szCs w:val="20"/>
              </w:rPr>
              <w:t>за счет бюджетного финансирования и привлечения средств частных инвесторов в рамках государственно-частного партнерства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С учетом требований и задач Федерального проекта «Питьевая вода» в сфере эколог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лан мероприятий по реализации Стратегии социально-экономического развития Каменского муниципального района Воронежской области на период до 2035 года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по строительству, архитектуре, транспорту, связи  и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выполнения работ по благоустройству городской среды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Воронеж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еализация национального проекта «Формирование комфортной  городской сред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Администрация Каменского городского поселе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ногоквартирных домов и общественных территорий муниципальных образований Воронежской области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лан мероприятий по реализации Стратегии социально-экономического развития  Каменского муниципального района Воронежской области на период до 203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Администрация Каменского городского поселе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селение граждан из аварийного жилищного фонда, признанного таковым после 1 января 2012 года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Обеспечение качественными жилищно-коммунальными услугами населения Воронежской области»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министрация Каменского городского посел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ереселение граждан из жилых помещений, признанных непригодными для проживания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а коммунальной инфраструктуры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kern w:val="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квидация аварийного жилищного фонда на территории Воронежской области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лан мероприятий по реализации Стратегии  социально-экономического развития Каменского муниципального района  Воронежской области на период до 203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Администрация Каменского городского поселе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купли-продажи электрической энергии (мощности) на розничном рынке электрической энергии (мощности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66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ергосбережение и повышение энергетической эффективности в системе наружного освещен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Энергоэффективность и развитие энергетик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по строительству, архитектуре, транспорту, связи и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345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перевозки пассажиров автомобильным транспортом по межмуниципальным маршрутам регулярных перевозок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>
          <w:trHeight w:val="1210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витие пассажирского автомобильного транспорта: обновление транспортных средств организаций пассажирского автомобильного транспорта общего пользования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по строительству, архитектуре, транспорту, связи и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ttps://kamenka-vrn.ru/its/munitsipalnie-programmi-kamenskogo-munitsipalnogo-rayona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азвитие механизмов поддержки технического и научно-технического творчества детей и молодежи, а также повышение их информированности о потенциальных возможностях саморазвития, обеспечения поддержки научно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ворческой и предпринимательской активности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ыявление и поддержка одаренных детей и талантливой молодежи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рограмма Воронежской области «Развитие образован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 образования, молодежной политики, спорта и туриз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нок жилищного строительства (за исключением Московского фонда реновации жилой застрой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 индивидуального жилищного строительства)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жильем молодых семей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осударственная программа Воронежской области «Обеспечение доступным и комфортным жильем населения Воронежской области»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дел по строительству, архитектуре, транспорту, связи и ЖКХ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кумент размещен в информационно-телекоммуникационной сети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официальном сайте администрации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https://kamenka-vrn.ru/its/munitsipalnie-programmi-kamenskogo-munitsipalnogo-rayona </w:t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оздание инфраструктуры на земельных участках, предназначенных для предоставления семьям, имеющим трех и более детей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, промышленности и инвестициям                                      С.Н.Сыроватская</w:t>
      </w:r>
    </w:p>
    <w:p>
      <w:pPr>
        <w:pStyle w:val="Normal"/>
        <w:ind w:right="-568" w:hanging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985" w:right="1103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1"/>
    <w:family w:val="auto"/>
    <w:pitch w:val="variable"/>
  </w:font>
  <w:font w:name="Newton 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lineRule="auto" w:line="360" w:before="200" w:after="0"/>
      <w:ind w:left="576" w:hanging="576"/>
      <w:jc w:val="both"/>
      <w:outlineLvl w:val="1"/>
    </w:pPr>
    <w:rPr>
      <w:rFonts w:eastAsia="Calibri" w:cs="Cambria"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360" w:before="200" w:after="240"/>
      <w:ind w:left="3131" w:hanging="720"/>
      <w:outlineLvl w:val="2"/>
    </w:pPr>
    <w:rPr>
      <w:rFonts w:cs="Cambria"/>
      <w:bCs/>
      <w:i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 w:before="200" w:after="0"/>
      <w:ind w:left="864" w:hanging="864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lineRule="auto" w:line="360" w:before="200" w:after="0"/>
      <w:ind w:left="1008" w:hanging="1008"/>
      <w:outlineLvl w:val="4"/>
    </w:pPr>
    <w:rPr>
      <w:rFonts w:ascii="Cambria" w:hAnsi="Cambria" w:cs="Cambria"/>
      <w:color w:val="243F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360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lineRule="auto" w:line="360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360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21">
    <w:name w:val="Заголовок 2 Знак"/>
    <w:qFormat/>
    <w:rPr>
      <w:rFonts w:eastAsia="Calibri" w:cs="Cambria"/>
      <w:bCs/>
      <w:sz w:val="32"/>
      <w:szCs w:val="26"/>
    </w:rPr>
  </w:style>
  <w:style w:type="character" w:styleId="31">
    <w:name w:val="Заголовок 3 Знак"/>
    <w:qFormat/>
    <w:rPr>
      <w:rFonts w:cs="Cambria"/>
      <w:bCs/>
      <w:i/>
      <w:sz w:val="28"/>
      <w:szCs w:val="22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</w:rPr>
  </w:style>
  <w:style w:type="character" w:styleId="Style15">
    <w:name w:val="Тема примечания Знак"/>
    <w:qFormat/>
    <w:rPr>
      <w:rFonts w:cs="Calibri"/>
      <w:b/>
      <w:bCs/>
    </w:rPr>
  </w:style>
  <w:style w:type="character" w:styleId="Appleconvertedspace">
    <w:name w:val="apple-converted-space"/>
    <w:qFormat/>
    <w:rPr/>
  </w:style>
  <w:style w:type="character" w:styleId="Bold">
    <w:name w:val="bold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A8">
    <w:name w:val="A8"/>
    <w:qFormat/>
    <w:rPr>
      <w:color w:val="000000"/>
      <w:sz w:val="11"/>
      <w:szCs w:val="11"/>
    </w:rPr>
  </w:style>
  <w:style w:type="character" w:styleId="A1">
    <w:name w:val="A1"/>
    <w:qFormat/>
    <w:rPr>
      <w:color w:val="000000"/>
      <w:sz w:val="20"/>
      <w:szCs w:val="20"/>
    </w:rPr>
  </w:style>
  <w:style w:type="character" w:styleId="Highlight">
    <w:name w:val="highlight"/>
    <w:qFormat/>
    <w:rPr/>
  </w:style>
  <w:style w:type="character" w:styleId="12">
    <w:name w:val="Дата1"/>
    <w:qFormat/>
    <w:rPr/>
  </w:style>
  <w:style w:type="character" w:styleId="Applestylespan">
    <w:name w:val="apple-style-span"/>
    <w:qFormat/>
    <w:rPr/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Ft0p433">
    <w:name w:val="ft0p433"/>
    <w:qFormat/>
    <w:rPr/>
  </w:style>
  <w:style w:type="character" w:styleId="Style20">
    <w:name w:val="Знак Знак"/>
    <w:qFormat/>
    <w:rPr>
      <w:sz w:val="24"/>
      <w:szCs w:val="24"/>
      <w:lang w:val="ru-RU" w:bidi="ar-SA"/>
    </w:rPr>
  </w:style>
  <w:style w:type="character" w:styleId="13">
    <w:name w:val="Заголовок параграфа (1.) Знак"/>
    <w:qFormat/>
    <w:rPr>
      <w:rFonts w:eastAsia="Calibri"/>
      <w:b/>
      <w:bCs/>
      <w:sz w:val="36"/>
      <w:szCs w:val="28"/>
      <w:lang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22">
    <w:name w:val="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1">
    <w:name w:val="Font Style71"/>
    <w:qFormat/>
    <w:rPr>
      <w:rFonts w:ascii="Times New Roman" w:hAnsi="Times New Roman" w:cs="Times New Roman"/>
      <w:color w:val="000000"/>
      <w:sz w:val="24"/>
    </w:rPr>
  </w:style>
  <w:style w:type="character" w:styleId="111">
    <w:name w:val="Заголовок 1 Знак1"/>
    <w:qFormat/>
    <w:rPr>
      <w:rFonts w:ascii="Times New Roman" w:hAnsi="Times New Roman" w:eastAsia="Times New Roman" w:cs="Arial"/>
      <w:bCs/>
      <w:caps/>
      <w:kern w:val="2"/>
      <w:sz w:val="28"/>
      <w:szCs w:val="32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22">
    <w:name w:val="Без интервала Знак"/>
    <w:qFormat/>
    <w:rPr>
      <w:sz w:val="24"/>
      <w:szCs w:val="24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23">
    <w:name w:val="Обычный (веб) Знак2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8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</w:pPr>
    <w:rPr>
      <w:rFonts w:cs="Calibri"/>
      <w:sz w:val="20"/>
      <w:szCs w:val="20"/>
    </w:rPr>
  </w:style>
  <w:style w:type="paragraph" w:styleId="Boditt">
    <w:name w:val="Bodi tt"/>
    <w:qFormat/>
    <w:pPr>
      <w:widowControl/>
      <w:bidi w:val="0"/>
      <w:spacing w:lineRule="exact" w:line="235"/>
      <w:ind w:firstLine="425"/>
      <w:jc w:val="both"/>
    </w:pPr>
    <w:rPr>
      <w:rFonts w:ascii="NewtonC;Courier New" w:hAnsi="NewtonC;Courier New" w:eastAsia="Times New Roman" w:cs="NewtonC;Courier New"/>
      <w:color w:val="auto"/>
      <w:sz w:val="20"/>
      <w:szCs w:val="20"/>
      <w:lang w:val="ru-RU" w:bidi="ar-SA" w:eastAsia="zh-CN"/>
    </w:rPr>
  </w:style>
  <w:style w:type="paragraph" w:styleId="Volissue">
    <w:name w:val="volissue"/>
    <w:basedOn w:val="Normal"/>
    <w:qFormat/>
    <w:pPr>
      <w:suppressAutoHyphens w:val="false"/>
      <w:spacing w:before="280" w:after="280"/>
      <w:ind w:firstLine="709"/>
    </w:pPr>
    <w:rPr>
      <w:rFonts w:cs="Calibri"/>
    </w:rPr>
  </w:style>
  <w:style w:type="paragraph" w:styleId="Svarticle">
    <w:name w:val="svarticle"/>
    <w:basedOn w:val="Normal"/>
    <w:qFormat/>
    <w:pPr>
      <w:suppressAutoHyphens w:val="false"/>
      <w:spacing w:before="280" w:after="280"/>
      <w:ind w:firstLine="709"/>
    </w:pPr>
    <w:rPr>
      <w:rFonts w:cs="Calibri"/>
    </w:rPr>
  </w:style>
  <w:style w:type="paragraph" w:styleId="Endnote">
    <w:name w:val="Endnote Text"/>
    <w:basedOn w:val="Normal"/>
    <w:pPr>
      <w:suppressAutoHyphens w:val="false"/>
      <w:ind w:firstLine="709"/>
    </w:pPr>
    <w:rPr>
      <w:rFonts w:cs="Calibri"/>
      <w:sz w:val="20"/>
      <w:szCs w:val="20"/>
    </w:rPr>
  </w:style>
  <w:style w:type="paragraph" w:styleId="Style30">
    <w:name w:val="Текст примечания"/>
    <w:basedOn w:val="Normal"/>
    <w:qFormat/>
    <w:pPr>
      <w:suppressAutoHyphens w:val="false"/>
      <w:ind w:firstLine="709"/>
    </w:pPr>
    <w:rPr>
      <w:rFonts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ind w:firstLine="709"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8">
    <w:name w:val="Pa8"/>
    <w:basedOn w:val="Normal"/>
    <w:next w:val="Normal"/>
    <w:qFormat/>
    <w:pPr>
      <w:suppressAutoHyphens w:val="false"/>
      <w:autoSpaceDE w:val="false"/>
      <w:spacing w:lineRule="atLeast" w:line="201"/>
      <w:ind w:firstLine="709"/>
    </w:pPr>
    <w:rPr>
      <w:rFonts w:ascii="Newton C;Times New Roman" w:hAnsi="Newton C;Times New Roman" w:cs="Newton C;Times New Roman"/>
    </w:rPr>
  </w:style>
  <w:style w:type="paragraph" w:styleId="Style33">
    <w:name w:val="Название объекта"/>
    <w:basedOn w:val="Normal"/>
    <w:next w:val="Normal"/>
    <w:qFormat/>
    <w:pPr>
      <w:suppressAutoHyphens w:val="false"/>
      <w:ind w:firstLine="709"/>
    </w:pPr>
    <w:rPr>
      <w:rFonts w:cs="Calibri"/>
      <w:b/>
      <w:bCs/>
      <w:color w:val="4F81BD"/>
      <w:sz w:val="18"/>
      <w:szCs w:val="18"/>
    </w:rPr>
  </w:style>
  <w:style w:type="paragraph" w:styleId="Style34">
    <w:name w:val="Название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ind w:firstLine="709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ind w:firstLine="709"/>
    </w:pPr>
    <w:rPr>
      <w:rFonts w:cs="Calibri"/>
      <w:color w:val="000000"/>
      <w:sz w:val="28"/>
      <w:szCs w:val="22"/>
    </w:rPr>
  </w:style>
  <w:style w:type="paragraph" w:styleId="Style3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both"/>
      <w:outlineLvl w:val="9"/>
    </w:pPr>
    <w:rPr>
      <w:rFonts w:ascii="Cambria" w:hAnsi="Cambria" w:eastAsia="Times New Roman" w:cs="Cambria"/>
      <w:b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jc w:val="both"/>
    </w:pPr>
    <w:rPr>
      <w:rFonts w:cs="Calibri"/>
      <w:sz w:val="28"/>
      <w:szCs w:val="22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195" w:leader="dot"/>
      </w:tabs>
      <w:suppressAutoHyphens w:val="false"/>
      <w:spacing w:lineRule="auto" w:line="360" w:before="0" w:after="100"/>
    </w:pPr>
    <w:rPr>
      <w:rFonts w:cs="Calibri"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10195" w:leader="dot"/>
      </w:tabs>
      <w:suppressAutoHyphens w:val="false"/>
      <w:spacing w:lineRule="auto" w:line="360" w:before="0" w:after="100"/>
      <w:jc w:val="both"/>
    </w:pPr>
    <w:rPr>
      <w:rFonts w:cs="Calibri"/>
      <w:sz w:val="28"/>
      <w:szCs w:val="22"/>
    </w:rPr>
  </w:style>
  <w:style w:type="paragraph" w:styleId="19">
    <w:name w:val="Абзац списка1"/>
    <w:basedOn w:val="Normal"/>
    <w:qFormat/>
    <w:pPr>
      <w:suppressAutoHyphens w:val="false"/>
      <w:ind w:left="720" w:firstLine="708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firstLine="709"/>
    </w:pPr>
    <w:rPr>
      <w:rFonts w:eastAsia="Batang;바탕"/>
      <w:lang w:eastAsia="ko-KR"/>
    </w:rPr>
  </w:style>
  <w:style w:type="paragraph" w:styleId="Contents5">
    <w:name w:val="TOC 5"/>
    <w:basedOn w:val="Normal"/>
    <w:next w:val="Normal"/>
    <w:pPr>
      <w:suppressAutoHyphens w:val="false"/>
      <w:ind w:left="960" w:firstLine="709"/>
    </w:pPr>
    <w:rPr>
      <w:rFonts w:eastAsia="Batang;바탕"/>
      <w:lang w:eastAsia="ko-KR"/>
    </w:rPr>
  </w:style>
  <w:style w:type="paragraph" w:styleId="Contents6">
    <w:name w:val="TOC 6"/>
    <w:basedOn w:val="Normal"/>
    <w:next w:val="Normal"/>
    <w:pPr>
      <w:suppressAutoHyphens w:val="false"/>
      <w:ind w:left="1200" w:firstLine="709"/>
    </w:pPr>
    <w:rPr>
      <w:rFonts w:eastAsia="Batang;바탕"/>
      <w:lang w:eastAsia="ko-KR"/>
    </w:rPr>
  </w:style>
  <w:style w:type="paragraph" w:styleId="Contents7">
    <w:name w:val="TOC 7"/>
    <w:basedOn w:val="Normal"/>
    <w:next w:val="Normal"/>
    <w:pPr>
      <w:suppressAutoHyphens w:val="false"/>
      <w:ind w:left="1440" w:firstLine="709"/>
    </w:pPr>
    <w:rPr>
      <w:rFonts w:eastAsia="Batang;바탕"/>
      <w:lang w:eastAsia="ko-KR"/>
    </w:rPr>
  </w:style>
  <w:style w:type="paragraph" w:styleId="Contents8">
    <w:name w:val="TOC 8"/>
    <w:basedOn w:val="Normal"/>
    <w:next w:val="Normal"/>
    <w:pPr>
      <w:suppressAutoHyphens w:val="false"/>
      <w:ind w:left="1680" w:firstLine="709"/>
    </w:pPr>
    <w:rPr>
      <w:rFonts w:eastAsia="Batang;바탕"/>
      <w:lang w:eastAsia="ko-KR"/>
    </w:rPr>
  </w:style>
  <w:style w:type="paragraph" w:styleId="Contents9">
    <w:name w:val="TOC 9"/>
    <w:basedOn w:val="Normal"/>
    <w:next w:val="Normal"/>
    <w:pPr>
      <w:suppressAutoHyphens w:val="false"/>
      <w:ind w:left="1920" w:firstLine="709"/>
    </w:pPr>
    <w:rPr>
      <w:rFonts w:eastAsia="Batang;바탕"/>
      <w:lang w:eastAsia="ko-KR"/>
    </w:rPr>
  </w:style>
  <w:style w:type="paragraph" w:styleId="26">
    <w:name w:val="Абзац списка2"/>
    <w:basedOn w:val="Normal"/>
    <w:qFormat/>
    <w:pPr>
      <w:suppressAutoHyphens w:val="false"/>
      <w:spacing w:lineRule="auto" w:line="360"/>
      <w:ind w:left="720" w:firstLine="709"/>
    </w:pPr>
    <w:rPr>
      <w:rFonts w:cs="Calibri"/>
      <w:sz w:val="28"/>
      <w:szCs w:val="22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484"/>
      <w:ind w:firstLine="427"/>
      <w:jc w:val="both"/>
    </w:pPr>
    <w:rPr>
      <w:rFonts w:eastAsia="Calibri"/>
    </w:rPr>
  </w:style>
  <w:style w:type="paragraph" w:styleId="Style37">
    <w:name w:val="....."/>
    <w:basedOn w:val="Default"/>
    <w:next w:val="Default"/>
    <w:qFormat/>
    <w:pPr/>
    <w:rPr>
      <w:color w:val="000000"/>
    </w:rPr>
  </w:style>
  <w:style w:type="paragraph" w:styleId="Style38">
    <w:name w:val="......... ......"/>
    <w:basedOn w:val="Default"/>
    <w:next w:val="Default"/>
    <w:qFormat/>
    <w:pPr/>
    <w:rPr>
      <w:color w:val="000000"/>
    </w:rPr>
  </w:style>
  <w:style w:type="paragraph" w:styleId="Style39">
    <w:name w:val="......."/>
    <w:basedOn w:val="Default"/>
    <w:next w:val="Default"/>
    <w:qFormat/>
    <w:pPr/>
    <w:rPr>
      <w:color w:val="000000"/>
    </w:rPr>
  </w:style>
  <w:style w:type="paragraph" w:styleId="Style40">
    <w:name w:val="..... ......"/>
    <w:basedOn w:val="Default"/>
    <w:next w:val="Default"/>
    <w:qFormat/>
    <w:pPr/>
    <w:rPr>
      <w:color w:val="000000"/>
    </w:rPr>
  </w:style>
  <w:style w:type="paragraph" w:styleId="27">
    <w:name w:val=".......2"/>
    <w:basedOn w:val="Default"/>
    <w:next w:val="Default"/>
    <w:qFormat/>
    <w:pPr/>
    <w:rPr>
      <w:color w:val="000000"/>
    </w:rPr>
  </w:style>
  <w:style w:type="paragraph" w:styleId="Style41">
    <w:name w:val="..........."/>
    <w:basedOn w:val="Default"/>
    <w:next w:val="Default"/>
    <w:qFormat/>
    <w:pPr/>
    <w:rPr>
      <w:color w:val="000000"/>
    </w:rPr>
  </w:style>
  <w:style w:type="paragraph" w:styleId="Style42">
    <w:name w:val=".........."/>
    <w:basedOn w:val="Default"/>
    <w:next w:val="Default"/>
    <w:qFormat/>
    <w:pPr/>
    <w:rPr>
      <w:color w:val="000000"/>
    </w:rPr>
  </w:style>
  <w:style w:type="paragraph" w:styleId="Font0">
    <w:name w:val="font0"/>
    <w:basedOn w:val="Normal"/>
    <w:qFormat/>
    <w:pPr>
      <w:suppressAutoHyphens w:val="false"/>
      <w:spacing w:before="280" w:after="280"/>
      <w:ind w:firstLine="709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uppressAutoHyphens w:val="false"/>
      <w:spacing w:before="280" w:after="280"/>
      <w:ind w:firstLine="709"/>
      <w:textAlignment w:val="bottom"/>
    </w:pPr>
    <w:rPr/>
  </w:style>
  <w:style w:type="paragraph" w:styleId="Xl66">
    <w:name w:val="xl66"/>
    <w:basedOn w:val="Normal"/>
    <w:qFormat/>
    <w:pPr>
      <w:pBdr>
        <w:top w:val="single" w:sz="4" w:space="0" w:color="000000"/>
      </w:pBdr>
      <w:suppressAutoHyphens w:val="false"/>
      <w:spacing w:before="280" w:after="280"/>
      <w:ind w:firstLine="709"/>
    </w:pPr>
    <w:rPr>
      <w:color w:val="000000"/>
    </w:rPr>
  </w:style>
  <w:style w:type="paragraph" w:styleId="Xl67">
    <w:name w:val="xl67"/>
    <w:basedOn w:val="Normal"/>
    <w:qFormat/>
    <w:pPr>
      <w:suppressAutoHyphens w:val="false"/>
      <w:spacing w:before="280" w:after="280"/>
      <w:ind w:firstLine="709"/>
    </w:pPr>
    <w:rPr>
      <w:color w:val="000000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709"/>
    </w:pPr>
    <w:rPr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  <w:ind w:firstLine="709"/>
    </w:pPr>
    <w:rPr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709"/>
      <w:textAlignment w:val="bottom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suppressAutoHyphens w:val="false"/>
      <w:spacing w:before="280" w:after="280"/>
      <w:ind w:firstLine="709"/>
    </w:pPr>
    <w:rPr/>
  </w:style>
  <w:style w:type="paragraph" w:styleId="Xl72">
    <w:name w:val="xl72"/>
    <w:basedOn w:val="Normal"/>
    <w:qFormat/>
    <w:pPr>
      <w:suppressAutoHyphens w:val="false"/>
      <w:spacing w:before="280" w:after="280"/>
      <w:ind w:firstLine="709"/>
    </w:pPr>
    <w:rPr/>
  </w:style>
  <w:style w:type="paragraph" w:styleId="Xl74">
    <w:name w:val="xl74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709"/>
    </w:pPr>
    <w:rPr/>
  </w:style>
  <w:style w:type="paragraph" w:styleId="Xl76">
    <w:name w:val="xl76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8"/>
      <w:szCs w:val="18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709"/>
    </w:pPr>
    <w:rPr>
      <w:rFonts w:ascii="Tahoma" w:hAnsi="Tahoma" w:cs="Tahoma"/>
      <w:color w:val="000000"/>
      <w:sz w:val="18"/>
      <w:szCs w:val="18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709"/>
    </w:pPr>
    <w:rPr/>
  </w:style>
  <w:style w:type="paragraph" w:styleId="Xl79">
    <w:name w:val="xl79"/>
    <w:basedOn w:val="Normal"/>
    <w:qFormat/>
    <w:pPr>
      <w:suppressAutoHyphens w:val="false"/>
      <w:spacing w:before="280" w:after="280"/>
      <w:ind w:firstLine="709"/>
    </w:pPr>
    <w:rPr/>
  </w:style>
  <w:style w:type="paragraph" w:styleId="Xl80">
    <w:name w:val="xl80"/>
    <w:basedOn w:val="Normal"/>
    <w:qFormat/>
    <w:pPr>
      <w:suppressAutoHyphens w:val="false"/>
      <w:spacing w:before="280" w:after="280"/>
      <w:ind w:firstLine="709"/>
    </w:pPr>
    <w:rPr/>
  </w:style>
  <w:style w:type="paragraph" w:styleId="Xl81">
    <w:name w:val="xl81"/>
    <w:basedOn w:val="Normal"/>
    <w:qFormat/>
    <w:pPr>
      <w:suppressAutoHyphens w:val="false"/>
      <w:spacing w:before="280" w:after="280"/>
      <w:ind w:firstLine="709"/>
      <w:textAlignment w:val="bottom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ind w:firstLine="709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  <w:ind w:firstLine="709"/>
      <w:jc w:val="center"/>
    </w:pPr>
    <w:rPr/>
  </w:style>
  <w:style w:type="paragraph" w:styleId="Xl73">
    <w:name w:val="xl73"/>
    <w:basedOn w:val="Normal"/>
    <w:qFormat/>
    <w:pPr>
      <w:suppressAutoHyphens w:val="false"/>
      <w:spacing w:before="280" w:after="280"/>
      <w:ind w:firstLine="709"/>
    </w:pPr>
    <w:rPr/>
  </w:style>
  <w:style w:type="paragraph" w:styleId="11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both"/>
      <w:outlineLvl w:val="9"/>
    </w:pPr>
    <w:rPr>
      <w:rFonts w:ascii="Cambria" w:hAnsi="Cambria" w:eastAsia="Calibri" w:cs="Cambria"/>
      <w:b w:val="false"/>
      <w:color w:val="365F91"/>
      <w:kern w:val="0"/>
      <w:sz w:val="28"/>
      <w:szCs w:val="28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Абзац списка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57:00Z</dcterms:created>
  <dc:creator>Светлана</dc:creator>
  <dc:description/>
  <cp:keywords/>
  <dc:language>en-US</dc:language>
  <cp:lastModifiedBy>*</cp:lastModifiedBy>
  <cp:lastPrinted>2022-03-03T09:55:00Z</cp:lastPrinted>
  <dcterms:modified xsi:type="dcterms:W3CDTF">2022-11-22T13:35:00Z</dcterms:modified>
  <cp:revision>8</cp:revision>
  <dc:subject/>
  <dc:title> </dc:title>
</cp:coreProperties>
</file>