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  проекту постановления администрации Каменского муниципального района Воронежской области «Об утверждении 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left="0" w:right="0" w:firstLine="709"/>
        <w:rPr/>
      </w:pPr>
      <w:r>
        <w:rPr/>
        <w:t xml:space="preserve">В соответствии с постановлением от 02.04.2015 года № 167 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Каменского муниципального района Воронежской области» (в редакции от 15.05.2019 № 159) проводится оценка регулирующего воздействия Проекта постановления  администрации Каменского муниципального района Воронежской области «Об утверждении муниципальной программы Каменского муниципального района «Экономическое развитие района»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left="0" w:right="0" w:firstLine="709"/>
        <w:rPr/>
      </w:pPr>
      <w:r>
        <w:rPr/>
        <w:t>Проведение оценки регулирующего воздействия по данному постановлению направлено на решение правового регулирова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определяет следующие задачи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благоприятных условий для развития субъектов предпринимательства в целях формирования конкурентной среды в экономике района,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е предпринимательской активности субъектов предпринимательства,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обеспечение занятости населения и развитие самозанятости,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оказание содействия субъектам предпринимательства в продвижении производимых ими товаров (работ, услуг),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 улучшение торгового обслуживания населения Каменского муниципального район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и предлагаемого проектом решения правового регулирования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государственной политики поддержки и развития предпринимательства в Каменском муниципальном районе, направленной на создание благоприятной среды для активизации и развития предпринимательской деятельности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довлетворение потребностей населения Каменского района в услугах торговли и обеспечение качества реализуемой продукции. 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основных мероприятий подпрограмм позволит укрепить позиции  Каменского муниципального района Воронежской области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left="0" w:right="0" w:hanging="0"/>
        <w:rPr/>
      </w:pPr>
      <w:r>
        <w:rPr/>
        <w:t>- как высоко привлекательного района для ведения бизнеса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left="0" w:right="0" w:hanging="0"/>
        <w:rPr/>
      </w:pPr>
      <w:r>
        <w:rPr/>
        <w:t>- как территории эффективного взаимодействия бизнеса, власти и общества на благо ее жителей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left="0" w:right="0" w:hanging="0"/>
        <w:rPr>
          <w:rStyle w:val="FontStyle14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left="0" w:right="0" w:hanging="0"/>
        <w:rPr>
          <w:rStyle w:val="FontStyle14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left="0" w:right="0" w:hanging="0"/>
        <w:rPr>
          <w:rStyle w:val="FontStyle14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left="0" w:right="0" w:hanging="0"/>
        <w:rPr/>
      </w:pPr>
      <w:r>
        <w:rPr>
          <w:rStyle w:val="FontStyle14"/>
        </w:rPr>
        <w:t>Начальник отдела по экономике,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left="0" w:right="0" w:hanging="0"/>
        <w:rPr/>
      </w:pPr>
      <w:r>
        <w:rPr>
          <w:rStyle w:val="FontStyle14"/>
        </w:rPr>
        <w:t xml:space="preserve">промышленности и инвестициям                                                С.Н. Сыроватская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73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sz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5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left="0" w:right="0" w:firstLine="542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06:00Z</dcterms:created>
  <dc:creator>Russian</dc:creator>
  <dc:description/>
  <cp:keywords/>
  <dc:language>en-US</dc:language>
  <cp:lastModifiedBy>*</cp:lastModifiedBy>
  <cp:lastPrinted>2018-08-09T08:23:00Z</cp:lastPrinted>
  <dcterms:modified xsi:type="dcterms:W3CDTF">2020-12-29T05:34:00Z</dcterms:modified>
  <cp:revision>12</cp:revision>
  <dc:subject/>
  <dc:title>ПРОЕКТ</dc:title>
</cp:coreProperties>
</file>