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едомл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стоящим администрация Каменского муниципального района уведомляет о проведении публичных консультаций в целях оценки регулирующего воздействия проекта муниципального нормативного правового а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ый нормативный правовой ак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оект постановления администрации Каменского муниципального района Воронежской области «О внесении изменений в постановление администрации Каменского муниципального района от 26.11.2013 № 799 (в редакции от 28.01.2014 г. № 46, 29.08.2014 г. № 555, 11.09.2014 г. № 576, 21.10.2014 г. № 650, 12.08.2015 г. № 273, 13.10.2015 г. № 350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7.12.2016 № 332, 29.12.2017 г. № 584, 22.05.2018 г. № 161, от 27.12.2018 г. № 396, от 31.01.2019г. № 23, от 06.05.2019г. № 153, от 18.07.2019г. № 226, от 11.09.2019 г. № 279)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работчик (регулирующий орган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экономике, промышленности и инвестициям администрации Кам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ведения публичных консульта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 «27» мая 2020 г. по «09» июня 2020 г. (включительно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особ направления отве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правление по электронной почте на адрес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okalinina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в виде прикрепленного файла, составленного (заполненного) по прилагаемой ниже форме (перечень вопросов для участников публичных консультаций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ое лицо по вопросам заполнения формы запроса и его отправк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экономике, промышленности и инвестициям администрации Кам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8(47357) 5-24-61 с 8-00 до 17-00 по рабочим дня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агаемые докум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>проект постановл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яснительная запис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вопросов для участников публичных консульта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ментар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целях  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осуществление предпринимательской деятельности, отдел по экономике, промышленности и инвестициям 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alinina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1:00Z</dcterms:created>
  <dc:creator/>
  <dc:description/>
  <cp:keywords/>
  <dc:language>en-US</dc:language>
  <cp:lastModifiedBy>*</cp:lastModifiedBy>
  <dcterms:modified xsi:type="dcterms:W3CDTF">2020-12-29T06:44:00Z</dcterms:modified>
  <cp:revision>11</cp:revision>
  <dc:subject/>
  <dc:title/>
</cp:coreProperties>
</file>