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стоящим администрация Камен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нормативный правовой ак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оект постановления администрации Каменского муниципального района Воронежской области «Об утверждении Положения о предоставлении гранта в форме субсидии на реализацию проектов развития потребительской коопераци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работчик (регулирующий орган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экономике, промышленности и инвестициям администрации Кам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публичных консульта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 «25» мая 2020 г. по «05» июня 2020 г. (включительно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особ направления отве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okalinina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в виде прикрепленного файла, составленного (заполненного) по прилагаемой ниже форме (перечень вопросов для участников публичных консультаций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 по вопросам заполнения формы запроса и его отправк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экономике, промышленности и инвестициям администрации Кам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(47357) 5-24-61 с 8-00 до 17-00 по рабочим дня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агаемые докум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проект постановл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вопросов для участников публичных консульт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 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осуществление предпринимательской деятельности, отдел по экономике, промышленности и инвестициям 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alinina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1:00Z</dcterms:created>
  <dc:creator/>
  <dc:description/>
  <cp:keywords/>
  <dc:language>en-US</dc:language>
  <cp:lastModifiedBy>*</cp:lastModifiedBy>
  <dcterms:modified xsi:type="dcterms:W3CDTF">2020-08-24T11:39:00Z</dcterms:modified>
  <cp:revision>3</cp:revision>
  <dc:subject/>
  <dc:title/>
</cp:coreProperties>
</file>