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ПРОЕК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___ ______ 2020 года                                                                    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утверждении муниципальной</w:t>
      </w:r>
    </w:p>
    <w:p>
      <w:pPr>
        <w:pStyle w:val="Normal"/>
        <w:jc w:val="both"/>
        <w:rPr/>
      </w:pPr>
      <w:r>
        <w:rPr>
          <w:b/>
          <w:sz w:val="28"/>
        </w:rPr>
        <w:t>программы Каменск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Экономическ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звитие район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уководствуясь статьей 179 Бюджетного кодекса Российской Федерации и в</w:t>
      </w:r>
      <w:r>
        <w:rPr>
          <w:color w:val="000000"/>
          <w:sz w:val="28"/>
          <w:szCs w:val="28"/>
        </w:rPr>
        <w:t xml:space="preserve"> соответствии  с </w:t>
      </w:r>
      <w:r>
        <w:rPr>
          <w:color w:val="000000"/>
          <w:sz w:val="28"/>
          <w:szCs w:val="28"/>
          <w:lang w:eastAsia="ru-RU"/>
        </w:rPr>
        <w:t xml:space="preserve">постановлением администрации Каменского муниципального района  от 08.07.2020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акции от 17.09.2020 № 228),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  <w:tab/>
        <w:t>Утвердить муниципальную программу Каменского муниципального района Воронежской области «Экономическое развитие района»,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администрации Каменского муниципального района вступает в силу с 01.01.2021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3.</w:t>
        <w:tab/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left" w:pos="708" w:leader="none"/>
          <w:tab w:val="left" w:pos="12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А.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района по строительству,                                                                промышленности, транспорту, связи и ЖКХ                                                            С.С. Ершов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>«____» _________2020 г. тел. 5-16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экономике,                                                                                                        промышленности  и инвестициям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2020 г. тел. 5-24-61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  <w:t>Ведущий специалист организационно-правового отдела</w:t>
      </w:r>
    </w:p>
    <w:p>
      <w:pPr>
        <w:pStyle w:val="Normal"/>
        <w:rPr/>
      </w:pPr>
      <w:r>
        <w:rPr/>
        <w:t xml:space="preserve"> </w:t>
      </w:r>
      <w:r>
        <w:rPr/>
        <w:t xml:space="preserve">администрации Каменского муниципального района                                      А.И. Клименко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_2020 г.   тел. 5-34-15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0-10-08T14:31:00Z</cp:lastPrinted>
  <dcterms:modified xsi:type="dcterms:W3CDTF">2020-12-29T05:41:00Z</dcterms:modified>
  <cp:revision>20</cp:revision>
  <dc:subject/>
  <dc:title>Совет народных депутатов Каменского муниципального района Воронежской области</dc:title>
</cp:coreProperties>
</file>