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стоящим администрация Камен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нормативный правовой ак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оект постановления администрации Каменского муниципального района Воронежской области «Об утверждении 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работчик (регулирующий орган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экономике, промышленности и инвестициям администрации Кам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публичных консульта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 «01» октября 2020 г. по «14» октября 2020 г. (включительн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особ направления отве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okalinina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в виде прикрепленного файла, составленного (заполненного) по прилагаемой ниже форме (перечень вопросов для участников публичных консультаций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 по вопросам заполнения формы запроса и его отправ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по экономике, промышленности и инвестициям администрации Камен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ел. 8(47357) 5-16-42 с 8-00 до 17-00 по рабочим дня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агаемые докум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проект постанов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вопросов для участников публичных консульт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 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осуществление предпринимательской деятельности, отдел по экономике, промышленности и инвестициям 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alinina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1:00Z</dcterms:created>
  <dc:creator/>
  <dc:description/>
  <cp:keywords/>
  <dc:language>en-US</dc:language>
  <cp:lastModifiedBy>*</cp:lastModifiedBy>
  <dcterms:modified xsi:type="dcterms:W3CDTF">2020-12-29T05:33:00Z</dcterms:modified>
  <cp:revision>8</cp:revision>
  <dc:subject/>
  <dc:title/>
</cp:coreProperties>
</file>