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  проекту постановления администрации Каменского муниципального района Воронежской области «О внесении изменений в постановление администрации Каменского муниципального района от 26.11.2013 № 799 (в редакции от 28.01.2014 г. № 46, 29.08.2014 г. № 555, 11.09.2014 г. № 576, 21.10.2014 г. № 650, 12.08.2015 г. № 273, 13.10.2015 г. № 350, 27.12.2016 № 332, 29.12.2017 г. № 584, 22.05.2018 г. № 161, от 27.12.2018 г. № 396, от 31.01.2019г. № 23, от 06.05.2019г. № 153, от 18.07.2019г. № 226, от 11.09.2019 г. № 279</w:t>
      </w:r>
      <w:r>
        <w:rPr>
          <w:b/>
        </w:rPr>
        <w:t>)</w:t>
      </w:r>
      <w:r>
        <w:rPr>
          <w:b/>
          <w:sz w:val="24"/>
          <w:szCs w:val="24"/>
        </w:rPr>
        <w:t>»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left="0" w:right="0" w:firstLine="709"/>
        <w:rPr/>
      </w:pPr>
      <w:r>
        <w:rPr/>
        <w:t>В соответствии с постановлением от 02.04.2015 года № 167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Каменского муниципального района Воронежской области» (в редакции от 15.05.2019 № 159) проводится оценка регулирующего воздействия Проекта постановления  администрации Каменского муниципального района Воронежской области «О внесении изменений в постановление администрации Каменского муниципального района от 26.11.2013 № 799 (в редакции от 28.01.2014 г. № 46, 29.08.2014 г. № 555, 11.09.2014 г. № 576, 21.10.2014 г. № 650, 12.08.2015 г. № 273, 13.10.2015 г. № 350, 27.12.2016 № 332, 29.12.2017 г. № 584, 22.05.2018 г. № 161, от 27.12.2018 г. № 396, от 31.01.2019г. № 23, от 06.05.2019г. № 153, от 18.07.2019г. № 226, от 11.09.2019 г. № 279</w:t>
      </w:r>
      <w:r>
        <w:rPr>
          <w:sz w:val="28"/>
        </w:rPr>
        <w:t>)</w:t>
      </w:r>
      <w:r>
        <w:rPr/>
        <w:t xml:space="preserve">»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76"/>
        <w:ind w:left="0" w:right="0" w:firstLine="709"/>
        <w:rPr/>
      </w:pPr>
      <w:r>
        <w:rPr/>
        <w:t>Проведение оценки регулирующего воздействия по данному постановлению направлено на решение правового регулир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определяет следующие задачи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благоприятных условий для развития субъектов предпринимательства в целях формирования конкурентной среды в экономике района,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обеспечение занятости населения и развитие самозанятости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нкурентоспособности субъектов предпринимательства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казание содействия субъектам предпринимательства в продвижении производимых ими товаров (работ, услуг),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 увеличение вклада субъектов предпринимательства в экономику район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и предлагаемого проектом решения правового регулировани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государственной политики поддержки и развития предпринимательства в Каменском муниципальном районе, направленной на создание благоприятной среды для активизации и развития предпринимательской деятельно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rPr>
          <w:rStyle w:val="FontStyle14"/>
        </w:rPr>
      </w:pPr>
      <w:r>
        <w:rPr>
          <w:rStyle w:val="FontStyle14"/>
        </w:rPr>
        <w:t xml:space="preserve"> </w:t>
      </w:r>
      <w:r>
        <w:rPr>
          <w:rStyle w:val="FontStyle14"/>
        </w:rPr>
        <w:t>Подпрограмма «Развитие торговли в Каменском муниципальном районе» дополнена основными мероприятиями: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</w:rPr>
        <w:t>- Предоставление гранта в форме субсидии на реализацию проектов развития потребительской кооперации (целью является компенсация части затрат юридических лиц, включая потребительские кооперативы, зарегистрированные на территории Каменского муниципального района, на реализацию проектов развития в сфере потребительской кооперации)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4"/>
        </w:rPr>
        <w:t xml:space="preserve">-  </w:t>
      </w:r>
      <w:r>
        <w:rPr>
          <w:sz w:val="24"/>
          <w:szCs w:val="24"/>
        </w:rPr>
        <w:t>Предоставление производителям товаров (сельскохозяйственных и продовольственных товаров, в том числе фермерской продукции, текстиля, одежды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 (целью является предоставление возможности товаропроизводителям реализовать товары собственного производства (сельскохозяйственные и продовольственные товары, в том числе фермерскую продукцию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</w:rPr>
        <w:t xml:space="preserve">   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>
          <w:rStyle w:val="FontStyle14"/>
        </w:rPr>
        <w:t xml:space="preserve">      </w:t>
      </w:r>
      <w:r>
        <w:rPr>
          <w:rStyle w:val="FontStyle14"/>
        </w:rPr>
        <w:t xml:space="preserve">Реализация данных мероприятий позволит увеличить объемы оказываемых услуг, число рабочих мест, налоговые поступления в бюджет района, спрос на товары российских производителей и др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</w:rPr>
        <w:t>Начальник отдела по экономике,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</w:rPr>
        <w:t xml:space="preserve">промышленности и инвестициям                                                С.Н. Сыроватская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6:00Z</dcterms:created>
  <dc:creator>Russian</dc:creator>
  <dc:description/>
  <cp:keywords/>
  <dc:language>en-US</dc:language>
  <cp:lastModifiedBy>*</cp:lastModifiedBy>
  <cp:lastPrinted>2018-08-09T08:23:00Z</cp:lastPrinted>
  <dcterms:modified xsi:type="dcterms:W3CDTF">2020-12-29T10:24:00Z</dcterms:modified>
  <cp:revision>14</cp:revision>
  <dc:subject/>
  <dc:title>ПРОЕКТ</dc:title>
</cp:coreProperties>
</file>