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ind w:left="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новление администрации Каменского муниципального района «О внесении изменений в постановление администрации Каменского муниципального района от 28.10.2020 № 269 (в редакции от 24.09.2021 № 306,</w:t>
      </w:r>
      <w:r>
        <w:rPr>
          <w:rFonts w:cs="Times New Roman" w:ascii="Times New Roman" w:hAnsi="Times New Roman"/>
          <w:b w:val="false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16.02.2022 № 51, от 14.07.2022 № 243).</w:t>
      </w:r>
    </w:p>
    <w:p>
      <w:pPr>
        <w:pStyle w:val="Style17"/>
        <w:numPr>
          <w:ilvl w:val="1"/>
          <w:numId w:val="2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август 2022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проекта вызвана необходимостью внесения изменений в части финансирования мероприятий поддержки субъектов МСП с учетом неиспользованного остатка средств прошлых лет, предусмотренных муниципальной программой «Экономическое развитие района»,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ом постановления предлагается утвердить муниципальную программу «Экономическое развитие района» в новой редакции, изменив финансирование подпрограммы «Развитие и поддержка малого и среднего предпринимательства» в 2022 году с учетом неиспользованного остатка средств прошлых лет,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sz w:val="24"/>
          <w:szCs w:val="24"/>
          <w:u w:val="single"/>
        </w:rPr>
        <w:t>с 25.07.2022 г. по 05.08.2022 г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несоответствие нормативного правового акта в части финансирования мероприятий поддержки субъектов МСП Перечню мероприятий, реализуемых в 2022 году администрацией Каменского муниципального района Воронежской области за счет средств отчислений от налога, взимаемого с применением упрощенной системы налогообложения, в рамках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, муниципальной программы «Экономическое развитие района», прилагаемому к заключенному Соглашению</w:t>
      </w: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u w:val="single"/>
          <w:lang w:eastAsia="ru-RU"/>
        </w:rPr>
        <w:t xml:space="preserve">о сотрудничестве в сфере поддержки и развития малого и среднего предпринимательства между департаментом предпринимательства и торговли Воронежской области и администрацией Каменского муниципального района Воронежской области от 21 апреля 2022 года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несение корректировки мероприятий поддержки и финансирования на 2022 год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Ежегодно проводится корректировка муниципальной программы «Экономическое развитие района» в части финансирования реализуемых в прошедшем году и планируемых к реализации в 2022-2024 годах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</w:rPr>
        <w:t>зарегистрированные и</w:t>
      </w:r>
      <w:r>
        <w:rPr>
          <w:rFonts w:eastAsia="Calibri"/>
        </w:rPr>
        <w:t xml:space="preserve"> </w:t>
      </w:r>
      <w:r>
        <w:rPr>
          <w:rFonts w:eastAsia="Calibri"/>
          <w:u w:val="single"/>
          <w:lang w:eastAsia="en-US"/>
        </w:rPr>
        <w:t>осуществляющие деятельность на территории района юридические лица и индивидуальные предпринимател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Снижение числа субъектов малого предпринимательства обусловлено недостаточным уровнем обеспечения финансовыми ресурсами, что влияет на темпы развития предпринимательской деятельности и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ие числа малых предприятий и микропредприятий, а так же индивидуальных предпринимате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разработаны муниципальные программы по реализации мероприятий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й закон от 24.07.2007 № 209-ФЗ «О развитии малого и среднего предпринимательства в Российской Федерации». 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0,2021 годы, реестр субъектов малого и среднего предпринимательства, получивших поддержку, объем финансовых средств планируемых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риентировочно на 2022 г. -3 625 250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за счет средств, поступающих в бюджет муниципального района в виде единого норматива (10%) отчисления от налога, взимаемого в связи с применением упрощенной системы налогооблож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 (или)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ходов на поддержку субъектов МСП в 2022 году -3 625 250 рублей, за счет средств, поступающих в бюджет муниципального района в виде единого норматива (10%) отчисления от налога, взимаемого в связи с применением упрощенной системы налогооб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2 году  5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потенциальных получателей поддержки- субъектов малого предпринимательства в сфере производства товаров, работ, услуг в теку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с 25 июля 2022 г. по 05 августа 202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Flatte 2DWRLD</cp:lastModifiedBy>
  <dcterms:modified xsi:type="dcterms:W3CDTF">2022-10-30T19:00:00Z</dcterms:modified>
  <cp:revision>19</cp:revision>
  <dc:subject/>
  <dc:title/>
</cp:coreProperties>
</file>