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экономике  администрации Камен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8850,932 тыс. руб., из ни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8850,932 тыс. руб., в том числе по годам: 2021 г. -525,682 тыс. руб., 2022 г. -3625,25 тыс. руб., 2023 г. -2500,00 тыс. руб., 2024 г. -2000,00 тыс. руб., 2025 г. -100,00 тыс. руб., 2026 г. -1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Повышение предпринимательской активности субъектов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еспечение занятости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8850,932 тыс. рублей, из ни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естный бюджет 8850,932 тыс. рублей, в том числе по годам: 2021 г. -525,682 тыс. рублей, 2022 г. – 3625,25 тыс. рублей, 2023 г. -2500,00 тыс. рублей, 2024 г. -2000,00 тыс. рублей, 2025 г. -100,00 тыс. рублей, 2026 г. -100,00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, промышленности и инвестициям администрации Камен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9,09 единицы в 2021 году до 214,15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4,06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2-07-14T13:28:00Z</cp:lastPrinted>
  <dcterms:modified xsi:type="dcterms:W3CDTF">2022-07-27T11:52:00Z</dcterms:modified>
  <cp:revision>38</cp:revision>
  <dc:subject/>
  <dc:title>ПАСПОРТ  ПРОГРАММЫ</dc:title>
</cp:coreProperties>
</file>