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аграрной политики и муниципального имущества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О внесении изменений в постановление администрации Каменского муниципального района Воронежской области от 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земельных участков муниципальной собственности, на торгах»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в области использования земель, за нарушение которых законодательством РФ, законодательством Воронежской области предусмотрена административная ответственность; соблюдение контролируемыми лицами требований, содержащихся в разрешительных документах и требований документов, исполнение которых является необходимым в соответствии с законодательством РФ; исполнение контролируемыми лицами решений, принимаемых по результатам контрольных мероприят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ю постановления является: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  <w:tab/>
        <w:t>повышение качества и доступности предоставления муниципальной услуги, определение стандартов, сроков и последовательность действий (административных процедур) при осуществлении полномочий по предоставлению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 земельного участка, находящегося в муниципальной собственности на торгах в Каменском муниципальном районе Воронежской области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им проектом Постановления вносятся изменения в ранее утвержденный  административный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регламент по предоставлению администрацией Каменского муниципального района Воронежской области муниципальной услуг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Предоставление в собственность, аренду, земельного участка, находящегося в муниципальной собственности на торгах».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1.07.2022г. по 14.07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ебедева С.Н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специалист отдела аграрной политики и муниципального имущества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40-8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lebed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 в собственность, аренду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 земельного участка, находящегося в муниципальной собственности на  торгах»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</w:t>
      </w:r>
      <w:r>
        <w:rPr>
          <w:rFonts w:eastAsia="Calibri"/>
          <w:u w:val="single"/>
        </w:rPr>
        <w:t xml:space="preserve"> индивидуальные предприниматели, юридические и физ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негативным эффектом для настоящего постановления является причинение вреда (ущерба) охраняемым законом ценностям, вызванного нарушениями обязательных требований земельного законодательств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 с их принадлежностью 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5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 внесении изменений в постановление администрации Каменского муниципального района Воронежской области от 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.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Ф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>
          <w:trHeight w:val="679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постановления администрации Каменского муниципального района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 xml:space="preserve">О внесении изменений в постановление администрации Каменского муниципального района Воронежской области от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.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19,2020,2021 годы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аграрной политики и муниципального имущества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 01 июля 2022 г. по 14 июля 2022г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6:03:00Z</dcterms:modified>
  <cp:revision>17</cp:revision>
  <dc:subject/>
  <dc:title/>
</cp:coreProperties>
</file>