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экономике, промышленности и инвестициям администрации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ам и налогам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грарной политики и муниципального имуще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1.  Развитие и поддержка малого и среднего предприниматель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Развитие торгов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дпрограмма 3. Защита прав потреб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поддержки и развития предпринимательства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рограмме: 7225,682 тыс. руб., из ни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района 7225,682 тыс. руб., в том числе по годам: 2021 г. -525,682 тыс. руб., 2022 г. -2000,00 тыс. руб., 2023 г. -2500,00 тыс. руб., 2024 г. -2000,00 тыс. руб., 2025 г. -100,00 тыс. руб., 2026 г. -100,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1. «Развитие и поддержка малого и среднего предпринимательства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работников, занятых в сфере малого и среднего предпринимательств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Повышение предпринимательской активности субъектов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еспечение занятости населения и развитие самозанят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 подпрограммы: 7225,682 тыс. рублей, из них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естный бюджет 7225,682 тыс. рублей, в том числе по годам: 2021 г. -525,682 тыс. рублей, 2022 г. - 2000,00 тыс. рублей, 2023 г. -2500,00 тыс. рублей, 2024 г. -2000,00тыс. рублей, 2025 г. -100,00 тыс. рублей, 2026 г. -100,00 тыс.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2. «Развитие торговли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товарооборо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3. «Защита прав потребителей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сфере реализации муниципальной программы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 разви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задач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района с 179,09 единицы в 2021 году до 214,15 единиц - в 2026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24,06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0" w:right="567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3:00Z</dcterms:created>
  <dc:creator>Admin</dc:creator>
  <dc:description/>
  <cp:keywords/>
  <dc:language>en-US</dc:language>
  <cp:lastModifiedBy>*</cp:lastModifiedBy>
  <cp:lastPrinted>2022-02-15T10:38:00Z</cp:lastPrinted>
  <dcterms:modified xsi:type="dcterms:W3CDTF">2022-02-15T07:39:00Z</dcterms:modified>
  <cp:revision>25</cp:revision>
  <dc:subject/>
  <dc:title>ПАСПОРТ  ПРОГРАММЫ</dc:title>
</cp:coreProperties>
</file>