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ОЕКТ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 ___________ 2022 г.                                                                                №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строительство » администрацией Каменск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5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Ф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31-Ф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самоуправления в Российской Федерации», Федеральным законом от 27.07.201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210-Ф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уг», Федеральным законом от 06.12.2021 № 408-ФЗ «О внесении изменений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 также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 при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 соответствие нормативных правовых актов администр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менского 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Утвердить административный регламент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 согласно приложению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постановление администрации Каменского 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1.08.2017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№33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б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утверждении административного регламента по предоставлению муниципа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уги «Подготовка и выдача разреш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строительство»</w:t>
      </w:r>
      <w:r>
        <w:rPr>
          <w:rFonts w:cs="Arial" w:ascii="Arial" w:hAnsi="Arial"/>
          <w:color w:val="242424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Опубликовать настоящее постановление на официальном сайте администрации Каменского муниципального района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даты его подписания.</w:t>
      </w:r>
    </w:p>
    <w:p>
      <w:pPr>
        <w:pStyle w:val="Style27"/>
        <w:numPr>
          <w:ilvl w:val="0"/>
          <w:numId w:val="17"/>
        </w:numPr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Сидорова В.В.</w:t>
      </w:r>
    </w:p>
    <w:p>
      <w:pPr>
        <w:pStyle w:val="Western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аменского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pacing w:val="-52"/>
          <w:lang w:val="en-US" w:eastAsia="en-US"/>
        </w:rPr>
      </w:pPr>
      <w:r>
        <w:rPr>
          <w:rFonts w:cs="Arial" w:ascii="Arial" w:hAnsi="Arial"/>
          <w:lang w:eastAsia="en-US"/>
        </w:rPr>
        <w:t>Приложение</w:t>
      </w:r>
      <w:r>
        <w:rPr>
          <w:rFonts w:cs="Arial" w:ascii="Arial" w:hAnsi="Arial"/>
          <w:spacing w:val="-52"/>
          <w:lang w:eastAsia="en-US"/>
        </w:rPr>
        <w:t xml:space="preserve"> 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lang w:eastAsia="en-US"/>
        </w:rPr>
        <w:t>к постановлению 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pacing w:val="1"/>
          <w:lang w:eastAsia="en-US"/>
        </w:rPr>
        <w:t>Каменск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-1"/>
          <w:lang w:eastAsia="en-US"/>
        </w:rPr>
        <w:t xml:space="preserve"> 07 октябр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27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rFonts w:cs="Arial" w:ascii="Arial" w:hAnsi="Arial"/>
          <w:bCs/>
          <w:lang w:eastAsia="en-US"/>
        </w:rPr>
        <w:t>АДМИНИСТРАТИВНЫЙ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РЕГЛАМЕНТ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Ю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eastAsia="en-US"/>
        </w:rPr>
        <w:t>«ПРЕДОСТАВЛЕНИЕ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РАЗРЕШЕНИЯ НА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СТРОИТЕЛЬСТВО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685" w:leader="none"/>
          <w:tab w:val="left" w:pos="4686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  <w:lang w:eastAsia="en-US"/>
        </w:rPr>
        <w:t>Общие</w:t>
      </w:r>
      <w:r>
        <w:rPr>
          <w:rFonts w:cs="Arial" w:ascii="Arial" w:hAnsi="Arial"/>
          <w:bCs/>
          <w:spacing w:val="-2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оложения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5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едмет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улировани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едметом регулирования административного регламента 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–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й регламент) являются отношения, возникающие между заявителями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 Каменского муниципального района (далее – администрация)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функциональными центрами предоставления государственных и муниципальных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 (далее – МФЦ) в связи с подготовкой и выдачей разрешения (продлением 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реде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ста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дова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полн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писан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явител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изическ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ивающие на принадлежащем им земельном участке или на земельном участ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облада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котор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джет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вестиц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ы капитального строительства государственной (муниципальной) собственност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государств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том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атом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см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космос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бюджетными фондами или органы местного самоуправления передали в случа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х бюджетным законодательством Российской Федерации, на основа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о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го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азчика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ю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стройщи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пра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да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о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,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,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хническому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азчику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3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,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и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8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ребования к порядку информирования о предоставлении 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Админист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ложе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96650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ь,</w:t>
      </w:r>
      <w:r>
        <w:rPr>
          <w:rFonts w:cs="Arial" w:ascii="Arial" w:hAnsi="Arial"/>
          <w:spacing w:val="1"/>
          <w:lang w:eastAsia="en-US"/>
        </w:rPr>
        <w:t xml:space="preserve"> пгт. Каменка, ул. Ленина</w:t>
      </w:r>
      <w:r>
        <w:rPr>
          <w:rFonts w:cs="Arial" w:ascii="Arial" w:hAnsi="Arial"/>
          <w:lang w:eastAsia="en-US"/>
        </w:rPr>
        <w:t>, 26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м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титься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5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нформация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е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ждения,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фике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,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ных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ах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телефонах</w:t>
      </w:r>
      <w:r>
        <w:rPr>
          <w:rFonts w:cs="Arial" w:ascii="Arial" w:hAnsi="Arial"/>
          <w:spacing w:val="3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9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равок</w:t>
      </w:r>
      <w:r>
        <w:rPr>
          <w:rFonts w:cs="Arial" w:ascii="Arial" w:hAnsi="Arial"/>
          <w:spacing w:val="9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0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сультаций),</w:t>
      </w:r>
      <w:r>
        <w:rPr>
          <w:rFonts w:cs="Arial" w:ascii="Arial" w:hAnsi="Arial"/>
          <w:spacing w:val="1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-адресах,</w:t>
      </w:r>
      <w:r>
        <w:rPr>
          <w:rFonts w:cs="Arial" w:ascii="Arial" w:hAnsi="Arial"/>
          <w:spacing w:val="1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х</w:t>
      </w:r>
      <w:r>
        <w:rPr>
          <w:rFonts w:cs="Arial" w:ascii="Arial" w:hAnsi="Arial"/>
          <w:spacing w:val="10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чты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5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одятся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у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аютс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www.rossadm.ru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е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Портал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»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govvrn.ru)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www.gosuslugi.ru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mfc.vrn.ru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4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е 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6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пособы получения информации о месте нахождения и графиках рабо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посредственн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посредственн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едст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едст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9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нформирование о порядке и ходе предоставления муниципальной услуг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7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посредственно администрацией в лице специалистов отдела по строительству, архитектуре, транспорту, связи и ЖК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ой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ой связи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ред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3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через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7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 использованием Единого портала государственных и муниципальных 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а 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 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4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 деятельности с функциями автоматизированной информационно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налитической поддержки осуществления полномочий в области градостро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ля застройщиков, наименования которых  содержат  слов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специализированный застройщик», наряду со способами, указанными в настоящ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 предусмотренной Федеральным законом от 30.12.2004г. № 214-ФЗ 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е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вижимости и о внесении изменений в некоторые законодательные акты Российск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», за исключением случаев, если в соответствии с нормативным правов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 осуществляется через иные информационные системы, которые должны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грированы с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о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ах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ах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 также на официальных сайтах администрации, на Портале Воронежской области,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ая информаци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екст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8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екс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ерж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улирующих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4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формы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цы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й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6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вш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язате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иру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ми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од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9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нформация о сроке завершения оформления документов и возмож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 заявителю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бщается при подач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9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любое время с момента приема документов заявитель имеет право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хожд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едст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 систем обеспечения градостроительной деятельности с функц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матиз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-аналит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ерж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,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м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е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ми лица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вон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роб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ежлив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корректной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ируют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тившихся по интересующим их вопросам. Ответ на телефонный звонок долже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чинаться с информации о наименовании органа, в который позвонил гражданин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амил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н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честв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нимаем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вше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ы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вонок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вш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вонок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и самостоятельно ответить на поставленные вопросы телефонный звон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адресов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ереведен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руг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тившемуся гражданину должен быть сообщен телефонный номер, по котор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н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ую информац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и подаче заявления в электронной форме сведения о ходе 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а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кстов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бщ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 сервисов Единого портала государственных и муниципальных 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 систем обеспечения градостроительной деятельности с функц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матиз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-аналит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ерж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 в области градостроительной деятельности не позднее 1 рабочего дн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е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 днем исполнения административ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69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  <w:lang w:eastAsia="en-US"/>
        </w:rPr>
        <w:t>Стандарт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редоставления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муниципальной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имен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–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именование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,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яющег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рган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: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cs="Arial" w:ascii="Arial" w:hAnsi="Arial"/>
          <w:spacing w:val="1"/>
          <w:lang w:eastAsia="en-US"/>
        </w:rPr>
        <w:t xml:space="preserve"> Каменск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 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беспе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ом</w:t>
      </w:r>
      <w:r>
        <w:rPr>
          <w:rFonts w:cs="Arial" w:ascii="Arial" w:hAnsi="Arial"/>
          <w:spacing w:val="-62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 строительству, архитектуре, транспорту, связи и ЖКЖ администрации</w:t>
      </w:r>
      <w:r>
        <w:rPr>
          <w:rFonts w:cs="Arial" w:ascii="Arial" w:hAnsi="Arial"/>
          <w:spacing w:val="1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1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ждения: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96510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ь,</w:t>
      </w:r>
      <w:r>
        <w:rPr>
          <w:rFonts w:cs="Arial" w:ascii="Arial" w:hAnsi="Arial"/>
          <w:spacing w:val="1"/>
          <w:lang w:eastAsia="en-US"/>
        </w:rPr>
        <w:t xml:space="preserve"> пгт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spacing w:val="1"/>
          <w:lang w:eastAsia="en-US"/>
        </w:rPr>
        <w:t xml:space="preserve"> Каменка</w:t>
      </w:r>
      <w:r>
        <w:rPr>
          <w:rFonts w:cs="Arial" w:ascii="Arial" w:hAnsi="Arial"/>
          <w:lang w:eastAsia="en-US"/>
        </w:rPr>
        <w:t>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л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енина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.</w:t>
      </w:r>
      <w:r>
        <w:rPr>
          <w:rFonts w:cs="Arial" w:ascii="Arial" w:hAnsi="Arial"/>
          <w:spacing w:val="-1"/>
          <w:lang w:eastAsia="en-US"/>
        </w:rPr>
        <w:t xml:space="preserve"> 26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предоставлении муниципальной услуги также участвуют: Упр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б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даст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ртограф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ультур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лед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, в целях получения документов и информации, получаемых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мках предоставления услуг, которые являются необходимыми и обязательными 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ает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9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организации, имеющие свидетельство о допуске к выполнению работ 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ваем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регулируем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расл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8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федеральный орган исполнительной власти, орган исполнительной 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д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олог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 подведомственные указанным органам государственные учреждения в случа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.4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6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6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к юридическому лицу, аккредитованному на проведение не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 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5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прещается требовать от заявителя осуществления действий, в том 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ован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 за исключением получения услуг, включенных в перечень услуг, которы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ются необходимыми и обязательными для предоставления муниципальных услуг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вом Каменского муниципального района Воронежской области и иными нормативными правовыми актами Российской Федерации, Воронежской области и Каменского муниципального района Воронежской области, регламентирующими правоотношения в сфере предоставления муниципальных услуг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зультат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зульта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направление) разрешения (продление срока действия ранее выданного разре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тивиров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 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рок 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вышаю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 изменений в разрешение на строительство не должен превышать 5 рабоч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уведомлени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им Административны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хническ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шибок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пущ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 не должен превышать 3 рабочих дня с момента обнаружения ошибки 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юб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интересов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исьм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шиб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ис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ро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хож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ключают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я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х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му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–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й день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01" w:leader="none"/>
          <w:tab w:val="left" w:pos="1302" w:leader="none"/>
          <w:tab w:val="left" w:pos="3108" w:leader="none"/>
          <w:tab w:val="left" w:pos="5206" w:leader="none"/>
          <w:tab w:val="left" w:pos="6862" w:leader="none"/>
          <w:tab w:val="left" w:pos="8657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ассмотрение</w:t>
        <w:tab/>
        <w:t>представленных</w:t>
        <w:tab/>
        <w:t>документов,</w:t>
        <w:tab/>
        <w:t>истребование</w:t>
        <w:tab/>
        <w:t>документов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сведений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 в пункте 2.6.1 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мка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 –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3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готов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направлен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-1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н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Если последний день срока предоставления муниципальной услуги приходи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рабоч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нь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конч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чита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лижайший следующий з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м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н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хническ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шибок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пущ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ен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 не должен превышать трех рабочих дней с момента обнаружения ошиб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 получения от любого заинтересованного лица в письменной форме заявления 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шиб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ис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 личному заявлению заявителя предоставление муниципальной 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остановлен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авовы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ы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tabs>
          <w:tab w:val="clear" w:pos="708"/>
          <w:tab w:val="left" w:pos="2940" w:leader="none"/>
          <w:tab w:val="left" w:pos="4959" w:leader="none"/>
          <w:tab w:val="left" w:pos="5962" w:leader="none"/>
          <w:tab w:val="left" w:pos="8143" w:leader="none"/>
          <w:tab w:val="left" w:pos="9701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едоставление</w:t>
        <w:tab/>
        <w:t>муниципальной</w:t>
        <w:tab/>
        <w:t>услуги</w:t>
        <w:tab/>
        <w:t>«Предоставление</w:t>
        <w:tab/>
        <w:t>разрешения</w:t>
        <w:tab/>
      </w:r>
      <w:r>
        <w:rPr>
          <w:rFonts w:cs="Arial" w:ascii="Arial" w:hAnsi="Arial"/>
          <w:spacing w:val="-3"/>
          <w:lang w:eastAsia="en-US"/>
        </w:rPr>
        <w:t>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»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 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 с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Градостроительным кодексом Российской Федерации от 29.12.2004г. № 190-ФЗ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«Российска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азета»,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004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90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0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кабря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29" w:leader="none"/>
          <w:tab w:val="left" w:pos="1230" w:leader="none"/>
          <w:tab w:val="left" w:pos="3024" w:leader="none"/>
          <w:tab w:val="left" w:pos="4188" w:leader="none"/>
          <w:tab w:val="left" w:pos="4687" w:leader="none"/>
          <w:tab w:val="left" w:pos="6283" w:leader="none"/>
          <w:tab w:val="left" w:pos="6787" w:leader="none"/>
          <w:tab w:val="left" w:pos="7855" w:leader="none"/>
          <w:tab w:val="left" w:pos="856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Федеральным</w:t>
        <w:tab/>
        <w:t>законом</w:t>
        <w:tab/>
        <w:t>от</w:t>
        <w:tab/>
        <w:t>27.07.2010г.</w:t>
        <w:tab/>
        <w:t>№</w:t>
        <w:tab/>
        <w:t>210-ФЗ</w:t>
        <w:tab/>
        <w:t>«Об</w:t>
        <w:tab/>
        <w:t>организац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»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«Российска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азета»,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010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№</w:t>
      </w:r>
      <w:r>
        <w:rPr>
          <w:rFonts w:eastAsia="Arial"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68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0 июля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Федера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06.10.2003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31-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цип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«Собр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06.10.2003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0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822;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Парламентск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азета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08.10.2003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86;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сийска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азета»,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08.10.2003г.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02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7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казом Министерства строительства и жилищно-коммунального хозяй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 Федерации от 03.06.2022г. № 446/пр «Об утверждении формы 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ы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вод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луатацию»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становлением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тельства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4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7.10.2017г.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792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вод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луата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»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9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Уставом</w:t>
      </w:r>
      <w:r>
        <w:rPr>
          <w:rFonts w:cs="Arial" w:ascii="Arial" w:hAnsi="Arial"/>
          <w:spacing w:val="1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жденным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м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вета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родных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путатов</w:t>
      </w:r>
      <w:r>
        <w:rPr>
          <w:rFonts w:cs="Arial" w:ascii="Arial" w:hAnsi="Arial"/>
          <w:spacing w:val="10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2.12.2004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6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Официа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ве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род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путато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менского муниципальн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http://sovet-ros.ru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30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 области и Каменского муниципального района Воронежской области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ирующим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отношени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фер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 услуг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9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счерпыва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ными или иными нормативными правовыми актами для 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счерпыва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ащи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ю заявител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ю Каменск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исьм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а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ел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умажн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сител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яе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средство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пр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н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ъявл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сть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твержда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есо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бразец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еде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у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явление в форме электронного документа подписывается заявителем от имен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изическ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 использование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стой электро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н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веря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 подписью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3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лица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ующе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н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з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веренности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5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едставителя юридического лица, действующего на основании доверенност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 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 заявлению в форме электронного документа прилагается копия доку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ющего личность представителя заявителя, если заявление предста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еле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елем заявителя, действующим на основании доверенности, к заявлению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 электронного документа также прилагается доверенность в виде 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Электро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электро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ю, в том числе доверенности, направляются в виде файлов в форматах PDF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TIF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аче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е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электр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) в форматах PDF, TIF должно позволять в полном объеме прочитать тек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 распознать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визиты доку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ави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гу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авливать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им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 п.2.6. настоящего Административного регламента иные докумен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е</w:t>
      </w:r>
      <w:r>
        <w:rPr>
          <w:rFonts w:cs="Arial" w:ascii="Arial" w:hAnsi="Arial"/>
          <w:spacing w:val="5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5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5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,</w:t>
      </w:r>
      <w:r>
        <w:rPr>
          <w:rFonts w:cs="Arial" w:ascii="Arial" w:hAnsi="Arial"/>
          <w:spacing w:val="5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5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лях</w:t>
      </w:r>
      <w:r>
        <w:rPr>
          <w:rFonts w:cs="Arial" w:ascii="Arial" w:hAnsi="Arial"/>
          <w:spacing w:val="5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5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5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</w:t>
      </w:r>
      <w:r>
        <w:rPr>
          <w:rFonts w:cs="Arial" w:ascii="Arial" w:hAnsi="Arial"/>
          <w:spacing w:val="5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веден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ет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96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ля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ие документы 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8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авоустанавливающ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рвиту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блич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рвитута, а также схема расположения земельного участка или земельных участков 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дастро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3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.1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7.3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ое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 установлено частью 7.3 статьи 51 градостроительного Кодекса РФ, если указа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п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щие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х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ую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м реестре прав на недвижимое имущество и сделок с ним (подлинни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видетельствованные 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тариальн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 копии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 наличии соглашения о передаче в случаях, установленных бюджет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государственным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),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томной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Росатом», Государственной корпорацией по космической деятельности «Роскосмос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 управления государственным внебюджетным фондом или органом 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го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азчи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ного при осуществлении бюджетных инвестиций, - указанное соглаш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устанавливающие документы на земельный участок правообладателя, с котор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градостроительный план земельного участка, выданный не ранее чем за т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да до дня представления заявления на получение разрешения на строительство, или 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 выдачи разрешения на строительство линейного объекта реквизиты про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овки</w:t>
      </w:r>
      <w:r>
        <w:rPr>
          <w:rFonts w:cs="Arial" w:ascii="Arial" w:hAnsi="Arial"/>
          <w:spacing w:val="5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5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5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а</w:t>
      </w:r>
      <w:r>
        <w:rPr>
          <w:rFonts w:cs="Arial" w:ascii="Arial" w:hAnsi="Arial"/>
          <w:spacing w:val="5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евания</w:t>
      </w:r>
      <w:r>
        <w:rPr>
          <w:rFonts w:cs="Arial" w:ascii="Arial" w:hAnsi="Arial"/>
          <w:spacing w:val="5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5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за</w:t>
      </w:r>
      <w:r>
        <w:rPr>
          <w:rFonts w:cs="Arial" w:ascii="Arial" w:hAnsi="Arial"/>
          <w:spacing w:val="5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5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,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у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ка документации по планировке территории), реквизиты проекта планиров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у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3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зультаты инженерных изысканий и следующие материалы, содержащиеся 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жденной в соответствии с частью 15 статьи 48 Градостроительного Кодекса РФ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а)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яснительна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иск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б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хе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овоч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полнен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е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 а в случае подготовки проектной документации применительно к линей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м проект полосы отвода, выполненный в соответствии с проектом планиров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 (за исключением случаев, при которых для строительства, 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уетс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к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овке территор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дел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щ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рхитектур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структив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 и мероприятия, направленные на обеспечение доступа инвалидов к объек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менительно к объектам здравоохранения, образования, культуры, отдыха, спорта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циально-культурн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мунально-бытов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значения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м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транспорта, торговли, общественного питания, объектам делового, административного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инансового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лигиоз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значения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нд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ключая проект организации работ по сносу объектов капитального строительства, 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ей в случае необходимости сноса объектов капитального строительства, их част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ругих объекто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4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ложитель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я проектной документации требования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м в пункте 1 части 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 49 Градостроительного кодекса РФ), в соответствии с которой осуществля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ключая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мен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ап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 частью 12.1 статьи 48 Градостроительного Кодекса РФ), если так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ожитель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 проектной документации в случаях, предусмотренных частью 3.4 статьи 49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ожитель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олог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6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 4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 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6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твержд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ос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ю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 требованиям, указанным в части 3.8 статьи 49 Градостроительного 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ющим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ле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регулируем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ной на членстве лиц, осуществляющих подготовку проектной документации,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жд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леч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ым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рхитектурно-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ирования в должности главного инженера проекта, в случае внесения изменени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 проектную документацию в соответствии с частью 3.8 статьи 49 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6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твержд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ос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ю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 требованиям, указанным в части 3.9 статьи 49 Градостроительного 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е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одившими экспертизу проектной документации, в случае внесения изменений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ую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ю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оде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ного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провождения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3.9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9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ло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е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араметр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 реконструкции (в случае, если застройщику было предоставлено так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0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огласие всех правообладателей объекта капитального строительства в 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6.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облада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лок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д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яду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д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о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локирова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к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ым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азчиком, являющимся органом государственной власти (государственным органом)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том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атом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4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4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смической</w:t>
      </w:r>
      <w:r>
        <w:rPr>
          <w:rFonts w:cs="Arial" w:ascii="Arial" w:hAnsi="Arial"/>
          <w:spacing w:val="4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4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космос»,</w:t>
      </w:r>
      <w:r>
        <w:rPr>
          <w:rFonts w:cs="Arial" w:ascii="Arial" w:hAnsi="Arial"/>
          <w:spacing w:val="4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осударственным внебюджетным фондом или органом местного самоуправления,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е капитального строительства государственной (муниципальной) собственности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обладател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нитар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прият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джет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ном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режд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ен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 и полномочия учредителя или права собственника имущества, - соглашение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д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ределяюще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щерб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чин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р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ственни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ашино-ме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м доме, принятое в соответствии с жилищным законодательством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изойд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мень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ущества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ственни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ашино-ме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1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уникальный номер записи об аккредитации юридического лица, выдавш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ожительное заключение негосударственной экспертизы проектной документации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окументы, предусмотренные законодательством Российской Федерации 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х культурного наследия в случае, если при проведении работ по сохран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 культурного наследия затрагиваются конструктивные и другие характеристик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ежно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 безопасности так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копия решения об установлении или изменении зоны с особыми услов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 в связи с размещением которого в соответствии с законода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иров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 установлению зона с особыми условиями использования территории 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нее установленная зона с особыми условиями использования территории подлежи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0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коп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гово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ниц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с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стоя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ал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бъектом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с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ал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редел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 с Градостроительным Кодексом Российской Федерации или субъек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окументы, указанные в подпунктах 1, 3 и 4 пункта 2.6.1.1 настоящего раздел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яются заявителем самостоятельно, если указанные документы (их копии 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щие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х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ую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естр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вижимо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естре заключений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счерпыва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 услуги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е находя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ряж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 и иных органов, участвующих в предоставлении государственных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4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авоустанавливающ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рвиту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блич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рвитута, а также схема расположения земельного участка или земельных участков 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дастро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3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.1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7.3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ое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 установлено частью 7.3 статьи 51 градостроительного Кодекса РФ. При налич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джет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 Федерации, органом государственной власти (государственным органом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том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атом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см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космос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бюджет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нд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го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азчи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джет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вестиц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устанавливающие документы на земельный участок правообладателя, с котор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шени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ля предоставления муниципальной услуги отдел в рамках 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ашивает д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 в Упр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б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дастра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ртографи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3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градостроит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чего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ится информация об ограничениях использования земельного участка, в 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 если земельный участок полностью или частично расположен в границах зон 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ова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рхитектурно-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и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д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 линейного объекта реквизиты проекта планировки территории и проект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ева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ло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е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араметр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 реконструкции (в случае если застройщику было предоставлено так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0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)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1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окументы, предусмотренные законодательством Российской Федерации 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х культурного наследия в случае, если при проведении работ по сохран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 культурного наследия затрагиваются конструктивные и другие характеристик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ежно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 безопасности так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ля предоставления муниципальной услуги отдел в рамках 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ашив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ун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де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ульту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лед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0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копия решения об установлении или изменении зоны с особыми услов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 в связи с размещением которого в соответствии с законода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иров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cs="Arial" w:ascii="Arial" w:hAnsi="Arial"/>
          <w:spacing w:val="5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ю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она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5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ыми</w:t>
      </w:r>
      <w:r>
        <w:rPr>
          <w:rFonts w:cs="Arial" w:ascii="Arial" w:hAnsi="Arial"/>
          <w:spacing w:val="5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ми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 ранее установленная зона с особыми условиями использования территории подлежи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ю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коп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гово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гово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с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ниц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, в отношении которой органом местного самоуправления принято решени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 развитии застроенной территории или решение о комплексном развитии 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ициати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стоятель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и комплекс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прав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ь указанны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стоятельн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Непредставление заявителем указанных документов не является основанием 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 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5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 межведомственным запросам администрации района документы (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пии или сведения, содержащиеся в них), указанные в подпунктах 1, 1.1, 2, 4, 9, 11, 12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ашива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ведом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ряж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дя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зд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 дней со дня получения заявления о выдаче разрешения на строительство, 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л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 самостоятельн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преща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ть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6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ед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улирующи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никающ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м 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0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ед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 Воронежской области и муниципальными правовыми актами Россошан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дя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ряж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 иных государственных органов, органов местного самоуправления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ведом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 организаций, участвующих в предоставлении муниципальной 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 исключением документов, указанных в части 6 статьи 7 Федерального закона 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7.07.2010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0-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5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едставления документов и информации, отсутствие и (или) недостовернос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ывалис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вонача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 исключение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а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сающих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вонач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б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шиб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х, поданных заявителем после первоначального отказа в приеме документов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ключ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е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вонач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) выявление документально подтвержденного факта (признаков) ошибоч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тивопра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ег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ни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функционального центра, работника организации, предусмотренной частью 1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 16 Федерального закона от 27.07.2010г. № 210-ФЗ, при первоначальном отказе 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 документов, необходимых для предоставления муниципальной услуги, либо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исьм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функцион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нт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вонача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6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7.07.2010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0-ФЗ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ь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ося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вин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авленны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удоб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ави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мен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) могут быть установлены случаи, в которых направление указанных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1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2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ительн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 фор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ряд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1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2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 Административного регламента, в уполномоченные на выдачу разрешени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авливаетс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тельств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становлением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тельства</w:t>
      </w:r>
      <w:r>
        <w:rPr>
          <w:rFonts w:cs="Arial" w:ascii="Arial" w:hAnsi="Arial"/>
          <w:spacing w:val="7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7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7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7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7.10.2017г.</w:t>
      </w:r>
      <w:r>
        <w:rPr>
          <w:rFonts w:cs="Arial" w:ascii="Arial" w:hAnsi="Arial"/>
          <w:spacing w:val="7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7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792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вод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луата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» установлено, что с 1 января 2018 года документы, указанные в части 7 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 Градостроительного кодекса Российской федерации и в пункте 2.6.1.1. 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я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у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итель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ительно в электронной форме в случае, если проектная документация 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 строительства и (или) результаты инженерных изысканий, выполн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е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е для проведения государственной экспертизы проектной документации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 результатов инженерных изысканий, представлялись в электронной форме, 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моби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ро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он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муниципальног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наче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еречень услуг, которые являются необходимыми и обязательными 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ваемых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ями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вующими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готов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женер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ыска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эксперти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менительно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ьным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апам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7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татьи 48 Градостроительного кодекса РФ), если такая проектная документ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cs="Arial" w:ascii="Arial" w:hAnsi="Arial"/>
          <w:spacing w:val="4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е</w:t>
      </w:r>
      <w:r>
        <w:rPr>
          <w:rFonts w:cs="Arial" w:ascii="Arial" w:hAnsi="Arial"/>
          <w:spacing w:val="4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4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4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ей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9</w:t>
      </w:r>
      <w:r>
        <w:rPr>
          <w:rFonts w:cs="Arial" w:ascii="Arial" w:hAnsi="Arial"/>
          <w:spacing w:val="4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4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4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государствен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 3.4 статьи 49 Градостроительного кодекса РФ, государственная экологическ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а проектной документации в случаях, предусмотренных частью 6 статьи 4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 РФ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 всех правообладателей объекта капитального строительства в 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6.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облада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лок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д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яду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д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о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локирова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к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1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ым)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азчиком, являющимся органом государственной власти (государственным органом)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том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атом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рпор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см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Роскосмос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м внебюджетным фондом или органом местного самоуправления,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е капитального строительства государственной (муниципальной) собственности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обладател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нитар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прият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униципально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джет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ном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режд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ен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 и полномочия учредителя или права собственника имущества, - соглашение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д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ределяющ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щерб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чин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0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р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ственни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ашино-ме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м доме, принятое в соответствии с жилищным законодательством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изойд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мень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ущества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ственни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ашино-ме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квартир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5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если при проведении работ по сохранению объекта культу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лед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трагива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структив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руг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арактеристи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еж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зопасности такого объекта, исполнительными органами государственной власти 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хран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пуляр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ульту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ледия, выдается разрешение на строительство в соответствии с Градостроите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счерпыва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 предоста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–</w:t>
      </w:r>
      <w:r>
        <w:rPr>
          <w:rFonts w:eastAsia="Arial" w:cs="Arial" w:ascii="Arial" w:hAnsi="Arial"/>
          <w:spacing w:val="2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ается</w:t>
      </w:r>
      <w:r>
        <w:rPr>
          <w:rFonts w:cs="Arial" w:ascii="Arial" w:hAnsi="Arial"/>
          <w:spacing w:val="3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чтению</w:t>
      </w:r>
      <w:r>
        <w:rPr>
          <w:rFonts w:cs="Arial" w:ascii="Arial" w:hAnsi="Arial"/>
          <w:spacing w:val="3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ит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говоренные</w:t>
      </w:r>
      <w:r>
        <w:rPr>
          <w:rFonts w:cs="Arial" w:ascii="Arial" w:hAnsi="Arial"/>
          <w:spacing w:val="2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черкивани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я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чистк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ач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м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вершать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д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07" w:leader="none"/>
          <w:tab w:val="left" w:pos="1408" w:leader="none"/>
          <w:tab w:val="left" w:pos="3132" w:leader="none"/>
          <w:tab w:val="left" w:pos="4764" w:leader="none"/>
          <w:tab w:val="left" w:pos="5213" w:leader="none"/>
          <w:tab w:val="left" w:pos="6163" w:leader="none"/>
          <w:tab w:val="left" w:pos="7503" w:leader="none"/>
          <w:tab w:val="left" w:pos="970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правление</w:t>
        <w:tab/>
        <w:t>документов</w:t>
        <w:tab/>
        <w:t>в</w:t>
        <w:tab/>
        <w:t>орган</w:t>
        <w:tab/>
        <w:t>местного</w:t>
        <w:tab/>
        <w:t>самоуправления,</w:t>
        <w:tab/>
      </w:r>
      <w:r>
        <w:rPr>
          <w:rFonts w:cs="Arial" w:ascii="Arial" w:hAnsi="Arial"/>
          <w:spacing w:val="-3"/>
          <w:lang w:eastAsia="en-US"/>
        </w:rPr>
        <w:t>н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выдачу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счерпывающий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6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й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остано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нований</w:t>
      </w:r>
      <w:r>
        <w:rPr>
          <w:rFonts w:cs="Arial" w:ascii="Arial" w:hAnsi="Arial"/>
          <w:spacing w:val="4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остановления</w:t>
      </w:r>
      <w:r>
        <w:rPr>
          <w:rFonts w:cs="Arial" w:ascii="Arial" w:hAnsi="Arial"/>
          <w:spacing w:val="4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4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нованием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  <w:tab w:val="left" w:pos="2755" w:leader="none"/>
          <w:tab w:val="left" w:pos="4349" w:leader="none"/>
          <w:tab w:val="left" w:pos="5808" w:leader="none"/>
          <w:tab w:val="left" w:pos="6219" w:leader="none"/>
          <w:tab w:val="left" w:pos="7668" w:leader="none"/>
          <w:tab w:val="left" w:pos="867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тсутствие</w:t>
        <w:tab/>
        <w:t>документов</w:t>
        <w:tab/>
        <w:t>указанных</w:t>
        <w:tab/>
        <w:t>в</w:t>
        <w:tab/>
        <w:t>подпункте</w:t>
        <w:tab/>
        <w:t>2.6.1.1</w:t>
        <w:tab/>
      </w:r>
      <w:r>
        <w:rPr>
          <w:rFonts w:cs="Arial" w:ascii="Arial" w:hAnsi="Arial"/>
          <w:spacing w:val="-1"/>
          <w:lang w:eastAsia="en-US"/>
        </w:rPr>
        <w:t>настояще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соотве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 объекта капитального строительства, установленным на дату 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а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 объекта требованиям проекта планировки территории и проекта меже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 (за исключением случаев, при которых для строительства, 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 объекта не требуется подготовка документации по планировке территории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граничения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 в соответствии с земельным и иным законодательством 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ующ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, установленным в разрешении на отклонение от предельных параметр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1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ступивш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ультур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лед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ие о несоответствии раздела проектной документации объекта 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ме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ориче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рхитектур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мен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он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лож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ниц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ориче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он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нач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1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 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4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 планируются на территории, в отношении которой органом 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 принято решение о развитии застроенной территории или решение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сном развитии территории по инициативе органа местного самоу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ие документации по планировке территории, утвержденной в соответствии 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говором о развитии застроенной территории или договором о комплексном развит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стояте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с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вития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осуществления строительства, реконструкции объекта 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 строительство, реконструкцию которого планируется осуществлять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ниц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яем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род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е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ов, указанных в статье 3.1 Федерального закона от 14.03.1995г. № 33-ФЗ 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о охраняемых природных территориях»). Разрешение на строительство в границ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о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яем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род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 или органом местного самоуправления, в ведении которых находится особ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храняема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родная территор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тказ в выдаче разрешения на строительство может быть оспорен застройщиком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дебн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несе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 обращении заявителя по вопросу внесения изменений в разрешение 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ход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ем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ед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визит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5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авоустанавливающих документов на земельные участки в случае, указ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5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72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ешения об образовании земельных участков в случаях, предусмотренныхчастями 21.6 и 21.7 статьи 51 Градостроительного кодекса Российской Федерации,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7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тс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7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Заявитель вправе одновременно с уведомлением о переходе права на 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, об образовании земельного участка представить копии документов, указанных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оп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вер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лежащ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я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 предъявление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игинал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 обращении заявителя по вопросу внесения изменений в разрешение 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 исключительно в связи с продлением срока действия такого 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ор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еде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 регламенту) по усмотрению заявителя прилагается разрешение 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игин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ующе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иси 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 на строительство, кроме заявления о внесении изменений в разрешение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 исключительно в связи с продлением срока действия такого разрешения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унк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м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а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2-2.6.4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7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н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30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тсу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хо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ра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визи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ен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10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 Кодекса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 или отсутствие правоустанавливающего доку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земельный участок в случае, указанном в части 21.13 статьи 51 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унк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1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ро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 в разрешение на строительство исключительно в связи с продлением 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4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достовернос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хо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рами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7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соотве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м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ного земельного участка, в случае, предусмотренном частью 21.7 статьи 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 должен быть выдан не ранее чем за три года до дня направления уведом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9.1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7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соотве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м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  на  строительство  или  для  внесения  изменений  в  разрешение  н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 о внесении изменений в разрешение на строительство, кроме заявления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ем срока действия такого разрешения. В случае представления для внес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д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соотве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м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граничениям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 в соответствии с земельным и иным законодательством 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ующ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7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 кодекса РФ, или в случае поступления заявления застройщика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ро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 в разрешение на строительство исключительно в связи с продлением 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53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соотве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м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ло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е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араметр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 кроме заявления о внесении изменений в разрешение на 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ительн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ем 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7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личие информации о выявленном в рамках государственного строительн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зор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зо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роля факте отсутствия начатых работ по строительству, реконструкции на д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го строительного надзора об отсутствии извещения о начале д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, если направление такого извещения является обязательным в соответствии 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а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яза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ить такую информацию в соответствующих органе государственной власти 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ключае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 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7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ача заявления о внесении изменений в разрешение на строительство ме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сять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еч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9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змер платы, взимаемой с заявителя при предоставлении 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униципальная услуга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етс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звозмездной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аксимальный срок ожидания в очереди при подаче запроса о 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 услуги и при получении результата предоставления 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аксимальный срок ожидания в очереди при подаче запроса о 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 н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 превышать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5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ину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аксима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жид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черед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вышать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ину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4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гист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-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х к нему документов. При поступлении заявления в электронной форме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ходные (праздничные) дни его регистрация производится на следующий рабоч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н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5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реб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2.12.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е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 помещ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мещения должны содержать места для информирования, ожидания и прие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ова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нитарно-эпидемиологическ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рудов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тивопожар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едства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жаротуш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ход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жд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блич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имен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зал ожидани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а/выдач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.д.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Центральный вход в здание, где располагается орган местного самоу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рудов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блич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ывеской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щ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именован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жд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жи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ах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7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кол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ов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арковоч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транспор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гранич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оровь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нвалид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оступ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арковочны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а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сплатным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7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помещениях для ожидания заявителям отводятся места, оборудованны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ульями, кресельными секциями. В местах ожидания должны быть предусмотре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едств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каза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в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ощ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ны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я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6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Места информирования, предназначенные для ознакомления заявителей с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атериалами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руду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9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нформационными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ами,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ается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зуальная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кстова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тульям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олам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м</w:t>
      </w:r>
      <w:r>
        <w:rPr>
          <w:rFonts w:cs="Arial" w:ascii="Arial" w:hAnsi="Arial"/>
          <w:spacing w:val="2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ам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а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ена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ь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ободн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ах,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ых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ах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меща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ая обязательная информаци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омера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ов,</w:t>
      </w:r>
      <w:r>
        <w:rPr>
          <w:rFonts w:cs="Arial" w:ascii="Arial" w:hAnsi="Arial"/>
          <w:spacing w:val="5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аксов,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</w:t>
      </w:r>
      <w:r>
        <w:rPr>
          <w:rFonts w:cs="Arial" w:ascii="Arial" w:hAnsi="Arial"/>
          <w:spacing w:val="4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ых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ов,</w:t>
      </w:r>
      <w:r>
        <w:rPr>
          <w:rFonts w:cs="Arial" w:ascii="Arial" w:hAnsi="Arial"/>
          <w:spacing w:val="4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4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ы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жим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,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их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график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м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омера кабинетов, где осуществляются прием письменных обращений граждан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ир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;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амил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н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че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ющих прием письменных обращений граждан и устное информир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2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ек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ол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ерс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 администрац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)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екс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ерж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улирующих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бразцы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ени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85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рудова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бличками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ием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а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бинета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и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,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ющего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ест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рудова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уло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иса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й и размещ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ива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ал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гранич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оровь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нвалидов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руду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андуса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нитар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шир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хода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зволяющи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спрепятств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гранич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я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оровь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валидов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ую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ресла-коляски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70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ребования к обеспечению условий доступности муниципальных 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вали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рган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ив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ов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спрепят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валид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мещ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м предоставляется муниципальная услуга, и получения муниципальной услуги 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,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и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ым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м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4.11.1995г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№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81-ФЗ «О социальной защите инвалидов в Российской Федерации», и други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ными и иными нормативными правовыми актами Российской 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 обла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Если здание и помещения, в котором предоставляется услуга не приспособлен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способле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требност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валид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я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ив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 п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у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тельства инвали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7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казатели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ност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честв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 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казателя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тупност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боруд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егаю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орасполож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 местами для парковки автотранспортных средств, в том числе для лиц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граниченными возможностями здоровь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нвалидов)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2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борудование мест ожидания в администрации доступными местами 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5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боруд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жид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ульями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ола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стойкам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ения документов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облюден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фик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9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змещение полной, достоверной и актуальной информации о 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 и муниципальных услуг (функций) в сети Интернет, на официа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озможность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2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озможность получения информации о ходе предоставления 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-коммуник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хнологий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казателя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честв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3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лно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облюдение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о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9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уд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е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ивш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прос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личест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94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обен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функциональных центрах и особенности предоставления муниципальной 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2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ми лицам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фик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жимом)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 МФЦ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ям обеспечивается возможность копирования формы зая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ого для получения муниципальной услуги, размещенного на официа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www.rossadm.ru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www.gosuslugi.ru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www.govvrn.ru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ля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де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2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 использованием Единого портала государственных и муниципальных 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а 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 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0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 деятельности с функциями автоматизированной информационно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налитической поддержки осуществления полномочий в области градостро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7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ля застройщиков, наименования которых содержат слова «специализированны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стройщик»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ряд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особа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0.12.2004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4-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евом строительстве многоквартирных домов и иных объектов недвижимости и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 изменений в некоторые законодательные акты Российской Федерации», 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 случаев, если в соответствии с нормативным правовым актом су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ре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грированы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 предоставлением муниципальной услуги заявитель может обратиться 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ном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режд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Многофункциона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нтр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 государственных и муниципальных услуг» филиал в пгт. Каменка 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96510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а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ь, пгт. Каменка,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л.</w:t>
      </w:r>
      <w:r>
        <w:rPr>
          <w:rFonts w:cs="Arial" w:ascii="Arial" w:hAnsi="Arial"/>
          <w:spacing w:val="-2"/>
          <w:lang w:eastAsia="en-US"/>
        </w:rPr>
        <w:t xml:space="preserve"> Ленина</w:t>
      </w:r>
      <w:r>
        <w:rPr>
          <w:rFonts w:cs="Arial" w:ascii="Arial" w:hAnsi="Arial"/>
          <w:lang w:eastAsia="en-US"/>
        </w:rPr>
        <w:t>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 имеет право обратиться за получением муниципальной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 любой многофункциональный центр, расположенный на территории 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висим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мес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живани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хн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цип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территориа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 и муниципальных услуг, согласно п.6 ч.2 ст.4 Закона 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7.12.2012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77-О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ерж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зд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функци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нтр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08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Cостав,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оследовательность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</w:t>
      </w:r>
      <w:r>
        <w:rPr>
          <w:rFonts w:cs="Arial" w:ascii="Arial" w:hAnsi="Arial"/>
          <w:bCs/>
          <w:spacing w:val="-6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сроки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выполнения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административных</w:t>
      </w:r>
      <w:r>
        <w:rPr>
          <w:rFonts w:cs="Arial" w:ascii="Arial" w:hAnsi="Arial"/>
          <w:bCs/>
          <w:spacing w:val="-62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роцедур, требования к порядку их выполнения, в том числе особенности</w:t>
      </w:r>
      <w:r>
        <w:rPr>
          <w:rFonts w:cs="Arial" w:ascii="Arial" w:hAnsi="Arial"/>
          <w:bCs/>
          <w:spacing w:val="1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выполнения</w:t>
      </w:r>
      <w:r>
        <w:rPr>
          <w:rFonts w:cs="Arial" w:ascii="Arial" w:hAnsi="Arial"/>
          <w:bCs/>
          <w:spacing w:val="-2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административных процедур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в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электронной</w:t>
      </w:r>
      <w:r>
        <w:rPr>
          <w:rFonts w:cs="Arial" w:ascii="Arial" w:hAnsi="Arial"/>
          <w:bCs/>
          <w:spacing w:val="-2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форме,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а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 xml:space="preserve">также </w:t>
      </w:r>
      <w:r>
        <w:rPr>
          <w:rFonts w:cs="Arial" w:ascii="Arial" w:hAnsi="Arial"/>
          <w:lang w:eastAsia="en-US"/>
        </w:rPr>
        <w:t>особенност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полнения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гофункциональных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нтрах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Исчерпывающий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х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ключ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б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20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уведомлени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30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;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реб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сведений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дя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ряж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мка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11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готовку разрешения (внесение изменений в разрешение) на 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тивиров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22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ыдач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нес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 объекта капитального строительства, или направление уведомления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тивированном отказ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5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следовательность действий при предоставлении муниципальной 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раже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лок-сх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ед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у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4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х к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му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0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н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ча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е заявителя или его уполномоченного представителя в администрацию, МФЦ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ред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пра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 и 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 (функций) и (или) Портала 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 строительства, или с использованием государственных информ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ям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матиз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налит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ерж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 градостро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ю</w:t>
      </w:r>
      <w:r>
        <w:rPr>
          <w:rFonts w:cs="Arial" w:ascii="Arial" w:hAnsi="Arial"/>
          <w:spacing w:val="9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ы</w:t>
      </w:r>
      <w:r>
        <w:rPr>
          <w:rFonts w:cs="Arial" w:ascii="Arial" w:hAnsi="Arial"/>
          <w:spacing w:val="9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9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ожены</w:t>
      </w:r>
      <w:r>
        <w:rPr>
          <w:rFonts w:cs="Arial" w:ascii="Arial" w:hAnsi="Arial"/>
          <w:spacing w:val="9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,</w:t>
      </w:r>
      <w:r>
        <w:rPr>
          <w:rFonts w:cs="Arial" w:ascii="Arial" w:hAnsi="Arial"/>
          <w:spacing w:val="9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е</w:t>
      </w:r>
      <w:r>
        <w:rPr>
          <w:rFonts w:cs="Arial" w:ascii="Arial" w:hAnsi="Arial"/>
          <w:spacing w:val="9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9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ункте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120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(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9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5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ред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правления к заявлению о предоставлении муниципальной услуги прилагаются коп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инник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 направляю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 распечатываются на бумажном носителе, и в дальнейшем работа с ни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ед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 личном обращении заявителя или уполномоченного представителя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ю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: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беспечивает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ку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ьност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25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устанавлив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м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авлив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с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я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,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ющи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сть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23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овер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овать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ни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оверяет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 установленным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9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оверяет соответствие представленных документов следующим требованиям: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 в установленных законодательством случаях нотариально удостоверен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креплены печатями, имеют надлежащие подписи определенных законода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 лиц; в документах нет подчисток, приписок, зачеркнутых слов и 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говоренных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й;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ют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рьезных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вреждений,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е котор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зволя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днозначн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олковать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ние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8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гистрирует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лект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25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ыд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иск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ожение № 6 к настоящему Административному регламенту) с указанием переч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ы их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е документов подтверждается администрацией путем направления 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едста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бщ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ход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именова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айлов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ием и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общение о получении заявления и документов направляется в личный кабинет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едста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ункций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 Воронежской обла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общ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едставителю заявителя) не позднее рабочего дня, следующего за днем по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4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обращения заявителя за предоставлением муниципальной 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рез МФЦ зарегистрированное заявление передается с сопроводительным письмом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д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мента регистр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81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7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ств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пятств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вращает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ясн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я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остат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лагает принять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ры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ранени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зультатом административной процедуры является прием и регист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 и комплекта документов, выдача расписки в получении документов 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вра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3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Максимальный срок исполнения административной процедуры – в течени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е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0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треб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сведений), указанных в подпункте 2.6.1.1 настоящего административного 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мках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75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н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ча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регистриров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у,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му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78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пециалис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авлива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лич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2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личие полномочий заявителя (представителя заявителя) на обращение 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м 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обходимость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отсутствия документов, предусмотренных п. 2.6.1.1. (п. 2.9. 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 изменений в разрешение на строительство) настоящего 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ашива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ов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- в Управление Федеральной службы государственной регистрации, кадастра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ртографии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е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писок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го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осудар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ест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вижим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уще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дел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регистриров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а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вижимо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ок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7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Межведомственный запрос направляется в срок, не превышающий оди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нь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правление межведомственного запроса осуществляется в 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 посредством единой системы межведомственного электронного взаимодейств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ключ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Направление межведомственного запроса в бумажном виде допускается в случа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хн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змож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ред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 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ключ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ежведомстве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умаж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олн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,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ыми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ей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7.2.</w:t>
      </w:r>
      <w:r>
        <w:rPr>
          <w:rFonts w:cs="Arial" w:ascii="Arial" w:hAnsi="Arial"/>
          <w:spacing w:val="2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7.07.2010г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№</w:t>
      </w:r>
      <w:r>
        <w:rPr>
          <w:rFonts w:eastAsia="Arial"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0-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»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7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зультатом административной процедуры является принятие решения 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 разрешения на строительство или отказа в предоставлении разреш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строительство (внесении изменений в разрешение на строительство или отказа 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строительство)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3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Максимальны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 -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н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65" w:leader="none"/>
          <w:tab w:val="left" w:pos="1566" w:leader="none"/>
          <w:tab w:val="left" w:pos="3149" w:leader="none"/>
          <w:tab w:val="left" w:pos="4747" w:leader="none"/>
          <w:tab w:val="left" w:pos="6127" w:leader="none"/>
          <w:tab w:val="left" w:pos="7611" w:leader="none"/>
          <w:tab w:val="left" w:pos="8023" w:leader="none"/>
          <w:tab w:val="left" w:pos="9701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одготовка</w:t>
        <w:tab/>
        <w:t>разрешения</w:t>
        <w:tab/>
        <w:t>(внесение</w:t>
        <w:tab/>
        <w:t>изменений</w:t>
        <w:tab/>
        <w:t>в</w:t>
        <w:tab/>
        <w:t>разрешение)</w:t>
        <w:tab/>
        <w:t>н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е (выдача) заявителю разрешения на строительство или решения об отказе 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 на строительство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отсутствия оснований, указанных в подразделе 2.8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 регламента, принимается решение о подготовке разрешения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отсутствия оснований, указанных в подразделе 2.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им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строительство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разде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8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им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 наличия основан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х в подразде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9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им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 результатам принятого решения специалист администрации готови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тивиров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ередает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ленные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ы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ь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местителю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лавы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</w:p>
    <w:p>
      <w:pPr>
        <w:pStyle w:val="Normal"/>
        <w:widowControl w:val="false"/>
        <w:tabs>
          <w:tab w:val="clear" w:pos="708"/>
          <w:tab w:val="left" w:pos="1846" w:leader="none"/>
          <w:tab w:val="left" w:pos="2227" w:leader="none"/>
          <w:tab w:val="left" w:pos="2676" w:leader="none"/>
          <w:tab w:val="left" w:pos="3451" w:leader="none"/>
          <w:tab w:val="left" w:pos="3816" w:leader="none"/>
          <w:tab w:val="left" w:pos="4510" w:leader="none"/>
          <w:tab w:val="left" w:pos="6437" w:leader="none"/>
          <w:tab w:val="left" w:pos="8460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Каменского муниципального района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гистрирует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анны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урнал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57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уплении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ю</w:t>
      </w:r>
      <w:r>
        <w:rPr>
          <w:rFonts w:cs="Arial" w:ascii="Arial" w:hAnsi="Arial"/>
          <w:spacing w:val="4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уведомления)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ерез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регистрированные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яются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 сопроводительным письмом в адрес МФЦ в день регистрации указанных документов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урна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71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зульта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готов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ание разрешения на строительство или принятие решения об отказе в 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ыдача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 или решения об отказе в выдаче разрешения (о внесении изменений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)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строительство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66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Максима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–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6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ы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тверждаю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направлен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тивиров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 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4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азрешение на строительство объекта капитального строительства в те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-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Каменск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 или 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анного электронной подписью в случае, если это указано в заявлении о выдач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 строительство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Уведомление о мотивированном отказе в предоставлении 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 подписанное заместителем главы администрации, в течение 1 календарного 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етс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неполучения заявителем уведомления о мотивированном отказе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ведом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тивиров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 муниципальной услуги в течение 1 календарного дня направляется 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,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му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5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зульта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 (внесение изменений в ранее выданное разрешение) на строительство 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ие по адресу,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му в заявлении, уведомления о мотивированном 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 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3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яет копию так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органы, уполномоченные на осуществление государственного 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зо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менитель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9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 РФ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информационную систему обеспечения градостроительной деятельности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.57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1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 необходимых для предоставления муниципальной услуги, и прием так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рос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3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ач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редством Единого портала государственных и муниципальных услуг (функций)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 Портала Воронежской области в сети Интернет или с использованием 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 систем обеспечения градостроительной деятельности с функц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матиз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-аналитиче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ерж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 градостроите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0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едста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пра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о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-телекоммуник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го портала государственных и 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 (функций) 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та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 и муниципальных услуг Воронежской области в сети Интернет или 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ди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лищ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еспе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втоматизирова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-аналитическ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ержк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 област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ятель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5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заимодействие администрации с иными органами государственной власт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ям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вующими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 фор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жведомств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заимодей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равл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б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дастр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ртограф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окументы, которые находятся в распоряжении названных органов зая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прав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стоятельно.</w:t>
      </w:r>
    </w:p>
    <w:p>
      <w:pPr>
        <w:pStyle w:val="Normal"/>
        <w:widowControl w:val="false"/>
        <w:tabs>
          <w:tab w:val="clear" w:pos="708"/>
          <w:tab w:val="left" w:pos="1679" w:leader="none"/>
        </w:tabs>
        <w:suppressAutoHyphens w:val="false"/>
        <w:autoSpaceDE w:val="false"/>
        <w:ind w:left="1429" w:hanging="0"/>
        <w:jc w:val="both"/>
        <w:rPr/>
      </w:pPr>
      <w:r>
        <w:rPr>
          <w:rFonts w:cs="Arial" w:ascii="Arial" w:hAnsi="Arial"/>
          <w:bCs/>
          <w:lang w:eastAsia="en-US"/>
        </w:rPr>
        <w:t>4.Формы</w:t>
      </w:r>
      <w:r>
        <w:rPr>
          <w:rFonts w:cs="Arial" w:ascii="Arial" w:hAnsi="Arial"/>
          <w:bCs/>
          <w:spacing w:val="-6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контроля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за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сполнением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административного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регламент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44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еку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ро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Каменск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 района, ответственными за организацию работы по предоста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50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еречен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ю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кущий контроль организации предоставления муниципальной услуги, в том числ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ал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авлив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униципаль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стве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су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сональну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ственнос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люд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жд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ом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36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екущий контроль осуществляется путем проведения должностным лицо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ствен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заместител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лав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блю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трудник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ож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36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оведение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кущего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роля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ться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же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вух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 год.</w:t>
      </w:r>
    </w:p>
    <w:p>
      <w:pPr>
        <w:pStyle w:val="Normal"/>
        <w:widowControl w:val="false"/>
        <w:tabs>
          <w:tab w:val="clear" w:pos="708"/>
          <w:tab w:val="left" w:pos="2095" w:leader="none"/>
          <w:tab w:val="left" w:pos="3317" w:leader="none"/>
          <w:tab w:val="left" w:pos="4222" w:leader="none"/>
          <w:tab w:val="left" w:pos="4961" w:leader="none"/>
          <w:tab w:val="left" w:pos="6281" w:leader="none"/>
          <w:tab w:val="left" w:pos="8787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Текущий</w:t>
        <w:tab/>
        <w:t>контроль</w:t>
        <w:tab/>
        <w:t>может</w:t>
        <w:tab/>
        <w:t>быть</w:t>
        <w:tab/>
        <w:t>плановым</w:t>
        <w:tab/>
        <w:t>(осуществляться</w:t>
        <w:tab/>
        <w:t>на основании полугодов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дов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планов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оводить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кретн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щ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интересованных лиц). При проверке могут рассматриваться все вопросы, связанные с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м</w:t>
      </w:r>
      <w:r>
        <w:rPr>
          <w:rFonts w:cs="Arial" w:ascii="Arial" w:hAnsi="Arial"/>
          <w:spacing w:val="12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  услуги  (комплексные</w:t>
      </w:r>
      <w:r>
        <w:rPr>
          <w:rFonts w:cs="Arial" w:ascii="Arial" w:hAnsi="Arial"/>
          <w:spacing w:val="1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ки),</w:t>
      </w:r>
      <w:r>
        <w:rPr>
          <w:rFonts w:cs="Arial" w:ascii="Arial" w:hAnsi="Arial"/>
          <w:spacing w:val="12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просы,связа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н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де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тематическ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к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зульта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ормля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д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равк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меча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явленны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остатк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ываю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лож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ран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д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еро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я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рушен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инов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лекаю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ственно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ующи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4.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ро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 со стороны граждан, их объединений и организаций в соответствие 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 Российско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suppressAutoHyphens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5. Досудебный (внесудебный) порядок обжалования решений и действий</w:t>
      </w:r>
      <w:r>
        <w:rPr>
          <w:rFonts w:cs="Arial" w:ascii="Arial" w:hAnsi="Arial"/>
          <w:bCs/>
          <w:spacing w:val="-62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(бездействия)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органа,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редоставляющего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муниципальную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услугу,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а</w:t>
      </w:r>
      <w:r>
        <w:rPr>
          <w:rFonts w:cs="Arial" w:ascii="Arial" w:hAnsi="Arial"/>
          <w:bCs/>
          <w:spacing w:val="-4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так</w:t>
      </w:r>
      <w:r>
        <w:rPr>
          <w:rFonts w:cs="Arial" w:ascii="Arial" w:hAnsi="Arial"/>
          <w:bCs/>
          <w:spacing w:val="-2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же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 xml:space="preserve">его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его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н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6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и имеют право на обжалование решений и действий (бездействия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 лиц администрации в досудебном порядке, на получение информ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 обоснования и рассмотр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4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титьс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ой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исле 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их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рушен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казани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6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руше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3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реб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 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й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 Воронежской области, нормативными правовыми актами для 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33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тка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менского 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3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тка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ы федеральными законами и принятыми в соответствии с ними и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 правовыми актами Воронежской области, нормативными 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-3"/>
          <w:lang w:eastAsia="en-US"/>
        </w:rPr>
        <w:t xml:space="preserve"> Каменск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9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требование с заявителя при предоставлении муниципальной услуги плат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 правовыми актами Воронежской области, нормативными 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-3"/>
          <w:lang w:eastAsia="en-US"/>
        </w:rPr>
        <w:t xml:space="preserve"> Каменск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4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тка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пущ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ечаток и ошибок в выданных в результате предоставления муниципальной 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рушение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й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35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руш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а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6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иостановл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остано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 с ними иными нормативными правовыми актами Российской Федерации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рмативны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вым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кт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5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требова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сутств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ил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остовернос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ывалис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воначаль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ключе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в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4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7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7.07.2010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0-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б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осударственн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9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Основан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чал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цед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судеб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несудебного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жалова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является поступившая жалоб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Жалоба может быть направлена по почте, через многофункциональные центры, с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м Единого портала государственных и муниципальных услуг (функций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 Портала государственных и муниципальных услуг Воронежской области, а 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ыть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а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е заявител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4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Жалоб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ть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именование органа, предоставляющего муниципальную услугу, фамилию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че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ег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жалуютс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9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фамилию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че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ослед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и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изиче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именова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жд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номера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адреса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личи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ы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ен быть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ен ответ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сведения об обжалуемых решениях и действиях (бездействии) админист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 либ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ег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оводы, на основании которых заявитель не согласен с решением и действи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м) администрации, должностного лица либо муниципального служащего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м могут быть представлены документы (при наличии), подтверждающие 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воды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п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5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оже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жалова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ла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менского муниципальн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олжност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.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дел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водя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ы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Личный прием должностными лицами проводится по предварительной записи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ись заявителей проводится при личном обращении или с использованием средст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ной связи по номерам телефонов, которые размещаются на официальном сайте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 информационн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енд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пециалист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ющи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ис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ый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ирует заявителя о дате, времени, месте приема, должности, фамилии, имени 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честв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г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юще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0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Должност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ы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казываю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влетворен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ы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и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9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личие вступившего в законную силу решения суда, арбитражного суда 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е предмет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 п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е основания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3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одача жалоб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м, полномоч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го 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твержден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 порядк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одательство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аличие решения по жалобе, принятого ранее в соответствии с требован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 административного регламента в отношении того же заявителя и по то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е предмету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7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Администрация при получении жалобы, в которой содержатся нецензур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бо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корбительные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ражения,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грозы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изни,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оровью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уществу должностного лиц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лен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мь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прав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тав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уществ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прос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бщ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ин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ившем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допустимос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лоупотребления прав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7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, если текст жалобы не поддается прочтению, ответ на жалобу 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ется, о чем в течение семи дней со дня регистрации жалобы, сообщается гражданину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ившему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у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сл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амил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 почтовы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дает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чтению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2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, если текст жалобы не позволяет определить ее суть, ответ 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у не дается, о чем в течении семи дней со дня регистрации жалобы, сообща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жданину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ившему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62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Заявител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ю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и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 обоснования 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 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75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Жалоба подлежит рассмотрению в течение пятнадцати рабочих дней со дн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е регистрации, а в случае обжалования отказа администрации, должностного лиц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, в приеме документов у заявителя либо в исправлении допущ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ечаток и ошибок или в случае обжалования нарушения установленного срока таки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равлени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чение пят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ч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 е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ист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42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здн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едую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н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ункт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.1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исьм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орме и по желанию заявителя в электронной форме направляется мотивирован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в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зультата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 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1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В случае установления в ходе или по результатам рассмотрения жалоб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знако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ста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наруш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ли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ступл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делен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номоч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замедлительн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правля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еющиес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атериалы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ы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куратуры.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rPr>
          <w:rFonts w:cs="Arial" w:ascii="Arial" w:hAnsi="Arial"/>
          <w:lang w:eastAsia="en-US"/>
        </w:rPr>
        <w:t>Приложение № 1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11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Место нахождения администрации Каменского муниципального района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396510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я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а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ь,  пгт.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менка, ул.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енина, 26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рафик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менск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недельник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ятница: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08.00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7.00;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рыв: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 12.00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3.00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фициа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 Интернет: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https://www.kamenka-vrn.ru/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Адре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spacing w:val="1"/>
          <w:lang w:eastAsia="en-US"/>
        </w:rPr>
        <w:t xml:space="preserve"> Каменского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:</w:t>
      </w:r>
      <w:r>
        <w:rPr>
          <w:rFonts w:cs="Arial" w:ascii="Arial" w:hAnsi="Arial"/>
          <w:spacing w:val="-1"/>
          <w:lang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kamen</w:t>
        </w:r>
        <w:r>
          <w:rPr>
            <w:rStyle w:val="InternetLink"/>
            <w:rFonts w:cs="Arial" w:ascii="Arial" w:hAnsi="Arial"/>
            <w:color w:val="0000FF"/>
            <w:u w:val="single"/>
            <w:lang w:eastAsia="en-US"/>
          </w:rPr>
          <w:t>@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govvrn</w:t>
        </w:r>
        <w:r>
          <w:rPr>
            <w:rStyle w:val="InternetLink"/>
            <w:rFonts w:cs="Arial" w:ascii="Arial" w:hAnsi="Arial"/>
            <w:color w:val="0000FF"/>
            <w:u w:val="single"/>
            <w:lang w:eastAsia="en-US"/>
          </w:rPr>
          <w:t>.ru.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Телефоны</w:t>
      </w:r>
      <w:r>
        <w:rPr>
          <w:rFonts w:cs="Arial" w:ascii="Arial" w:hAnsi="Arial"/>
          <w:spacing w:val="3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3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равок:</w:t>
      </w:r>
      <w:r>
        <w:rPr>
          <w:rFonts w:cs="Arial" w:ascii="Arial" w:hAnsi="Arial"/>
          <w:spacing w:val="3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8(47357)-5-17-55,</w:t>
      </w:r>
      <w:r>
        <w:rPr>
          <w:rFonts w:cs="Arial" w:ascii="Arial" w:hAnsi="Arial"/>
          <w:spacing w:val="3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</w:t>
      </w:r>
      <w:r>
        <w:rPr>
          <w:rFonts w:cs="Arial" w:ascii="Arial" w:hAnsi="Arial"/>
          <w:color w:val="000000"/>
          <w:lang w:eastAsia="en-US"/>
        </w:rPr>
        <w:t>отдел по строительству</w:t>
      </w:r>
      <w:r>
        <w:rPr>
          <w:rFonts w:cs="Arial" w:ascii="Arial" w:hAnsi="Arial"/>
          <w:spacing w:val="35"/>
          <w:lang w:eastAsia="en-US"/>
        </w:rPr>
        <w:t xml:space="preserve">, </w:t>
      </w:r>
      <w:r>
        <w:rPr>
          <w:rFonts w:cs="Arial" w:ascii="Arial" w:hAnsi="Arial"/>
          <w:lang w:eastAsia="en-US"/>
        </w:rPr>
        <w:t>архитектуре, транспорту и ЖКХ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8(47357)-5-12-52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факс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на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  Каменского муниципального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Автономно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режд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Многофункциональный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центр предоставления государственных и муниципальных услуг» филиал в пгт. Каменк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У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МФЦ»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Мест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хожд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У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МФЦ»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Каменском </w:t>
      </w:r>
      <w:r>
        <w:rPr>
          <w:rFonts w:cs="Arial" w:ascii="Arial" w:hAnsi="Arial"/>
          <w:lang w:eastAsia="en-US"/>
        </w:rPr>
        <w:t>муниципальном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е: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96510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ая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ь,</w:t>
      </w:r>
      <w:r>
        <w:rPr>
          <w:rFonts w:cs="Arial" w:ascii="Arial" w:hAnsi="Arial"/>
          <w:spacing w:val="1"/>
          <w:lang w:eastAsia="en-US"/>
        </w:rPr>
        <w:t xml:space="preserve"> пг</w:t>
      </w:r>
      <w:r>
        <w:rPr>
          <w:rFonts w:cs="Arial" w:ascii="Arial" w:hAnsi="Arial"/>
          <w:lang w:eastAsia="en-US"/>
        </w:rPr>
        <w:t>гт.</w:t>
      </w:r>
      <w:r>
        <w:rPr>
          <w:rFonts w:cs="Arial" w:ascii="Arial" w:hAnsi="Arial"/>
          <w:spacing w:val="-2"/>
          <w:lang w:eastAsia="en-US"/>
        </w:rPr>
        <w:t xml:space="preserve"> Каменка, ул. Ленина, 24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Телефон для справок АУ «МФЦ»: 8 (47357) 4-56-56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ы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У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МФЦ»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т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тернет:</w:t>
      </w:r>
      <w:r>
        <w:rPr>
          <w:rFonts w:cs="Arial" w:ascii="Arial" w:hAnsi="Arial"/>
          <w:spacing w:val="-3"/>
          <w:lang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lang w:eastAsia="en-US"/>
          </w:rPr>
          <w:t>http://mydocuments36.ru</w:t>
        </w:r>
      </w:hyperlink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лектрон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ы АУ «МФЦ»:</w:t>
      </w:r>
      <w:r>
        <w:rPr>
          <w:rFonts w:cs="Arial" w:ascii="Arial" w:hAnsi="Arial"/>
          <w:spacing w:val="2"/>
          <w:lang w:eastAsia="en-US"/>
        </w:rPr>
        <w:t xml:space="preserve"> </w:t>
      </w:r>
      <w:hyperlink r:id="rId5">
        <w:r>
          <w:rPr>
            <w:rStyle w:val="InternetLink"/>
            <w:rFonts w:cs="Arial" w:ascii="Arial" w:hAnsi="Arial"/>
            <w:lang w:eastAsia="en-US"/>
          </w:rPr>
          <w:t>mfc@govvrn.ru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рафик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У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МФЦ»:</w:t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3804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spacing w:val="1"/>
          <w:lang w:eastAsia="en-US"/>
        </w:rPr>
      </w:pPr>
      <w:r>
        <w:rPr>
          <w:rFonts w:cs="Arial" w:ascii="Arial" w:hAnsi="Arial"/>
          <w:lang w:eastAsia="en-US"/>
        </w:rPr>
        <w:t>понедельник, вторник, среда, пятница- с 8.00 до 17.00, перерыв 12-13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703" w:leader="none"/>
          <w:tab w:val="left" w:pos="3804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четверг – с 8.00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6.00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рыв 12-13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rPr>
          <w:rFonts w:cs="Arial" w:ascii="Arial" w:hAnsi="Arial"/>
          <w:lang w:eastAsia="en-US"/>
        </w:rPr>
        <w:t>Приложение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-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лав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аменског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для физических лиц</w:t>
      </w:r>
      <w:r>
        <w:rPr>
          <w:rFonts w:cs="Arial" w:ascii="Arial" w:hAnsi="Arial"/>
          <w:bCs/>
          <w:spacing w:val="-6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</w:t>
      </w:r>
      <w:r>
        <w:rPr>
          <w:rFonts w:cs="Arial" w:ascii="Arial" w:hAnsi="Arial"/>
          <w:bCs/>
          <w:spacing w:val="-8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ндивидуальных</w:t>
      </w:r>
      <w:r>
        <w:rPr>
          <w:rFonts w:cs="Arial" w:ascii="Arial" w:hAnsi="Arial"/>
          <w:bCs/>
          <w:spacing w:val="-7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78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окумент,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ющий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сть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сери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ем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гд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живающего(ей)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spacing w:val="-5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9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ный</w:t>
      </w:r>
      <w:r>
        <w:rPr>
          <w:rFonts w:cs="Arial" w:ascii="Arial" w:hAnsi="Arial"/>
          <w:spacing w:val="-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:</w:t>
      </w:r>
      <w:r>
        <w:rPr>
          <w:rFonts w:cs="Arial" w:ascii="Arial" w:hAnsi="Arial"/>
          <w:spacing w:val="2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для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юридических лиц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ланирующего осуществлять строительство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809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ИНН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76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юридически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8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.И.О.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</w:t>
      </w:r>
      <w:r>
        <w:rPr>
          <w:rFonts w:cs="Arial" w:ascii="Arial" w:hAnsi="Arial"/>
          <w:spacing w:val="3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581" w:leader="none"/>
          <w:tab w:val="left" w:pos="9643" w:leader="none"/>
          <w:tab w:val="left" w:pos="9787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анковские</w:t>
      </w:r>
      <w:r>
        <w:rPr>
          <w:rFonts w:cs="Arial" w:ascii="Arial" w:hAnsi="Arial"/>
          <w:spacing w:val="-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реквизиты  </w:t>
      </w:r>
    </w:p>
    <w:p>
      <w:pPr>
        <w:pStyle w:val="Normal"/>
        <w:widowControl w:val="false"/>
        <w:tabs>
          <w:tab w:val="clear" w:pos="708"/>
          <w:tab w:val="left" w:pos="9137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Заявл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ошу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ть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строительство/реконструкцию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ужно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черкнуть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0870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620,0" path="m1418,293l2455,293m2457,293l3235,293m3237,293l3756,293m3758,293l4795,293m4797,293l5575,293m5577,293l6096,293m6098,293l7135,293m7137,293l7915,293m7917,293l8436,293m8438,293l9475,293m9477,293l10255,293m10257,293l10776,293m10778,293l11037,293e" stroked="t" o:allowincell="f" style="position:absolute;margin-left:70.9pt;margin-top:14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ragraph">
                  <wp:posOffset>376555</wp:posOffset>
                </wp:positionV>
                <wp:extent cx="6108700" cy="1270"/>
                <wp:effectExtent l="3175" t="3175" r="254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3" coordsize="9620,0" path="m1418,593l2455,593m2457,593l3235,593m3237,593l3756,593m3758,593l4795,593m4797,593l5575,593m5577,593l6096,593m6098,593l7135,593m7137,593l7915,593m7917,593l8436,593m8438,593l9475,593m9477,593l10255,593m10257,593l10776,593m10778,593l11037,593e" stroked="t" o:allowincell="f" style="position:absolute;margin-left:70.9pt;margin-top:29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)</w:t>
      </w:r>
    </w:p>
    <w:p>
      <w:pPr>
        <w:pStyle w:val="Normal"/>
        <w:widowControl w:val="false"/>
        <w:tabs>
          <w:tab w:val="clear" w:pos="708"/>
          <w:tab w:val="left" w:pos="9684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м участк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оронежска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ь,</w:t>
      </w:r>
      <w:r>
        <w:rPr>
          <w:rFonts w:cs="Arial" w:ascii="Arial" w:hAnsi="Arial"/>
          <w:spacing w:val="-4"/>
          <w:lang w:eastAsia="en-US"/>
        </w:rPr>
        <w:t xml:space="preserve"> Каменски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08700" cy="1270"/>
                <wp:effectExtent l="3175" t="3175" r="381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620,0" path="m1418,293l2455,293m2457,293l3235,293m3237,293l3756,293m3758,293l4795,293m4797,293l5575,293m5577,293l6096,293m6098,293l7135,293m7137,293l7915,293m7917,293l8436,293m8438,293l9475,293m9477,293l10255,293m10257,293l10776,293m10778,293l11038,293e" stroked="t" o:allowincell="f" style="position:absolute;margin-left:70.9pt;margin-top:14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поселение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лица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)</w:t>
      </w:r>
    </w:p>
    <w:p>
      <w:pPr>
        <w:pStyle w:val="Normal"/>
        <w:widowControl w:val="false"/>
        <w:tabs>
          <w:tab w:val="clear" w:pos="708"/>
          <w:tab w:val="left" w:pos="2398" w:leader="none"/>
          <w:tab w:val="left" w:pos="3367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рок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месяца(ев).</w:t>
      </w:r>
    </w:p>
    <w:p>
      <w:pPr>
        <w:pStyle w:val="Normal"/>
        <w:widowControl w:val="false"/>
        <w:tabs>
          <w:tab w:val="clear" w:pos="708"/>
          <w:tab w:val="left" w:pos="5688" w:leader="none"/>
          <w:tab w:val="left" w:pos="6468" w:leader="none"/>
          <w:tab w:val="left" w:pos="8417" w:leader="none"/>
          <w:tab w:val="left" w:pos="9067" w:leader="none"/>
          <w:tab w:val="left" w:pos="959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ланируема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т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чал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  <w:tab/>
        <w:t>«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конструкция)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удет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тьс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ании</w:t>
      </w:r>
      <w:r>
        <w:rPr>
          <w:rFonts w:cs="Arial" w:ascii="Arial" w:hAnsi="Arial"/>
          <w:u w:val="single"/>
          <w:lang w:eastAsia="en-US"/>
        </w:rPr>
        <w:tab/>
        <w:tab/>
      </w:r>
      <w:r>
        <w:rPr>
          <w:rFonts w:cs="Arial" w:ascii="Arial" w:hAnsi="Arial"/>
          <w:spacing w:val="-4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3485" w:leader="none"/>
          <w:tab w:val="left" w:pos="4582" w:leader="none"/>
          <w:tab w:val="left" w:pos="6658" w:leader="none"/>
          <w:tab w:val="left" w:pos="7310" w:leader="none"/>
          <w:tab w:val="left" w:pos="9737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 «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г.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)</w:t>
      </w:r>
    </w:p>
    <w:p>
      <w:pPr>
        <w:pStyle w:val="Normal"/>
        <w:widowControl w:val="false"/>
        <w:tabs>
          <w:tab w:val="clear" w:pos="708"/>
          <w:tab w:val="left" w:pos="9761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ав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ьзование земле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реплен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7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)</w:t>
      </w:r>
    </w:p>
    <w:p>
      <w:pPr>
        <w:pStyle w:val="Normal"/>
        <w:widowControl w:val="false"/>
        <w:tabs>
          <w:tab w:val="clear" w:pos="708"/>
          <w:tab w:val="left" w:pos="3485" w:leader="none"/>
          <w:tab w:val="left" w:pos="4452" w:leader="none"/>
          <w:tab w:val="left" w:pos="6725" w:leader="none"/>
          <w:tab w:val="left" w:pos="9614" w:leader="none"/>
          <w:tab w:val="left" w:pos="994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 «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20_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ая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аботана</w:t>
      </w:r>
      <w:r>
        <w:rPr>
          <w:rFonts w:cs="Arial" w:ascii="Arial" w:hAnsi="Arial"/>
          <w:spacing w:val="2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w w:val="99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5942330" cy="50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040"/>
                          <a:chOff x="0" y="0"/>
                          <a:chExt cx="59421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1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0.4pt" coordorigin="0,0" coordsize="9358,8">
                <v:rect id="shape_0" coordsize="9358,0" path="m0,5l1037,5m1039,5l1817,5m1819,5l2338,5m2340,5l3377,5m3379,5l4157,5m4159,5l4678,5m4680,5l5717,5m5719,5l6497,5m6499,5l7018,5m7020,5l8057,5m8059,5l8837,5m8839,5l9358,5e" stroked="t" o:allowincell="f" style="position:absolute;left:0;top:0;width:935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Н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и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90615" cy="1270"/>
                <wp:effectExtent l="4445" t="3175" r="3175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749,0" path="m1418,293l2455,293m2457,293l3235,293m3237,293l3756,293m3758,293l4795,293m4797,293l5575,293m5577,293l6096,293m6098,293l7135,293m7137,293l7915,293m7917,293l8436,293m8438,293l9475,293m9477,293l10255,293m10257,293l10776,293m10778,293l11167,293e" stroked="t" o:allowincell="f" style="position:absolute;margin-left:70.9pt;margin-top:14.6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ragraph">
                  <wp:posOffset>376555</wp:posOffset>
                </wp:positionV>
                <wp:extent cx="6108700" cy="1270"/>
                <wp:effectExtent l="3175" t="3175" r="254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3" coordsize="9620,0" path="m1418,593l2455,593m2457,593l3235,593m3237,593l3756,593m3758,593l4795,593m4797,593l5575,593m5577,593l6096,593m6098,593l7135,593m7137,593l7915,593m7917,593l8436,593m8438,593l9475,593m9477,593l10255,593m10257,593l10776,593m10778,593l11037,593e" stroked="t" o:allowincell="f" style="position:absolute;margin-left:70.9pt;margin-top:29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Ф.И.О.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а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анковск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визи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90615" cy="1270"/>
                <wp:effectExtent l="4445" t="3175" r="3175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749,0" path="m1418,293l2455,293m2457,293l3235,293m3237,293l3756,293m3758,293l4795,293m4797,293l5575,293m5577,293l6096,293m6098,293l7135,293m7137,293l7915,293m7917,293l8436,293m8438,293l9475,293m9477,293l10255,293m10257,293l10776,293m10778,293l11167,293e" stroked="t" o:allowincell="f" style="position:absolute;margin-left:70.9pt;margin-top:14.6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00430</wp:posOffset>
                </wp:positionH>
                <wp:positionV relativeFrom="paragraph">
                  <wp:posOffset>376555</wp:posOffset>
                </wp:positionV>
                <wp:extent cx="6108700" cy="1270"/>
                <wp:effectExtent l="3175" t="3175" r="254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3" coordsize="9620,0" path="m1418,593l2455,593m2457,593l3235,593m3237,593l3756,593m3758,593l4795,593m4797,593l5575,593m5577,593l6096,593m6098,593l7135,593m7137,593l7915,593m7917,593l8436,593m8438,593l9475,593m9477,593l10255,593m10257,593l10776,593m10778,593l11037,593e" stroked="t" o:allowincell="f" style="position:absolute;margin-left:70.9pt;margin-top:29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анка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/с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/с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ИК))</w:t>
      </w:r>
    </w:p>
    <w:p>
      <w:pPr>
        <w:pStyle w:val="Normal"/>
        <w:widowControl w:val="false"/>
        <w:tabs>
          <w:tab w:val="clear" w:pos="708"/>
          <w:tab w:val="left" w:pos="9539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имеюще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полнени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ых работ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репленно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00430</wp:posOffset>
                </wp:positionH>
                <wp:positionV relativeFrom="paragraph">
                  <wp:posOffset>187325</wp:posOffset>
                </wp:positionV>
                <wp:extent cx="5942330" cy="1270"/>
                <wp:effectExtent l="3175" t="3175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5" coordsize="9358,0" path="m1418,295l2455,295m2457,295l3235,295m3237,295l3756,295m3758,295l4795,295m4797,295l5575,295m5577,295l6096,295m6098,295l7135,295m7137,295l7915,295m7917,295l8436,295m8438,295l9475,295m9477,295l10255,295m10257,295l10776,295e" stroked="t" o:allowincell="f" style="position:absolute;margin-left:70.9pt;margin-top:14.75pt;width:467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w w:val="99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5942330" cy="50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040"/>
                          <a:chOff x="0" y="0"/>
                          <a:chExt cx="59421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1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0.4pt" coordorigin="0,0" coordsize="9358,8">
                <v:rect id="shape_0" coordsize="9358,0" path="m0,5l1037,5m1039,5l1817,5m1819,5l2338,5m2340,5l3377,5m3379,5l4157,5m4159,5l4678,5m4680,5l5717,5m5719,5l6497,5m6499,5l7018,5m7020,5l8057,5m8059,5l8837,5m8839,5l9358,5e" stroked="t" o:allowincell="f" style="position:absolute;left:0;top:0;width:935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полномоченн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вшей)</w:t>
      </w:r>
    </w:p>
    <w:p>
      <w:pPr>
        <w:pStyle w:val="Normal"/>
        <w:widowControl w:val="false"/>
        <w:tabs>
          <w:tab w:val="clear" w:pos="708"/>
          <w:tab w:val="left" w:pos="3547" w:leader="none"/>
          <w:tab w:val="left" w:pos="5933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7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7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ована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тановленном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рядк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интересова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я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а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рхитектур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ств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spacing w:val="5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ожительно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лючени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</w:p>
    <w:p>
      <w:pPr>
        <w:pStyle w:val="Normal"/>
        <w:widowControl w:val="false"/>
        <w:tabs>
          <w:tab w:val="clear" w:pos="708"/>
          <w:tab w:val="left" w:pos="5553" w:leader="none"/>
          <w:tab w:val="left" w:pos="8921" w:leader="none"/>
          <w:tab w:val="left" w:pos="972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  <w:tab/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_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spacing w:val="1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ая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ация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ждена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265" w:leader="none"/>
          <w:tab w:val="left" w:pos="6487" w:leader="none"/>
          <w:tab w:val="left" w:pos="894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spacing w:val="1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полнительн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ируем:</w:t>
      </w:r>
    </w:p>
    <w:p>
      <w:pPr>
        <w:pStyle w:val="Normal"/>
        <w:widowControl w:val="false"/>
        <w:tabs>
          <w:tab w:val="clear" w:pos="708"/>
          <w:tab w:val="left" w:pos="5717" w:leader="none"/>
          <w:tab w:val="left" w:pos="9648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або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удут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изводить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рядны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хозяйственным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особ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говоро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 «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_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7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Н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и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185420</wp:posOffset>
                </wp:positionV>
                <wp:extent cx="6190615" cy="1270"/>
                <wp:effectExtent l="4445" t="3175" r="317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2" coordsize="9749,0" path="m1418,292l2455,292m2457,292l3235,292m3237,292l3756,292m3758,292l4795,292m4797,292l5575,292m5577,292l6096,292m6098,292l7135,292m7137,292l7915,292m7917,292l8436,292m8438,292l9475,292m9477,292l10255,292m10257,292l10776,292m10778,292l11167,292e" stroked="t" o:allowincell="f" style="position:absolute;margin-left:70.9pt;margin-top:14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Ф.И.О.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а)</w:t>
      </w:r>
    </w:p>
    <w:p>
      <w:pPr>
        <w:pStyle w:val="Normal"/>
        <w:widowControl w:val="false"/>
        <w:tabs>
          <w:tab w:val="clear" w:pos="708"/>
          <w:tab w:val="left" w:pos="7623" w:leader="none"/>
          <w:tab w:val="left" w:pos="9118" w:leader="none"/>
          <w:tab w:val="left" w:pos="9768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троительны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роль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говор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г.</w:t>
      </w:r>
    </w:p>
    <w:p>
      <w:pPr>
        <w:pStyle w:val="Normal"/>
        <w:widowControl w:val="false"/>
        <w:tabs>
          <w:tab w:val="clear" w:pos="708"/>
          <w:tab w:val="left" w:pos="2628" w:leader="none"/>
          <w:tab w:val="left" w:pos="9698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будет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ться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8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и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Н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и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ragraph">
                  <wp:posOffset>185420</wp:posOffset>
                </wp:positionV>
                <wp:extent cx="5942330" cy="1270"/>
                <wp:effectExtent l="3175" t="3175" r="381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2" coordsize="9358,0" path="m1418,292l2455,292m2457,292l3235,292m3237,292l3756,292m3758,292l4795,292m4797,292l5575,292m5577,292l6096,292m6098,292l7135,292m7137,292l7915,292m7917,292l8436,292m8438,292l9475,292m9477,292l10255,292m10257,292l10776,292e" stroked="t" o:allowincell="f" style="position:absolute;margin-left:70.9pt;margin-top:14.6pt;width:467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Ф.И.О.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а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раткие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ые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арактеристики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4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,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и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/>
        <w:t>строительства:</w:t>
      </w:r>
    </w:p>
    <w:tbl>
      <w:tblPr>
        <w:tblW w:w="978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699"/>
        <w:gridCol w:w="2976"/>
        <w:gridCol w:w="1985"/>
      </w:tblGrid>
      <w:tr>
        <w:trPr>
          <w:trHeight w:val="803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Наименование объекта капитального строительства, входящего в состав</w:t>
            </w:r>
            <w:r>
              <w:rPr>
                <w:rFonts w:eastAsia="Calibri" w:cs="Arial" w:ascii="Arial" w:hAnsi="Arial"/>
                <w:spacing w:val="-6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имущественного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комплекса,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в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соответствии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с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роектной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документацией</w:t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Площадь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застройки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Общая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лощадь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Строительный</w:t>
            </w:r>
            <w:r>
              <w:rPr>
                <w:rFonts w:eastAsia="Calibri" w:cs="Arial" w:ascii="Arial" w:hAnsi="Arial"/>
                <w:spacing w:val="-5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объем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уб.</w:t>
            </w:r>
            <w:r>
              <w:rPr>
                <w:rFonts w:eastAsia="Calibri" w:cs="Arial" w:ascii="Arial" w:hAnsi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В том числе подземной</w:t>
            </w:r>
            <w:r>
              <w:rPr>
                <w:rFonts w:eastAsia="Calibri" w:cs="Arial" w:ascii="Arial" w:hAnsi="Arial"/>
                <w:spacing w:val="-6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части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уб.</w:t>
            </w:r>
            <w:r>
              <w:rPr>
                <w:rFonts w:eastAsia="Calibri" w:cs="Arial" w:ascii="Arial" w:hAnsi="Arial"/>
                <w:spacing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Количество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этажей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шт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Высота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Количество подземных</w:t>
            </w:r>
            <w:r>
              <w:rPr>
                <w:rFonts w:eastAsia="Calibri" w:cs="Arial" w:ascii="Arial" w:hAnsi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этажей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шт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Вместимость</w:t>
            </w:r>
            <w:r>
              <w:rPr>
                <w:rFonts w:eastAsia="Calibri" w:cs="Arial" w:ascii="Arial" w:hAnsi="Arial"/>
                <w:spacing w:val="-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чел.),</w:t>
            </w:r>
            <w:r>
              <w:rPr>
                <w:rFonts w:eastAsia="Calibri" w:cs="Arial" w:ascii="Arial" w:hAnsi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иные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оказа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Площадь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застройки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ратк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арактеристи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 объекта (заполняется только 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ношении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нейного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етом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казателей,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держащихся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жденн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 документации на основании положительного заключени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спертизы</w:t>
      </w:r>
      <w:r>
        <w:rPr>
          <w:rFonts w:cs="Arial" w:ascii="Arial" w:hAnsi="Arial"/>
          <w:spacing w:val="6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ектной  документаци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Допускается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полнение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/>
        <w:t>граф:</w:t>
      </w:r>
    </w:p>
    <w:tbl>
      <w:tblPr>
        <w:tblW w:w="984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4570"/>
      </w:tblGrid>
      <w:tr>
        <w:trPr>
          <w:trHeight w:val="5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Категория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ласс)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тяженность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Мощность (пропускная способность,</w:t>
            </w:r>
            <w:r>
              <w:rPr>
                <w:rFonts w:eastAsia="Calibri" w:cs="Arial" w:ascii="Arial" w:hAnsi="Arial"/>
                <w:spacing w:val="1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грузооборот,</w:t>
            </w:r>
            <w:r>
              <w:rPr>
                <w:rFonts w:eastAsia="Calibri" w:cs="Arial" w:ascii="Arial" w:hAnsi="Arial"/>
                <w:spacing w:val="-7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интенсивность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движения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Тип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(КЛ,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ВЛ,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КВЛ),</w:t>
            </w:r>
            <w:r>
              <w:rPr>
                <w:rFonts w:eastAsia="Calibri" w:cs="Arial" w:ascii="Arial" w:hAnsi="Arial"/>
                <w:spacing w:val="1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уровень</w:t>
            </w:r>
            <w:r>
              <w:rPr>
                <w:rFonts w:eastAsia="Calibri" w:cs="Arial" w:ascii="Arial" w:hAnsi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напряжения</w:t>
            </w:r>
            <w:r>
              <w:rPr>
                <w:rFonts w:eastAsia="Calibri" w:cs="Arial" w:ascii="Arial" w:hAnsi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ЛЭ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Перечень</w:t>
            </w:r>
            <w:r>
              <w:rPr>
                <w:rFonts w:eastAsia="Calibri" w:cs="Arial" w:ascii="Arial" w:hAnsi="Arial"/>
                <w:spacing w:val="-7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конструктивных</w:t>
            </w:r>
            <w:r>
              <w:rPr>
                <w:rFonts w:eastAsia="Calibri" w:cs="Arial" w:ascii="Arial" w:hAnsi="Arial"/>
                <w:spacing w:val="-7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элементов,</w:t>
            </w:r>
            <w:r>
              <w:rPr>
                <w:rFonts w:eastAsia="Calibri" w:cs="Arial" w:ascii="Arial" w:hAnsi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влияющих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на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безопасность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Иные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оказател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бязуюс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е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ях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а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веденным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едениями, сообщать в администрацию</w:t>
      </w:r>
      <w:r>
        <w:rPr>
          <w:rFonts w:cs="Arial" w:ascii="Arial" w:hAnsi="Arial"/>
          <w:spacing w:val="1"/>
          <w:lang w:eastAsia="en-US"/>
        </w:rPr>
        <w:t xml:space="preserve"> Каменского</w:t>
      </w:r>
      <w:r>
        <w:rPr>
          <w:rFonts w:cs="Arial" w:ascii="Arial" w:hAnsi="Arial"/>
          <w:lang w:eastAsia="en-US"/>
        </w:rPr>
        <w:t xml:space="preserve"> муницип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7.07.2006г.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52-ФЗ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с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ых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бор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стематизацию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копл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ран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оч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обновл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е)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спользова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ростра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 предусмотренных действующим законодательством Российской Федераци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ш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с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ых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ссрочно.</w:t>
      </w:r>
    </w:p>
    <w:p>
      <w:pPr>
        <w:pStyle w:val="Normal"/>
        <w:widowControl w:val="false"/>
        <w:tabs>
          <w:tab w:val="clear" w:pos="708"/>
          <w:tab w:val="left" w:pos="485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1897380" cy="508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5040"/>
                          <a:chOff x="0" y="0"/>
                          <a:chExt cx="18975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pt;height:0.4pt" coordorigin="0,0" coordsize="2988,8">
                <v:rect id="shape_0" coordsize="2988,0" path="m0,5l1037,5m1039,5l1817,5m1819,5l2338,5m2340,5l2988,5e" stroked="t" o:allowincell="f" style="position:absolute;left:0;top:0;width:298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eastAsia="en-US"/>
        </w:rPr>
        <w:tab/>
      </w: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906780" cy="50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5040"/>
                          <a:chOff x="0" y="0"/>
                          <a:chExt cx="90684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84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4pt;height:0.4pt" coordorigin="0,0" coordsize="1428,8">
                <v:rect id="shape_0" coordsize="1428,0" path="m0,5l1037,5m1039,5l1428,5e" stroked="t" o:allowincell="f" style="position:absolute;left:0;top:0;width:142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1" w:leader="none"/>
          <w:tab w:val="left" w:pos="8026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66" w:leader="none"/>
          <w:tab w:val="left" w:pos="3809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spacing w:val="12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г.</w:t>
      </w:r>
    </w:p>
    <w:p>
      <w:pPr>
        <w:sectPr>
          <w:footerReference w:type="default" r:id="rId9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.П.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rPr>
          <w:rFonts w:cs="Arial" w:ascii="Arial" w:hAnsi="Arial"/>
          <w:lang w:eastAsia="en-US"/>
        </w:rPr>
        <w:t>Приложение № 3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лав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аменског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для физических лиц</w:t>
      </w:r>
      <w:r>
        <w:rPr>
          <w:rFonts w:cs="Arial" w:ascii="Arial" w:hAnsi="Arial"/>
          <w:bCs/>
          <w:spacing w:val="-6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</w:t>
      </w:r>
      <w:r>
        <w:rPr>
          <w:rFonts w:cs="Arial" w:ascii="Arial" w:hAnsi="Arial"/>
          <w:bCs/>
          <w:spacing w:val="-8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ндивидуальных</w:t>
      </w:r>
      <w:r>
        <w:rPr>
          <w:rFonts w:cs="Arial" w:ascii="Arial" w:hAnsi="Arial"/>
          <w:bCs/>
          <w:spacing w:val="-7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78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окумент,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ющий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сть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сери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ем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гд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живающего(ей)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spacing w:val="-5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9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ный</w:t>
      </w:r>
      <w:r>
        <w:rPr>
          <w:rFonts w:cs="Arial" w:ascii="Arial" w:hAnsi="Arial"/>
          <w:spacing w:val="-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:</w:t>
      </w:r>
      <w:r>
        <w:rPr>
          <w:rFonts w:cs="Arial" w:ascii="Arial" w:hAnsi="Arial"/>
          <w:spacing w:val="2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для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юридических лиц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9137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ланирующего осуществлять строительство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338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ИНН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76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юридически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8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.И.О.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</w:t>
      </w:r>
      <w:r>
        <w:rPr>
          <w:rFonts w:cs="Arial" w:ascii="Arial" w:hAnsi="Arial"/>
          <w:spacing w:val="3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581" w:leader="none"/>
          <w:tab w:val="left" w:pos="9643" w:leader="none"/>
          <w:tab w:val="left" w:pos="9787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анковские</w:t>
      </w:r>
      <w:r>
        <w:rPr>
          <w:rFonts w:cs="Arial" w:ascii="Arial" w:hAnsi="Arial"/>
          <w:spacing w:val="-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реквизиты  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Заявл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и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е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59" w:leader="none"/>
          <w:tab w:val="left" w:pos="9007" w:leader="none"/>
          <w:tab w:val="left" w:pos="9787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шу</w:t>
      </w:r>
      <w:r>
        <w:rPr>
          <w:rFonts w:cs="Arial" w:ascii="Arial" w:hAnsi="Arial"/>
          <w:spacing w:val="11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ить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2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г.</w:t>
      </w:r>
    </w:p>
    <w:p>
      <w:pPr>
        <w:pStyle w:val="Normal"/>
        <w:widowControl w:val="false"/>
        <w:tabs>
          <w:tab w:val="clear" w:pos="708"/>
          <w:tab w:val="left" w:pos="4447" w:leader="none"/>
          <w:tab w:val="left" w:pos="9499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конструкцию)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)</w:t>
      </w:r>
    </w:p>
    <w:p>
      <w:pPr>
        <w:pStyle w:val="Normal"/>
        <w:widowControl w:val="false"/>
        <w:tabs>
          <w:tab w:val="clear" w:pos="708"/>
          <w:tab w:val="left" w:pos="9633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м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е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положенно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-4"/>
          <w:lang w:eastAsia="en-US"/>
        </w:rPr>
        <w:t xml:space="preserve"> Каменски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район  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поселение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лица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м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дастровый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)</w:t>
      </w:r>
    </w:p>
    <w:p>
      <w:pPr>
        <w:pStyle w:val="Normal"/>
        <w:widowControl w:val="false"/>
        <w:tabs>
          <w:tab w:val="clear" w:pos="708"/>
          <w:tab w:val="left" w:pos="2398" w:leader="none"/>
          <w:tab w:val="left" w:pos="9538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роком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spacing w:val="-5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прописью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– лет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яцев)</w:t>
      </w:r>
    </w:p>
    <w:p>
      <w:pPr>
        <w:pStyle w:val="Normal"/>
        <w:widowControl w:val="false"/>
        <w:tabs>
          <w:tab w:val="clear" w:pos="708"/>
          <w:tab w:val="left" w:pos="9530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вязи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538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указать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чину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основание)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дл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 27.07.2006г. № 152-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с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ых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ю согласие на сбор, систематизацию, накопл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ран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оч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обновл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е), использование, распростра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 предусмотренных действующим законодательством 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ш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с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ых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ссрочн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ля физически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81" w:leader="none"/>
          <w:tab w:val="left" w:pos="6806" w:leader="none"/>
          <w:tab w:val="left" w:pos="9986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1897380" cy="508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5040"/>
                          <a:chOff x="0" y="0"/>
                          <a:chExt cx="18975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pt;height:0.4pt" coordorigin="0,0" coordsize="2988,8">
                <v:rect id="shape_0" coordsize="2988,0" path="m0,5l1037,5m1039,5l1817,5m1819,5l2338,5m2340,5l2988,5e" stroked="t" o:allowincell="f" style="position:absolute;left:0;top:0;width:298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819" w:leader="none"/>
          <w:tab w:val="left" w:pos="7433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66" w:leader="none"/>
          <w:tab w:val="left" w:pos="3545" w:leader="none"/>
          <w:tab w:val="left" w:pos="4330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spacing w:val="-3"/>
          <w:lang w:eastAsia="en-US"/>
        </w:rPr>
        <w:t>г.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color w:val="948A53"/>
          <w:lang w:eastAsia="en-US"/>
        </w:rPr>
        <w:t>М.П.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rPr>
          <w:rFonts w:cs="Arial" w:ascii="Arial" w:hAnsi="Arial"/>
          <w:lang w:eastAsia="en-US"/>
        </w:rPr>
        <w:t>Приложение № 4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Главе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Каменског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для физических лиц</w:t>
      </w:r>
      <w:r>
        <w:rPr>
          <w:rFonts w:cs="Arial" w:ascii="Arial" w:hAnsi="Arial"/>
          <w:bCs/>
          <w:spacing w:val="-6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</w:t>
      </w:r>
      <w:r>
        <w:rPr>
          <w:rFonts w:cs="Arial" w:ascii="Arial" w:hAnsi="Arial"/>
          <w:bCs/>
          <w:spacing w:val="-8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индивидуальных</w:t>
      </w:r>
      <w:r>
        <w:rPr>
          <w:rFonts w:cs="Arial" w:ascii="Arial" w:hAnsi="Arial"/>
          <w:bCs/>
          <w:spacing w:val="-7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78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окумент,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ющий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чность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серия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омер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ем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гд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живающего(ей)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у: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spacing w:val="-5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92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нтактный</w:t>
      </w:r>
      <w:r>
        <w:rPr>
          <w:rFonts w:cs="Arial" w:ascii="Arial" w:hAnsi="Arial"/>
          <w:spacing w:val="-1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:</w:t>
      </w:r>
      <w:r>
        <w:rPr>
          <w:rFonts w:cs="Arial" w:ascii="Arial" w:hAnsi="Arial"/>
          <w:spacing w:val="2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для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юридических лиц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юридическог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ланирующего осуществлять строительство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809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ИНН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76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юридический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чтовый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реса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8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.И.О.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уководителя</w:t>
      </w:r>
      <w:r>
        <w:rPr>
          <w:rFonts w:cs="Arial" w:ascii="Arial" w:hAnsi="Arial"/>
          <w:spacing w:val="3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581" w:leader="none"/>
          <w:tab w:val="left" w:pos="9643" w:leader="none"/>
          <w:tab w:val="left" w:pos="9787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-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лефон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анковские</w:t>
      </w:r>
      <w:r>
        <w:rPr>
          <w:rFonts w:cs="Arial" w:ascii="Arial" w:hAnsi="Arial"/>
          <w:spacing w:val="-1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реквизиты  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 переходе права на земельный участок,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шу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ти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я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наименование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)</w:t>
      </w:r>
    </w:p>
    <w:p>
      <w:pPr>
        <w:pStyle w:val="Normal"/>
        <w:widowControl w:val="false"/>
        <w:tabs>
          <w:tab w:val="clear" w:pos="708"/>
          <w:tab w:val="left" w:pos="827" w:leader="none"/>
          <w:tab w:val="left" w:pos="2776" w:leader="none"/>
          <w:tab w:val="left" w:pos="3427" w:leader="none"/>
          <w:tab w:val="left" w:pos="9434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т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№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Основани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несения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й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реквизиты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)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350" w:leader="none"/>
          <w:tab w:val="left" w:pos="2448" w:leader="none"/>
          <w:tab w:val="left" w:pos="960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правоустанавливающ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каза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5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6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53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26" w:leader="none"/>
          <w:tab w:val="left" w:pos="1228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lang w:eastAsia="en-US"/>
        </w:rPr>
        <w:t>решение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разовании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ых</w:t>
      </w:r>
      <w:r>
        <w:rPr>
          <w:rFonts w:cs="Arial" w:ascii="Arial" w:hAnsi="Arial"/>
          <w:spacing w:val="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ов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5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</w:t>
      </w:r>
      <w:r>
        <w:rPr>
          <w:rFonts w:cs="Arial" w:ascii="Arial" w:hAnsi="Arial"/>
          <w:spacing w:val="59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ых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ями</w:t>
      </w:r>
      <w:r>
        <w:rPr>
          <w:rFonts w:cs="Arial" w:ascii="Arial" w:hAnsi="Arial"/>
          <w:spacing w:val="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6</w:t>
      </w:r>
      <w:r>
        <w:rPr>
          <w:rFonts w:cs="Arial" w:ascii="Arial" w:hAnsi="Arial"/>
          <w:spacing w:val="6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spacing w:val="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7</w:t>
      </w:r>
      <w:r>
        <w:rPr>
          <w:rFonts w:cs="Arial" w:ascii="Arial" w:hAnsi="Arial"/>
          <w:spacing w:val="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6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6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 Федерации,</w:t>
      </w:r>
    </w:p>
    <w:p>
      <w:pPr>
        <w:pStyle w:val="Normal"/>
        <w:widowControl w:val="false"/>
        <w:tabs>
          <w:tab w:val="clear" w:pos="708"/>
          <w:tab w:val="left" w:pos="953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56" w:leader="none"/>
          <w:tab w:val="left" w:pos="9588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радостроительны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ем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частка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тор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ланируется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ить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конструкци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ъект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пита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усмотренном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астью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1.7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ать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51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Градостроительног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декса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оссийской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,</w:t>
      </w:r>
      <w:r>
        <w:rPr>
          <w:rFonts w:cs="Arial" w:ascii="Arial" w:hAnsi="Arial"/>
          <w:spacing w:val="-1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ребованиями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льного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кона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т 27.07.2006г. № 152-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З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«О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сональ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ых»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ю согласие на сбор, систематизацию, накопл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хран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оч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обновление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зменение), использование, распространение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в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чаях, предусмотренных действующим законодательством Российской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едерации)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ных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ше персональны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ны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Настоящее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гласие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н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ною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ссрочно.</w:t>
      </w:r>
    </w:p>
    <w:p>
      <w:pPr>
        <w:pStyle w:val="Normal"/>
        <w:widowControl w:val="false"/>
        <w:tabs>
          <w:tab w:val="clear" w:pos="708"/>
          <w:tab w:val="left" w:pos="2529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5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1897380" cy="50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5040"/>
                          <a:chOff x="0" y="0"/>
                          <a:chExt cx="18975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pt;height:0.4pt" coordorigin="0,0" coordsize="2988,8">
                <v:rect id="shape_0" coordsize="2988,0" path="m0,5l1037,5m1039,5l1817,5m1819,5l2338,5m2340,5l2988,5e" stroked="t" o:allowincell="f" style="position:absolute;left:0;top:0;width:298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eastAsia="en-US"/>
        </w:rPr>
        <w:tab/>
      </w:r>
      <w:r>
        <w:rPr>
          <w:rFonts w:cs="Arial" w:ascii="Arial" w:hAnsi="Arial"/>
          <w:lang w:eastAsia="en-US"/>
        </w:rPr>
        <mc:AlternateContent>
          <mc:Choice Requires="wpg">
            <w:drawing>
              <wp:inline distT="0" distB="0" distL="0" distR="0">
                <wp:extent cx="1237615" cy="508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5040"/>
                          <a:chOff x="0" y="0"/>
                          <a:chExt cx="123768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768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45pt;height:0.4pt" coordorigin="0,0" coordsize="1949,8">
                <v:rect id="shape_0" coordsize="1949,0" path="m0,5l259,5m262,5l1298,5m1301,5l1949,5e" stroked="t" o:allowincell="f" style="position:absolute;left:0;top:0;width:1948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80" w:leader="none"/>
          <w:tab w:val="left" w:pos="7843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36" w:leader="none"/>
          <w:tab w:val="left" w:pos="3024" w:leader="none"/>
          <w:tab w:val="left" w:pos="3679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«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г.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3651250</wp:posOffset>
            </wp:positionH>
            <wp:positionV relativeFrom="page">
              <wp:posOffset>5536565</wp:posOffset>
            </wp:positionV>
            <wp:extent cx="75565" cy="228600"/>
            <wp:effectExtent l="0" t="0" r="0" b="0"/>
            <wp:wrapNone/>
            <wp:docPr id="2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10485</wp:posOffset>
                </wp:positionH>
                <wp:positionV relativeFrom="page">
                  <wp:posOffset>7567930</wp:posOffset>
                </wp:positionV>
                <wp:extent cx="76200" cy="48514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85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11,11918" coordsize="120,764" path="m4164,12562l4111,12562l4171,12682l4217,12590l4171,12590l4166,12588l4164,12581l4164,12562xm4171,11918l4166,11921l4164,11926l4164,12581l4166,12588l4171,12590l4176,12588l4178,12581l4178,11921l4171,11918xm4231,12562l4178,12562l4178,12581l4176,12588l4171,12590l4217,12590l4231,12562xe" fillcolor="black" stroked="f" o:allowincell="f" style="position:absolute;margin-left:205.55pt;margin-top:595.9pt;width:5.95pt;height:38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04460</wp:posOffset>
                </wp:positionH>
                <wp:positionV relativeFrom="page">
                  <wp:posOffset>7567930</wp:posOffset>
                </wp:positionV>
                <wp:extent cx="76200" cy="440690"/>
                <wp:effectExtent l="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40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196,11918" coordsize="120,694" path="m8249,12492l8196,12492l8258,12612l8303,12518l8251,12518l8249,12511l8249,12492xm8254,11918l8246,11921l8249,12511l8251,12518l8263,12518l8266,12511l8261,11926l8258,11921l8254,11918xm8316,12492l8265,12492l8266,12511l8263,12518l8303,12518l8316,12492xe" fillcolor="black" stroked="f" o:allowincell="f" style="position:absolute;margin-left:409.8pt;margin-top:595.9pt;width:5.95pt;height:3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17975</wp:posOffset>
                </wp:positionH>
                <wp:positionV relativeFrom="page">
                  <wp:posOffset>6104890</wp:posOffset>
                </wp:positionV>
                <wp:extent cx="2129155" cy="1471930"/>
                <wp:effectExtent l="635" t="63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1472040"/>
                          <a:chOff x="0" y="0"/>
                          <a:chExt cx="212904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2680" cy="358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348120"/>
                            <a:ext cx="1788120" cy="112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4" w:after="0"/>
                                <w:ind w:left="186" w:right="1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дготовка отказ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-6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ыдаче разре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 подписание е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олномоченны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ц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480.7pt;width:167.6pt;height:115.9pt" coordorigin="6485,9614" coordsize="3352,2318">
                <v:rect id="shape_0" coordorigin="6485,9614" coordsize="1450,564" path="m7819,10130l7800,10178l7934,10164l7910,10138l7838,10138l7819,10130xm7824,10116l7819,10130l7838,10138l7843,10138l7848,10133l7848,10126l7843,10123l7824,10116xm7843,10066l7824,10116l7843,10123l7848,10126l7848,10133l7843,10138l7910,10138l7843,10066xm6494,9614l6490,9614l6485,9619l6485,9624l6490,9629l7819,10130l7824,10116l6494,9614xe" fillcolor="black" stroked="f" o:allowincell="f" style="position:absolute;left:6485;top:9614;width:1452;height:5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022;top:10162;width:2815;height:1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4" w:after="0"/>
                          <w:ind w:left="186" w:right="1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дготовка отказа в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-6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ыдаче разре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 подписание его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олномоченным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ц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54425</wp:posOffset>
                </wp:positionH>
                <wp:positionV relativeFrom="page">
                  <wp:posOffset>3980815</wp:posOffset>
                </wp:positionV>
                <wp:extent cx="76200" cy="403860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039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755,6269" coordsize="120,636" path="m5808,6786l5755,6787l5815,6905l5861,6814l5815,6814l5810,6811l5808,6806l5808,6786xm5822,6786l5808,6786l5808,6806l5810,6811l5815,6814l5820,6811l5822,6806l5822,6786xm5875,6785l5822,6786l5822,6806l5820,6811l5815,6814l5861,6814l5875,6785xm5813,6269l5808,6271l5806,6276l5808,6786l5822,6786l5820,6276l5818,6271l5813,6269xe" fillcolor="black" stroked="f" o:allowincell="f" style="position:absolute;margin-left:287.75pt;margin-top:313.45pt;width:5.95pt;height:3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en-US"/>
        </w:rPr>
        <w:t>Приложение № 5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БЛОК-СХЕМ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ию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58870</wp:posOffset>
                </wp:positionH>
                <wp:positionV relativeFrom="paragraph">
                  <wp:posOffset>1188720</wp:posOffset>
                </wp:positionV>
                <wp:extent cx="76200" cy="39624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762,1872" coordsize="120,624" path="m5815,2375l5762,2376l5825,2496l5869,2402l5822,2402l5818,2400l5815,2395l5815,2375xm5829,2374l5815,2375l5815,2395l5818,2400l5822,2402l5827,2400l5830,2395l5829,2374xm5882,2373l5829,2374l5830,2395l5827,2400l5822,2402l5869,2402l5882,2373xm5815,1872l5810,1874l5808,1881l5815,2375l5829,2374l5822,1881l5820,1874l5815,1872xe" fillcolor="black" stroked="f" o:allowincell="f" style="position:absolute;margin-left:288.1pt;margin-top:93.6pt;width:5.95pt;height:31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lang w:eastAsia="en-US"/>
        </w:rPr>
        <w:t>«Предоставление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разрешений</w:t>
      </w:r>
      <w:r>
        <w:rPr>
          <w:rFonts w:cs="Arial" w:ascii="Arial" w:hAnsi="Arial"/>
          <w:bCs/>
          <w:spacing w:val="-5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на</w:t>
      </w:r>
      <w:r>
        <w:rPr>
          <w:rFonts w:cs="Arial" w:ascii="Arial" w:hAnsi="Arial"/>
          <w:bCs/>
          <w:spacing w:val="-3"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строительство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273935</wp:posOffset>
                </wp:positionH>
                <wp:positionV relativeFrom="paragraph">
                  <wp:posOffset>187960</wp:posOffset>
                </wp:positionV>
                <wp:extent cx="2971800" cy="530225"/>
                <wp:effectExtent l="0" t="0" r="0" b="0"/>
                <wp:wrapTopAndBottom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102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ращен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яв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41.75pt;mso-wrap-distance-left:0pt;mso-wrap-distance-right:0pt;mso-wrap-distance-top:0pt;mso-wrap-distance-bottom:0pt;margin-top:14.8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1022" w:hanging="0"/>
                        <w:rPr/>
                      </w:pPr>
                      <w:r>
                        <w:rPr>
                          <w:sz w:val="28"/>
                        </w:rPr>
                        <w:t>Обращение</w:t>
                      </w:r>
                      <w:r>
                        <w:rPr>
                          <w:spacing w:val="-4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заяв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273935</wp:posOffset>
                </wp:positionH>
                <wp:positionV relativeFrom="paragraph">
                  <wp:posOffset>215900</wp:posOffset>
                </wp:positionV>
                <wp:extent cx="2914015" cy="807720"/>
                <wp:effectExtent l="0" t="0" r="0" b="0"/>
                <wp:wrapTopAndBottom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753" w:right="249" w:hanging="492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ем и регистрация заявления и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илагаемых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63.6pt;mso-wrap-distance-left:0pt;mso-wrap-distance-right:0pt;mso-wrap-distance-top:0pt;mso-wrap-distance-bottom:0pt;margin-top:17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64" w:after="0"/>
                        <w:ind w:left="753" w:right="249" w:hanging="492"/>
                        <w:rPr/>
                      </w:pPr>
                      <w:r>
                        <w:rPr>
                          <w:sz w:val="28"/>
                        </w:rPr>
                        <w:t>Прием и регистрация заявления и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прилагаемых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20215</wp:posOffset>
                </wp:positionH>
                <wp:positionV relativeFrom="paragraph">
                  <wp:posOffset>1609090</wp:posOffset>
                </wp:positionV>
                <wp:extent cx="3524885" cy="181356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760" cy="1813680"/>
                          <a:chOff x="0" y="0"/>
                          <a:chExt cx="3524760" cy="1813680"/>
                        </a:xfrm>
                      </wpg:grpSpPr>
                      <wps:wsp>
                        <wps:cNvSpPr/>
                        <wps:spPr>
                          <a:xfrm>
                            <a:off x="926640" y="338400"/>
                            <a:ext cx="807120" cy="354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7600"/>
                            <a:ext cx="2041560" cy="112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/>
                                <w:ind w:left="161" w:right="1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дготовка разре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-6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 строительство 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дписание е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олномоченны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ц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0"/>
                            <a:ext cx="297000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4" w:after="0"/>
                                <w:ind w:left="118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ня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126.7pt;width:277.55pt;height:142.8pt" coordorigin="2709,2534" coordsize="5551,2856">
                <v:rect id="shape_0" coordorigin="4171,3071" coordsize="1268,555" path="m4258,3515l4171,3619l4306,3626l4288,3585l4260,3585l4255,3583l4255,3575l4260,3571l4278,3563l4258,3515xm4278,3563l4260,3571l4255,3575l4255,3583l4260,3585l4265,3585l4284,3577l4278,3563xm4284,3577l4265,3585l4288,3585l4284,3577xm5436,3071l5429,3071l4278,3563l4284,3577l5436,3086l5438,3081l5438,3076l5436,3071xe" fillcolor="black" stroked="f" o:allowincell="f" style="position:absolute;left:4168;top:3067;width:1270;height:55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t" o:allowincell="f" style="position:absolute;left:2709;top:3617;width:3214;height:17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/>
                          <w:ind w:left="161" w:right="1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дготовка разре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-6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 строительство и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дписание его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олномоченным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ц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583;top:2534;width:4676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4" w:after="0"/>
                          <w:ind w:left="118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нятие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273935</wp:posOffset>
                </wp:positionH>
                <wp:positionV relativeFrom="paragraph">
                  <wp:posOffset>225425</wp:posOffset>
                </wp:positionV>
                <wp:extent cx="2914015" cy="116586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7" w:after="0"/>
                              <w:ind w:left="611" w:right="609" w:hanging="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верка соответствия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рмативным актам, запрос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кументов в рамках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ежведомственног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заимодейст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91.8pt;mso-wrap-distance-left:0pt;mso-wrap-distance-right:0pt;mso-wrap-distance-top:0pt;mso-wrap-distance-bottom:0pt;margin-top:17.7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7" w:after="0"/>
                        <w:ind w:left="611" w:right="609" w:hanging="1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оверка соответствия</w:t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рмативным актам, запрос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окументов в рамках</w:t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ежведомственного</w:t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заимодейств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footerReference w:type="default" r:id="rId1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649095</wp:posOffset>
                </wp:positionH>
                <wp:positionV relativeFrom="paragraph">
                  <wp:posOffset>210185</wp:posOffset>
                </wp:positionV>
                <wp:extent cx="2043430" cy="935990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67" w:after="0"/>
                              <w:ind w:left="268" w:right="257" w:firstLine="12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гистрация и выдача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решения</w:t>
                            </w:r>
                            <w:r>
                              <w:rPr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казчи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3.7pt;mso-wrap-distance-left:0pt;mso-wrap-distance-right:0pt;mso-wrap-distance-top:0pt;mso-wrap-distance-bottom:0pt;margin-top:16.5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67" w:after="0"/>
                        <w:ind w:left="268" w:right="257" w:firstLine="12"/>
                        <w:rPr/>
                      </w:pPr>
                      <w:r>
                        <w:rPr>
                          <w:sz w:val="28"/>
                        </w:rPr>
                        <w:t>Регистрация и выдача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азрешения</w:t>
                      </w:r>
                      <w:r>
                        <w:rPr>
                          <w:spacing w:val="-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заказчи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53255</wp:posOffset>
                </wp:positionH>
                <wp:positionV relativeFrom="paragraph">
                  <wp:posOffset>160020</wp:posOffset>
                </wp:positionV>
                <wp:extent cx="1892935" cy="932815"/>
                <wp:effectExtent l="0" t="0" r="0" b="0"/>
                <wp:wrapTopAndBottom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67" w:after="0"/>
                              <w:ind w:left="899" w:right="656" w:hanging="226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ведомление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каз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3.45pt;mso-wrap-distance-left:0pt;mso-wrap-distance-right:0pt;mso-wrap-distance-top:0pt;mso-wrap-distance-bottom:0pt;margin-top:12.6pt;mso-position-vertical-relative:text;margin-left:3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67" w:after="0"/>
                        <w:ind w:left="899" w:right="656" w:hanging="226"/>
                        <w:rPr/>
                      </w:pPr>
                      <w:r>
                        <w:rPr>
                          <w:sz w:val="28"/>
                        </w:rPr>
                        <w:t>Уведомление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заказч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/>
      </w:pPr>
      <w:r>
        <w:rPr>
          <w:rFonts w:cs="Arial" w:ascii="Arial" w:hAnsi="Arial"/>
          <w:lang w:eastAsia="en-US"/>
        </w:rPr>
        <w:t>Приложение № 6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му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у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РАСПИСК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лучении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ставленных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нятия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cs="Arial" w:ascii="Arial" w:hAnsi="Arial"/>
          <w:spacing w:val="-6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cs="Arial" w:ascii="Arial" w:hAnsi="Arial"/>
          <w:spacing w:val="6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 н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</w:p>
    <w:p>
      <w:pPr>
        <w:pStyle w:val="Normal"/>
        <w:widowControl w:val="false"/>
        <w:tabs>
          <w:tab w:val="clear" w:pos="708"/>
          <w:tab w:val="left" w:pos="9737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астоящим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достоверяется,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что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итель</w:t>
      </w:r>
      <w:r>
        <w:rPr>
          <w:rFonts w:cs="Arial" w:ascii="Arial" w:hAnsi="Arial"/>
          <w:spacing w:val="1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7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  <w:r>
        <w:rPr>
          <w:rFonts w:cs="Arial" w:ascii="Arial" w:hAnsi="Arial"/>
          <w:lang w:eastAsia="en-US"/>
        </w:rPr>
        <w:t>(фамилия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мя, отчество)</w:t>
      </w:r>
    </w:p>
    <w:p>
      <w:pPr>
        <w:pStyle w:val="Normal"/>
        <w:widowControl w:val="false"/>
        <w:tabs>
          <w:tab w:val="clear" w:pos="708"/>
          <w:tab w:val="left" w:pos="6753" w:leader="none"/>
          <w:tab w:val="left" w:pos="8769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едставил,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трудник</w:t>
      </w:r>
      <w:r>
        <w:rPr>
          <w:rFonts w:cs="Arial" w:ascii="Arial" w:hAnsi="Arial"/>
          <w:spacing w:val="-5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получил</w:t>
      </w:r>
    </w:p>
    <w:p>
      <w:pPr>
        <w:pStyle w:val="Normal"/>
        <w:widowControl w:val="false"/>
        <w:tabs>
          <w:tab w:val="clear" w:pos="708"/>
          <w:tab w:val="left" w:pos="958" w:leader="none"/>
          <w:tab w:val="left" w:pos="2842" w:leader="none"/>
          <w:tab w:val="left" w:pos="3622" w:leader="none"/>
          <w:tab w:val="left" w:pos="9689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»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_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20</w:t>
      </w:r>
      <w:r>
        <w:rPr>
          <w:rFonts w:cs="Arial" w:ascii="Arial" w:hAnsi="Arial"/>
          <w:u w:val="single"/>
          <w:lang w:eastAsia="en-US"/>
        </w:rPr>
        <w:tab/>
      </w:r>
      <w:r>
        <w:rPr>
          <w:rFonts w:cs="Arial" w:ascii="Arial" w:hAnsi="Arial"/>
          <w:lang w:eastAsia="en-US"/>
        </w:rPr>
        <w:t>г.</w:t>
      </w:r>
      <w:r>
        <w:rPr>
          <w:rFonts w:cs="Arial" w:ascii="Arial" w:hAnsi="Arial"/>
          <w:spacing w:val="6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ы</w:t>
      </w:r>
      <w:r>
        <w:rPr>
          <w:rFonts w:cs="Arial" w:ascii="Arial" w:hAnsi="Arial"/>
          <w:spacing w:val="6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личестве</w:t>
      </w:r>
      <w:r>
        <w:rPr>
          <w:rFonts w:cs="Arial" w:ascii="Arial" w:hAnsi="Arial"/>
          <w:spacing w:val="2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3" w:leader="none"/>
          <w:tab w:val="left" w:pos="3036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число)</w:t>
        <w:tab/>
        <w:t>(месяц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писью)</w:t>
        <w:tab/>
        <w:t>(год)</w:t>
      </w:r>
    </w:p>
    <w:p>
      <w:pPr>
        <w:pStyle w:val="Normal"/>
        <w:widowControl w:val="false"/>
        <w:tabs>
          <w:tab w:val="clear" w:pos="708"/>
          <w:tab w:val="left" w:pos="47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w w:val="99"/>
          <w:u w:val="singl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кземпляров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лагаемому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аявлению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прописью)</w:t>
      </w:r>
    </w:p>
    <w:p>
      <w:pPr>
        <w:pStyle w:val="Normal"/>
        <w:widowControl w:val="false"/>
        <w:tabs>
          <w:tab w:val="clear" w:pos="708"/>
          <w:tab w:val="left" w:pos="9991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еречню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,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еобходимых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л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ач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ыдачи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зрешения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троительство</w:t>
      </w:r>
      <w:r>
        <w:rPr>
          <w:rFonts w:cs="Arial" w:ascii="Arial" w:hAnsi="Arial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00430</wp:posOffset>
                </wp:positionH>
                <wp:positionV relativeFrom="paragraph">
                  <wp:posOffset>186690</wp:posOffset>
                </wp:positionV>
                <wp:extent cx="6190615" cy="1270"/>
                <wp:effectExtent l="4445" t="3175" r="3175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4" coordsize="9749,0" path="m1418,294l2455,294m2457,294l3235,294m3237,294l3756,294m3758,294l4795,294m4797,294l5575,294m5577,294l6096,294m6098,294l7135,294m7137,294l7915,294m7917,294l8436,294m8438,294l9475,294m9477,294l10255,294m10257,294l10776,294m10778,294l11167,294e" stroked="t" o:allowincell="f" style="position:absolute;margin-left:70.9pt;margin-top:14.7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900430</wp:posOffset>
                </wp:positionH>
                <wp:positionV relativeFrom="paragraph">
                  <wp:posOffset>375920</wp:posOffset>
                </wp:positionV>
                <wp:extent cx="6190615" cy="1270"/>
                <wp:effectExtent l="4445" t="3175" r="3175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2" coordsize="9749,0" path="m1418,592l2455,592m2457,592l3235,592m3237,592l3756,592m3758,592l4795,592m4797,592l5575,592m5577,592l6096,592m6098,592l7135,592m7137,592l7915,592m7917,592l8436,592m8438,592l9475,592m9477,592l10255,592m10257,592l10776,592m10778,592l11167,592e" stroked="t" o:allowincell="f" style="position:absolute;margin-left:70.9pt;margin-top:29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900430</wp:posOffset>
                </wp:positionH>
                <wp:positionV relativeFrom="paragraph">
                  <wp:posOffset>566420</wp:posOffset>
                </wp:positionV>
                <wp:extent cx="6190615" cy="1270"/>
                <wp:effectExtent l="4445" t="3175" r="3175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892" coordsize="9749,0" path="m1418,892l2455,892m2457,892l3235,892m3237,892l3756,892m3758,892l4795,892m4797,892l5575,892m5577,892l6096,892m6098,892l7135,892m7137,892l7915,892m7917,892l8436,892m8438,892l9475,892m9477,892l10255,892m10257,892l10776,892m10778,892l11167,892e" stroked="t" o:allowincell="f" style="position:absolute;margin-left:70.9pt;margin-top:44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00430</wp:posOffset>
                </wp:positionH>
                <wp:positionV relativeFrom="paragraph">
                  <wp:posOffset>756920</wp:posOffset>
                </wp:positionV>
                <wp:extent cx="6190615" cy="1270"/>
                <wp:effectExtent l="4445" t="3175" r="3175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1192" coordsize="9749,0" path="m1418,1192l2455,1192m2457,1192l3235,1192m3237,1192l3756,1192m3758,1192l4795,1192m4797,1192l5575,1192m5577,1192l6096,1192m6098,1192l7135,1192m7137,1192l7915,1192m7917,1192l8436,1192m8438,1192l9475,1192m9477,1192l10255,1192m10257,1192l10776,1192m10778,1192l11167,1192e" stroked="t" o:allowincell="f" style="position:absolute;margin-left:70.9pt;margin-top:59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900430</wp:posOffset>
                </wp:positionH>
                <wp:positionV relativeFrom="paragraph">
                  <wp:posOffset>945515</wp:posOffset>
                </wp:positionV>
                <wp:extent cx="6190615" cy="1270"/>
                <wp:effectExtent l="4445" t="3175" r="3175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1489" coordsize="9749,0" path="m1418,1489l2455,1489m2457,1489l3235,1489m3237,1489l3756,1489m3758,1489l4795,1489m4797,1489l5575,1489m5577,1489l6096,1489m6098,1489l7135,1489m7137,1489l7915,1489m7917,1489l8436,1489m8438,1489l9475,1489m9477,1489l10255,1489m10257,1489l10776,1489m10778,1489l11167,1489e" stroked="t" o:allowincell="f" style="position:absolute;margin-left:70.9pt;margin-top:74.4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00430</wp:posOffset>
                </wp:positionH>
                <wp:positionV relativeFrom="paragraph">
                  <wp:posOffset>1136015</wp:posOffset>
                </wp:positionV>
                <wp:extent cx="6108700" cy="1270"/>
                <wp:effectExtent l="3175" t="3175" r="254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1789" coordsize="9620,0" path="m1418,1789l2455,1789m2457,1789l3235,1789m3237,1789l3756,1789m3758,1789l4795,1789m4797,1789l5575,1789m5577,1789l6096,1789m6098,1789l7135,1789m7137,1789l7915,1789m7917,1789l8436,1789m8438,1789l9475,1789m9477,1789l10255,1789m10257,1789l10776,1789m10778,1789l11037,1789e" stroked="t" o:allowincell="f" style="position:absolute;margin-left:70.9pt;margin-top:89.4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согласн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.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2.6.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тивного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гламента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00430</wp:posOffset>
                </wp:positionH>
                <wp:positionV relativeFrom="paragraph">
                  <wp:posOffset>229870</wp:posOffset>
                </wp:positionV>
                <wp:extent cx="1815465" cy="1270"/>
                <wp:effectExtent l="3810" t="3175" r="3175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362" coordsize="2859,0" path="m1418,362l2455,362m2457,362l3235,362m3237,362l3756,362m3758,362l4277,362e" stroked="t" o:allowincell="f" style="position:absolute;margin-left:70.9pt;margin-top:18.1pt;width:142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087370</wp:posOffset>
                </wp:positionH>
                <wp:positionV relativeFrom="paragraph">
                  <wp:posOffset>229870</wp:posOffset>
                </wp:positionV>
                <wp:extent cx="1484630" cy="1270"/>
                <wp:effectExtent l="3810" t="3175" r="381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62,362" coordsize="2338,0" path="m4862,362l5640,362m5642,362l6161,362m6163,362l7200,362e" stroked="t" o:allowincell="f" style="position:absolute;margin-left:243.1pt;margin-top:18.1pt;width:116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109845</wp:posOffset>
                </wp:positionH>
                <wp:positionV relativeFrom="paragraph">
                  <wp:posOffset>229870</wp:posOffset>
                </wp:positionV>
                <wp:extent cx="1815465" cy="1270"/>
                <wp:effectExtent l="4445" t="3175" r="1905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047,362" coordsize="2859,0" path="m8047,362l8565,362m8568,362l9605,362m9607,362l10385,362m10387,362l10905,362e" stroked="t" o:allowincell="f" style="position:absolute;margin-left:402.35pt;margin-top:18.1pt;width:142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91" w:leader="none"/>
          <w:tab w:val="left" w:pos="7356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(должность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пециалиста,</w:t>
        <w:tab/>
        <w:t>(подпись)</w:t>
        <w:tab/>
        <w:t>(расшифровка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писи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pacing w:val="-1"/>
          <w:lang w:eastAsia="en-US"/>
        </w:rPr>
        <w:t xml:space="preserve">ответственного </w:t>
      </w:r>
      <w:r>
        <w:rPr>
          <w:rFonts w:cs="Arial" w:ascii="Arial" w:hAnsi="Arial"/>
          <w:lang w:eastAsia="en-US"/>
        </w:rPr>
        <w:t>за</w:t>
      </w:r>
      <w:r>
        <w:rPr>
          <w:rFonts w:cs="Arial" w:ascii="Arial" w:hAnsi="Arial"/>
          <w:spacing w:val="-47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ем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кументов)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78" w:hanging="5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" w:hanging="52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" w:hanging="69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" w:hanging="107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3" w:hanging="10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1" w:hanging="10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8" w:hanging="10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6" w:hanging="10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4" w:hanging="107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78" w:hanging="32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78" w:hanging="48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" w:hanging="483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48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4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4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4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4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4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483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" w:hanging="39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78" w:hanging="49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4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4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4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4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4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4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497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311" w:hanging="42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1" w:hanging="425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" w:hanging="70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1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6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2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7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3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8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78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19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19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19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19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19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19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195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85" w:hanging="708"/>
      </w:pPr>
      <w:rPr>
        <w:b/>
        <w:bCs/>
        <w:w w:val="99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72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" w:hanging="15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80" w:hanging="15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0" w:hanging="15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0" w:hanging="1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0" w:hanging="1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0" w:hanging="1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0" w:hanging="1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0" w:hanging="154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80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455" w:hanging="56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56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" w:hanging="73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0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0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0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0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78" w:hanging="898"/>
      </w:pPr>
      <w:rPr>
        <w:lang w:val="ru-RU" w:bidi="ar-SA"/>
      </w:rPr>
    </w:lvl>
    <w:lvl w:ilvl="1">
      <w:start w:val="12"/>
      <w:numFmt w:val="decimal"/>
      <w:lvlText w:val="%1.%2"/>
      <w:lvlJc w:val="left"/>
      <w:pPr>
        <w:tabs>
          <w:tab w:val="num" w:pos="0"/>
        </w:tabs>
        <w:ind w:left="178" w:hanging="898"/>
      </w:pPr>
      <w:rPr>
        <w:lang w:val="ru-RU" w:bidi="ar-SA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" w:hanging="89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89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89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89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89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89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89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8" w:hanging="37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0"/>
        </w:tabs>
        <w:ind w:left="178" w:hanging="557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" w:hanging="55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78" w:hanging="327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3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3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3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3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3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327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67" w:hanging="28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8" w:hanging="32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78" w:hanging="276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78" w:hanging="18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78" w:hanging="31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178" w:hanging="24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78" w:hanging="46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78" w:hanging="35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145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178" w:hanging="692"/>
      </w:pPr>
      <w:rPr>
        <w:lang w:val="ru-RU" w:bidi="ar-S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78" w:hanging="692"/>
      </w:pPr>
      <w:rPr>
        <w:lang w:val="ru-RU" w:bidi="ar-SA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78" w:hanging="69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6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6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6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6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6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692"/>
      </w:pPr>
      <w:rPr>
        <w:rFonts w:ascii="Liberation Serif" w:hAnsi="Liberation Serif" w:cs="Liberation Serif" w:hint="default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67" w:hanging="28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178" w:hanging="209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78" w:hanging="317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31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31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31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31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31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31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317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0"/>
        </w:tabs>
        <w:ind w:left="178" w:hanging="55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" w:hanging="555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55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55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55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55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55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55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555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78" w:hanging="38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178" w:hanging="1028"/>
      </w:pPr>
      <w:rPr>
        <w:lang w:val="ru-RU" w:bidi="ar-SA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78" w:hanging="1028"/>
      </w:pPr>
      <w:rPr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" w:hanging="1028"/>
      </w:pPr>
      <w:rPr>
        <w:lang w:val="ru-RU" w:bidi="ar-S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" w:hanging="102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178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19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19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19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195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3z0">
    <w:name w:val="WW8Num13z0"/>
    <w:qFormat/>
    <w:rPr>
      <w:b/>
      <w:bCs/>
      <w:w w:val="99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9z0">
    <w:name w:val="WW8Num39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lang w:val="ru-RU" w:bidi="ar-SA"/>
    </w:rPr>
  </w:style>
  <w:style w:type="character" w:styleId="WW8Num41z3">
    <w:name w:val="WW8Num41z3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2">
    <w:name w:val="WW8Num26z2"/>
    <w:qFormat/>
    <w:rPr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0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1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22">
    <w:name w:val="Название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before="142" w:after="0"/>
      <w:ind w:left="470" w:right="674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men@govvrn.ru." TargetMode="External"/><Relationship Id="rId4" Type="http://schemas.openxmlformats.org/officeDocument/2006/relationships/hyperlink" Target="http://mydocuments36.ru/" TargetMode="External"/><Relationship Id="rId5" Type="http://schemas.openxmlformats.org/officeDocument/2006/relationships/hyperlink" Target="mailto:mfc@govvrn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footer" Target="footer7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6:00Z</dcterms:created>
  <dc:creator>Наталья Лыбакова</dc:creator>
  <dc:description/>
  <cp:keywords/>
  <dc:language>en-US</dc:language>
  <cp:lastModifiedBy>*</cp:lastModifiedBy>
  <cp:lastPrinted>2022-10-07T08:45:00Z</cp:lastPrinted>
  <dcterms:modified xsi:type="dcterms:W3CDTF">2022-10-31T06:27:00Z</dcterms:modified>
  <cp:revision>7</cp:revision>
  <dc:subject/>
  <dc:title>ПРОЕКТ</dc:title>
</cp:coreProperties>
</file>