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экономике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Каменского муниципального района «О внесении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зменений в постановление администрации Каменского муниципального района от 27.09.2019 № 289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(в редакции от 28.05.2021   № 159, от 04.08.2021 № 169).</w:t>
      </w:r>
    </w:p>
    <w:p>
      <w:pPr>
        <w:pStyle w:val="Style17"/>
        <w:autoSpaceDE w:val="false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август 2022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ддержки субъектам малого и среднего предпринимательства Каменского муниципального район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тимулиро</w:t>
        <w:softHyphen/>
        <w:t>вание субъектов малого и среднего предпринимательства Каменского муниципального района к приобретению оборудования, включая затраты на монтаж оборудования, в том числе автотранспортных средств, в целях создания и (или) развития, и (или) модернизации производства товаров (работ, услуг)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стоящий проект Постановления утверждает Положение о  предоставлении субсидий на компенсацию части затрат субъектам малого и среднего предпринимательства, связанных с приобретением оборудования  в целях создания и (или) развития либо модернизации производства товаров (работ, услуг) в соответствии с  Постановлением Правительства Российской Федерации от 18.09.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м Правительства Российской Федерации  от 05.04.2022г.  № 590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 форме субсидий, юридическим лицам, индивидуальным предпринимателям, а также  физическим лицам –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изводителям  товаров, работ, услуг и об особенност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я указанных субсидий и субсидий из федерального бюджета бюджетом субъектов Российской Федерации в 2022 году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5.07.2022г. по 05.08.2022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сокую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линина О.Ю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рший инспектор отдела по экономике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6-4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okalini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Формулировка проблемы: установление порядка предоставления из бюджета Каменского муниципального района субсидии на развитие инфраструктуры поддержки предпринимательств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rFonts w:eastAsia="Calibri"/>
          <w:u w:val="single"/>
          <w:lang w:eastAsia="en-US"/>
        </w:rPr>
        <w:t>участники отбора осуществляют деятельность в сфере производства товаров (работ, услуг), по следующим видам деятельности Общероссийского классификатора видов экономической деятельности (ОК 029-2014 (КДЕС ред. 2)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)</w:t>
        <w:tab/>
        <w:t xml:space="preserve">   раздел A. Сельское, лесное хозяйство, охота, рыболовство и рыбоводство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I)</w:t>
        <w:tab/>
        <w:t xml:space="preserve">    раздел C. Обрабатывающие производ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II)</w:t>
        <w:tab/>
        <w:t xml:space="preserve">     раздел H. Транспортировка и хранени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. Деятельность гостиниц и предприятий общественного пита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)  раздел Р. Образование (по коду 85.41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  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. Деятельность в области здравоохранения и социальных услуг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 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Строительство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Снижение числа субъектов малого и среднего предпринимательства обусловлено недостаточным уровнем обеспечения финансовыми ресурсами, что влияет на темпы развития предпринимательской деятельности и социально-экономической сферы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Сокращение числа малых предприятий и микропредприятий, а также индивидуальных предпринимате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ый закон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осуществляется данный вид поддержки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>
          <w:rFonts w:cs="Times New Roman" w:ascii="Times New Roman" w:hAnsi="Times New Roman"/>
          <w:sz w:val="24"/>
          <w:szCs w:val="24"/>
        </w:rPr>
        <w:t>3. Определение целей предлагаемого правового регулирования и индикаторов для оцен</w:t>
      </w:r>
      <w:r>
        <w:rPr/>
        <w:t>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жение разработано в целях реализации мероприятия по предостав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ам малого предпринимательства на компенсацию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 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ой Федерации, Федеральный закон от 24.07.2007 № 209-ФЗ «О развитии малого и среднего предпринимательства в Российской Федерации», Постановление Правительства Российской Федерации от 18.09.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постановление Правительства Российской Федерации от 05.04.2022 № 590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об особенностях предоставления указанных субсидий и субсидий из федерального бюджета бюджетам субъектов Российской Федерации в 2022 году», муниципальная программа Каменского муниципального района Воронежской области </w:t>
      </w:r>
      <w:r>
        <w:rPr>
          <w:rStyle w:val="FontStyle14"/>
          <w:rFonts w:cs="Times New Roman" w:ascii="Times New Roman" w:hAnsi="Times New Roman"/>
          <w:sz w:val="24"/>
          <w:szCs w:val="24"/>
          <w:u w:val="single"/>
        </w:rPr>
        <w:t>«Экономическое развитие района», утвержденная постановлением администрации Каменского муниципального района 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10.2020 № 269 (в редакциях постановлений от 24.09.2021 № 306, от 16.02.2022 № 51, от 14.07.2022 № 243)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еализации мероприятия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ставлению субсидий </w:t>
            </w:r>
            <w:r>
              <w:rPr>
                <w:rFonts w:cs="Times New Roman" w:ascii="Times New Roman" w:hAnsi="Times New Roman"/>
              </w:rPr>
              <w:t>субъектам малого предпринимательства на компенсацию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СП получивших поддержку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19,2020,2021 годы, реестр субъектов малого и среднего предпринимательства получивших поддержку, объем финансовых средств планируемый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зарегистрированные и (или) осуществляющие деятельность на территории Кам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экономике администрации Каменского 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риентировочно 3 625 250 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за счет средств, поступающих в бюджет муниципального района в виде единого норматива (10%) отчисления от налога, взимаемого в связи с упрощенной системой налогообложе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 зарегистрированные и (или) осуществляющие деятельность на территории Каме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предоставляется субъектам МСП и не может превышать 700 тыс. рублей и не более 50% от фактически произведенных субъектом МСП по безналичному расчету затрат на приобретение оборуд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субсидии в 2022 году 5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субъектов МСП приобретенных оборудование, в текущем году и году, предшествующем году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информирование, консультирование  и мониторинг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август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 25 июля 2022 г. по 05.08.2022 г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из них учтено: полностью: - , частично: -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Замечания и предложения не поступ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C25396C28071173B6A51EB5B9FEBC51319B7012B0FD1C355EC46E9F36A6CACD3641C75E741C4E9Q8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Flatte 2DWRLD</cp:lastModifiedBy>
  <dcterms:modified xsi:type="dcterms:W3CDTF">2022-10-30T19:11:00Z</dcterms:modified>
  <cp:revision>13</cp:revision>
  <dc:subject/>
  <dc:title/>
</cp:coreProperties>
</file>