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к муниципальной программе Каменского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  <w:tab/>
        <w:t>Таблица 1</w:t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х мероприятий и мероприятий, реализуемых в рамках муниципальной программы Каменского муниципального района  Воронежской области   "Экономическое развитие района»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3402"/>
        <w:gridCol w:w="2693"/>
        <w:gridCol w:w="1418"/>
        <w:gridCol w:w="1701"/>
        <w:gridCol w:w="3543"/>
      </w:tblGrid>
      <w:tr>
        <w:trPr>
          <w:trHeight w:val="6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ту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/содержание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и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Экономическое развитие района»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1. Развитие и поддержка малого и среднего предпринимательства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 1.1. Создание информационного поля в области поддержки малого и среднего предпринимательства и оказание консультационных услуг представителям малого и среднего бизнеса и населению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селения района оперативной информацией  о политике администрации района в области поддержки малого и среднего предприни-мательства. Предоставление консультационных услуг.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 1.2. Организация и проведение публичных мероприятий по вопросам предпринима-тельства: семинаров, совещаний, круглых столов, конкур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убъектов малого и среднего предприни-мательства, обмен положитель-ным опытом, пропаганда предпринимательской деятельности.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субъектов малого и среднего предприниматель-ства за счет средств отчисле-ний от налога, взимаемого по упрощенной системе налого-обложения, по нормативу 1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 2.1. Предоставление грантов начинающим субъектам малого предпринимательства-индивидуальным предпринимателям и юридическим лицам- производителям товаров (работ, услуг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ение деятельности субъектов МСП в сфере производства, сфере оказания платных услуг населению (в том числе бытовых), услуг общественного питания, создание рабочих мест. 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 2.2.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деятельности субъектов МСП в сфере производства, увеличение объемов производимой продукции (работ, услуг), рост налоговых поступлений.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2. Развитие торговли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актуализация торгового реестра Каменского район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ирование торгового реестра предусматривает внесение сведений о хозяйствующих субъектах, осуществляющих торговую деятельность и поставки товаров (за исключением производителей товаров), и принадлежащих им объектах, а также о состоянии торговли на территории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единого информационного пространства, базы данных хозяйствующих субъектов, торговых объектов с целью проведения анализа и мониторинга состояния и развития торговой отрасли в районе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Разработка схем размещения нестационарных торговых объектов администрациями городского и сельских поселений района в целях упорядочивания объектов нестационарной торговли (павильоны, киоски, автолавки, лотки), находящихся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емельных участках муниципальной собственности и осуществляющих розничную торговлю в городском и сельских поселениях.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-ции городского и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естационарных торговых объектов в зонах, имеющих недостаток в торговом обслуживании населения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мониторинга цен на продовольственные товары, входящие в перечень социально значимых продовольственных товаров, в 11 объектах розничной торговой сети (2  магазина федеральной торговой сети, 2 магазина потребительской кооперации, 3 несетевых магазина, 3 нестационарных торговых объектов, ярмарка). 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кономической доступности товаров для населения района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ест для размещения  нестационарных и мобильных торговых объектов без проведения торгов (конкурсов, аукционов) на льготных условиях или на безвозмездной основе производителям товаров и организациям кооперации, являющихся субъектами МСП.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т оборота розничной торговли, увеличение числа торговых мест для  реализации товаров собственного производства (сельскохозяйственных и продовольственных товаров, в том числе фермерской продукции и прочих), повышение доступности товаров для населения, увеличение спроса на товары российских производителей товар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3. Защита прав потребителей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казание консультатив-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смотрение жалоб потребителей, консультирование (составление претензий, устные консультации по телефону и лично на приеме).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эффективности работы органов местного самоуправления района по вопросам защиты прав потребителей, повышение правовой грамотности и уровня информированности потребителей, снижение количества нарушений прав потребител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Подготовка и организация публичных мероприятий; проведение семинаров, совещаний, «круглых столов» по вопросам защиты прав потреб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ие представителей общественных организаций, руководителей и специалистов хозяйствующих субъектов, осуществляющих деятельность в сфере потребительского рынка, населения, обмен положительным опыт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8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0" w:leader="none"/>
          <w:tab w:val="left" w:pos="9870" w:leader="none"/>
        </w:tabs>
        <w:rPr>
          <w:color w:val="000000"/>
        </w:rPr>
      </w:pPr>
      <w:r>
        <w:rPr>
          <w:color w:val="000000"/>
        </w:rPr>
        <w:t>Начальник отдела по экономике, промышленности и инвестициям                                                                                         С.Н. Сыроватская</w:t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jc w:val="right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ведения о показателях (индикаторах) муниципальной программы Каменского муниципального района  Воронежской области</w:t>
        <w:br/>
        <w:t xml:space="preserve">  "Экономическое развитие района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961"/>
        <w:gridCol w:w="1276"/>
        <w:gridCol w:w="1134"/>
        <w:gridCol w:w="1134"/>
        <w:gridCol w:w="1134"/>
        <w:gridCol w:w="1134"/>
        <w:gridCol w:w="1134"/>
        <w:gridCol w:w="992"/>
        <w:gridCol w:w="1417"/>
      </w:tblGrid>
      <w:tr>
        <w:trPr>
          <w:trHeight w:val="70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нкт Федера-льного плана статис-тических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-рения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66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</w:t>
            </w:r>
          </w:p>
        </w:tc>
      </w:tr>
      <w:tr>
        <w:trPr>
          <w:trHeight w:val="351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Экономическое развитие района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убъектов малого и среднего предпринимательства на 10 тыс. чел. населения района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7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1 «Развитие и поддержка малого и среднего предпринимательства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списочной численности работников малых и средних предприятий к численн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6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1. Информационная и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Количество информационных сообщений для субъектов МСП, размещенных на официальном сайте</w:t>
            </w:r>
            <w:r>
              <w:rPr>
                <w:bCs/>
                <w:color w:val="000000"/>
              </w:rPr>
              <w:t xml:space="preserve"> администрации Каме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2. Поддержка субъектов малого и среднего предприниматеьства за счет средств отчислений от налога, взимаемого по упрощенной системе налогообложения, по нормативу 10%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новь созданных рабочих мест (включая вновь зарегистрированных ИП) субъектами малого и среднего предпринимательства, получившими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. «Развитие торговли»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7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1. Формирование и актуализация торгового реестра Каменского района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3,7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Основное мероприятие 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жителей отдаленных и малонаселенных пунктов, обеспеченных регулярным (2 и более раза в неделю) торговым обслуживанием  посредством выездной торговл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3. Осуществление мониторинга цен на отдельные группы социально значимых продовольственных товаров.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мерприятие 4. </w:t>
            </w:r>
            <w:r>
              <w:rPr/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</w:tr>
      <w:tr>
        <w:trPr>
          <w:trHeight w:val="11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3. «Защита прав потребителей»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ссмотренных обращений граждан по вопросам защиты прав потреби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  <w:t>Начальник отдела по экономике, промышленности и инвестициям                                                                                         С.Н. Сыроватская</w:t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  <w:t>Таблица 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  <w:t>Расходы местного бюджета на реализацию муниципальной программы Каменского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  <w:t>муниципального района «Экономическое развитие района»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</w:r>
    </w:p>
    <w:tbl>
      <w:tblPr>
        <w:tblW w:w="15082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260"/>
        <w:gridCol w:w="1984"/>
        <w:gridCol w:w="1134"/>
        <w:gridCol w:w="1418"/>
        <w:gridCol w:w="1134"/>
        <w:gridCol w:w="1134"/>
        <w:gridCol w:w="1417"/>
        <w:gridCol w:w="1276"/>
      </w:tblGrid>
      <w:tr>
        <w:trPr>
          <w:trHeight w:val="877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-главного распорядителя средств местного бюджета (далее-ГРБС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1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ый год реализа-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торо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ети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твер-тый год реализа-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ятый год реализа-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естой год реализа-ции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«Экономическое развитие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тветственный исполнитель-Администрация Кам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Развитие и поддержка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-тель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5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здание информационного поля в области поддержки малого и среднего предпринимательства и оказание консультационных услуг представителям малого и среднего бизнеса и населению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и проведение публичных мероприятий по вопросам предпринима-тельства: семинаров, совещаний, круглых столов, конкур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Поддержка субъектов малого и среднего предпринима-тельства за счет средств отчислений от налога, взимаемого по УСН, по нормативу 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едоставление грантов начинающим субъектам малого предпринимательства-индивидуальным предпринимателям и юридическим лицам- производителям товаров (работ,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Cs/>
                <w:color w:val="000000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Развитие торгов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>Формирование и актуализация торгового реестра Каме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 xml:space="preserve">Осуществление мониторинга цен на отдельные группы социально значимых продовольственных товар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</w:t>
            </w:r>
          </w:p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Защита прав потреби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казание консультативной помощи потребителям по вопросам защиты прав потребителей в соответствии со ст.44 «Осуществление защиты прав потребителей органами местного самоуправления» Закона о защите прав потребителей от 07.02.1992 №2300-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>Начальник отдела по экономике, промышленности и инвестициям                                                                                                   С.Н. Сыроватская</w:t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  <w:t>Таблица 4</w:t>
      </w:r>
    </w:p>
    <w:p>
      <w:pPr>
        <w:pStyle w:val="Normal"/>
        <w:tabs>
          <w:tab w:val="clear" w:pos="708"/>
          <w:tab w:val="left" w:pos="105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center"/>
        <w:rPr>
          <w:u w:val="single"/>
        </w:rPr>
      </w:pPr>
      <w:r>
        <w:rPr/>
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Каменского муниципального района Воронежской области </w:t>
      </w:r>
      <w:r>
        <w:rPr>
          <w:u w:val="single"/>
        </w:rPr>
        <w:t>«Экономическое развитие района»</w:t>
      </w:r>
    </w:p>
    <w:p>
      <w:pPr>
        <w:pStyle w:val="Normal"/>
        <w:tabs>
          <w:tab w:val="clear" w:pos="708"/>
          <w:tab w:val="left" w:pos="10515" w:leader="none"/>
        </w:tabs>
        <w:rPr>
          <w:u w:val="single"/>
        </w:rPr>
      </w:pPr>
      <w:r>
        <w:rPr>
          <w:u w:val="single"/>
        </w:rPr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977"/>
        <w:gridCol w:w="1843"/>
        <w:gridCol w:w="1417"/>
        <w:gridCol w:w="1134"/>
        <w:gridCol w:w="1276"/>
        <w:gridCol w:w="1418"/>
        <w:gridCol w:w="1134"/>
        <w:gridCol w:w="1275"/>
      </w:tblGrid>
      <w:tr>
        <w:trPr>
          <w:trHeight w:val="46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6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первы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второй год реали-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третий год реали-з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 xml:space="preserve">(четвер-тый год 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реали-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пятый год реали-з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шестой год реали-зации)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"Экономическое развитие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>
                <w:b/>
                <w:sz w:val="22"/>
                <w:szCs w:val="22"/>
              </w:rPr>
              <w:t>Подпрограмма 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Развитие и поддержка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3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Поддержка субъектов малого и среднего предпринимательства за счет средств отчислений от налога, взимаемого по УСН, по нормативу 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Подпрограмма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Развитие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ормирование и актуализация торгового реестра Кам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несение изменений в действующие схемы размещения нестационар-ных торговых объектов с учетом недостатка торговых площадей для организации торгов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-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Защита прав потреби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казание консультатив-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9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6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687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 и специалистов хозяйствующих субъектов, осуществляю-щих деятельность в сфере торговли, а также на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05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по экономике, промышленности и инвестициям                                                                                                С.Н. Сыроватская</w:t>
      </w:r>
    </w:p>
    <w:sectPr>
      <w:headerReference w:type="default" r:id="rId2"/>
      <w:type w:val="nextPage"/>
      <w:pgSz w:orient="landscape" w:w="16838" w:h="11906"/>
      <w:pgMar w:left="1134" w:right="851" w:gutter="0" w:header="851" w:top="14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46:00Z</dcterms:created>
  <dc:creator>Admin</dc:creator>
  <dc:description/>
  <cp:keywords/>
  <dc:language>en-US</dc:language>
  <cp:lastModifiedBy>*</cp:lastModifiedBy>
  <cp:lastPrinted>2022-02-15T10:31:00Z</cp:lastPrinted>
  <dcterms:modified xsi:type="dcterms:W3CDTF">2022-02-15T07:31:00Z</dcterms:modified>
  <cp:revision>34</cp:revision>
  <dc:subject/>
  <dc:title>ПАСПОРТ  ПРОГРАММЫ</dc:title>
</cp:coreProperties>
</file>