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строительству, архитектуре, транспорту, связи и ЖКХ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Каменского муниципального района «Об утверждении административного регламента предоставления муниципальной услуги «Предоставление разрешения на ввод объекта в эксплуатацию» администрацией Каменского муниципального района Воронежской области».</w:t>
      </w:r>
    </w:p>
    <w:p>
      <w:pPr>
        <w:pStyle w:val="Style17"/>
        <w:autoSpaceDE w:val="false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октябрь 2022 года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уточнение условий, целей и порядка предоставления разрешения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вод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кт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ю на территории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облюдение гражданами и организациями обязательных требований, установленных законами и иными нормативными правовыми актами Российской Федерации, законами и иными правовыми актами Воронеж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существлени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,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конструкци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кто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питального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,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положенных на территории Каменского муниципального района, внесению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зменений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не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данно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ешени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вод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кт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питального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 в эксплуатацию, а также определение состава, последовательности и</w:t>
      </w:r>
      <w:r>
        <w:rPr>
          <w:rFonts w:cs="Times New Roman" w:ascii="Times New Roman" w:hAnsi="Times New Roman"/>
          <w:spacing w:val="-6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роко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тивных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цедур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й</w:t>
      </w:r>
      <w:r>
        <w:rPr>
          <w:rFonts w:cs="Times New Roman" w:ascii="Times New Roman" w:hAnsi="Times New Roman"/>
          <w:spacing w:val="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слуг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, </w:t>
      </w:r>
      <w:r>
        <w:rPr>
          <w:rFonts w:eastAsia="MS Mincho;?l?r ???fc" w:cs="Times New Roman" w:ascii="Times New Roman" w:hAnsi="Times New Roman"/>
          <w:bCs/>
          <w:sz w:val="24"/>
          <w:szCs w:val="24"/>
          <w:u w:val="single"/>
        </w:rPr>
        <w:t>приведение в соответствие нормативных правовых актов администрации Каменского муниципального района требованиям федерального законодательства в области градостроительств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стоящий проект Постановления утверждает административный регламент предоставления муниципальной услуги «Предоставление разрешения на ввод объекта в эксплуатацию» администрацией Каменского муниципального района Воронежской области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2.09.2022г. по 23.09.2022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еднюю 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еленин А.Д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ачальник отдела по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у, архитектуре, транспорту, связи и ЖКХ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7-5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azeleni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постановления является необходимым документом для урегулирования вопросов, связанных с предоставл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ешения на ввод объекта в эксплуатацию администрацией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u w:val="single"/>
          <w:lang w:eastAsia="en-US"/>
        </w:rPr>
        <w:t>Заявителями являются застройщики - физические или юридические лиц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 xml:space="preserve">негативным эффектом для настоящего нормативного правового акта является  </w:t>
      </w:r>
      <w:r>
        <w:rPr>
          <w:u w:val="single"/>
          <w:lang w:eastAsia="en-US"/>
        </w:rPr>
        <w:t>отказ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ыдаче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разрешения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на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вод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объекта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эксплуатацию,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о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внесении изменений в разрешение на ввод объекта капитального строительства в</w:t>
      </w:r>
      <w:r>
        <w:rPr>
          <w:spacing w:val="1"/>
          <w:u w:val="single"/>
          <w:lang w:eastAsia="en-US"/>
        </w:rPr>
        <w:t xml:space="preserve"> </w:t>
      </w:r>
      <w:r>
        <w:rPr>
          <w:u w:val="single"/>
          <w:lang w:eastAsia="en-US"/>
        </w:rPr>
        <w:t>эксплуатацию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Самовольное строительство и ввод в эксплуатацию  объектов лицами, не имеющими предусмотренных законодательством прав на них; невыполнение обязательных требований к оформлению документов, являющихся основанием для строительства и ввода объекта в эксплуатацию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и утверждение постановления в форме нормативного правового акта относится к компетенции органов местного самоуправле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существует в других муниципальных образован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нятие постановления администрации Каменского муниципального района  Воронежской области «Об утверждении </w:t>
            </w:r>
            <w:r>
              <w:rPr>
                <w:rFonts w:cs="Times New Roman" w:ascii="Times New Roman" w:hAnsi="Times New Roman"/>
              </w:rPr>
              <w:t>административного регламента предоставления муниципальной услуги «Предоставление разрешения на ввод объекта в эксплуатацию» администрацией Каменского муниципального района Воронеж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в соответствии со </w:t>
      </w:r>
      <w:r>
        <w:rPr>
          <w:rFonts w:eastAsia="MS Mincho;?l?r ???fc" w:cs="Times New Roman" w:ascii="Times New Roman" w:hAnsi="Times New Roman"/>
          <w:bCs/>
          <w:sz w:val="24"/>
          <w:szCs w:val="24"/>
          <w:u w:val="single"/>
        </w:rPr>
        <w:t>ст. 55 Градостроительн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06.12.2021 № 408-ФЗ «О внесении изменений в отдельные законодательные акты Российской Федерации»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нятие постановления администрации Каменского муниципального района  Воронежской области «Об утверждении </w:t>
            </w:r>
            <w:r>
              <w:rPr>
                <w:rFonts w:cs="Times New Roman" w:ascii="Times New Roman" w:hAnsi="Times New Roman"/>
              </w:rPr>
              <w:t>административного регламента предоставления муниципальной услуги «Предоставление разрешения на ввод объекта в эксплуатацию» администрацией Каменского муниципального района Воронеж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актические показатели за 2019,2020,2021 годы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ция администрации Каменского муниципального района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по строительству, архитектуре, транспорту, связи и ЖКХ  администрации Каменского 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дополнительных расходов местного бюджет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принятие проекта постановления считается целесообразным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октябрь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____________________________________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____________________________________________________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мечаний и предложений: __ из них учтено: полностью: __ , частично: ___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2-10-31T07:30:00Z</dcterms:modified>
  <cp:revision>13</cp:revision>
  <dc:subject/>
  <dc:title/>
</cp:coreProperties>
</file>