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экономике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Каменского муниципального района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Каменского муниципального района от 28.10.2020 № 269 (в редакции от 24.09.2021 № 306, от 16.02.2022 № 51)».</w:t>
      </w:r>
    </w:p>
    <w:p>
      <w:pPr>
        <w:pStyle w:val="Style17"/>
        <w:numPr>
          <w:ilvl w:val="1"/>
          <w:numId w:val="2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июль 2022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проекта вызвана необходимостью внесения дополнений в подпрограмму 1 . «Развитие и поддержка субъектов малого и среднего предпринимательства» в части оказания информационной и консультационной поддержки физическим лицам, не являющимся индивидуальными предпринимателями и применяющих специальный налоговый режим «Налог на профессиональный доход» - самозанятым гражданам, в рамках реализации муниципальной программы «Экономическое развитие района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вышение эффективности деятельности органов местного самоуправления по привлечению инвестиций и созданию благоприятных условий для осуществления предпринимательской и инвестиционной деятельности на муниципальном уровне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ектом постановления предлагается утвердить муниципальную программу «Экономическое развитие района» в новой редакции, изложив подпрограмму 1, следующего содержания: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 и основное мероприятие 1. </w:t>
      </w:r>
      <w:r>
        <w:rPr>
          <w:rFonts w:cs="Times New Roman" w:ascii="Times New Roman" w:hAnsi="Times New Roman"/>
          <w:sz w:val="24"/>
          <w:szCs w:val="24"/>
        </w:rPr>
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sz w:val="24"/>
          <w:szCs w:val="24"/>
          <w:u w:val="single"/>
        </w:rPr>
        <w:t>с 17.06.2022 г. по 30.06.2022 г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реднюю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линина О.Ю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тарший инспектор отдела по экономике, промышленности и инвестициям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16-4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okalini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соответствие нормативного правового акта в части оказания информационной и консультационной поддержки самозанятым гражданам, внесение изменений в содержание основного  мероприятия и мероприятия подпрограммы 1.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Ежегодно проводится корректировка муниципальной программы «Экономическое развитие района» в части  планируемых к реализации мероприятий поддержки в текущем году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 </w:t>
      </w:r>
      <w:r>
        <w:rPr>
          <w:rFonts w:eastAsia="Calibri"/>
          <w:u w:val="single"/>
          <w:lang w:eastAsia="en-US"/>
        </w:rPr>
        <w:t>осуществляющие деятельность на территории района плательщики налога на профессиональный доход - самозанятые граждане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rFonts w:cs="Times New Roman" w:ascii="Times New Roman" w:hAnsi="Times New Roman"/>
          <w:sz w:val="24"/>
          <w:szCs w:val="24"/>
          <w:u w:val="single"/>
        </w:rPr>
        <w:t>Недостаточный уровень предоставления информационной и консультационной поддержки самозанятым гражданам, что влияет на темпы развития социально-экономической сферы Каменского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Ущемление права самозанятых граждан на получение поддержки, оказываемой органами местного самоуправления, предусмотренной статьями 18-21 </w:t>
      </w:r>
      <w:r>
        <w:rPr>
          <w:rFonts w:cs="Times New Roman" w:ascii="Times New Roman" w:hAnsi="Times New Roman"/>
          <w:sz w:val="24"/>
          <w:szCs w:val="24"/>
          <w:u w:val="single"/>
        </w:rPr>
        <w:t>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Федеральный закон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в других муниципальных образованиях Воронежской области разработаны муниципальные программы по реализации мероприятий поддержки субъектов МСП и самозанятых граждан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сение изменений в муниципальную программу «Экономическое развитие района»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твержденную постановлением администрации Каменского муниципального района от 28.10.2020 № 269 (в редакции от 24.09.2021 № 3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6.02.2022 № 5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Федеральный закон от 24.07.2007 № 209-ФЗ «О развитии малого и среднего предпринимательства в Российской Федерации» (статья 14.1. 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). 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Внесение изменений в муниципальную программу «Экономическое развитие района»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твержденную постановлением администрации Каменского муниципального района от 28.10.2020 № 269 (в редакции от 24.09.2021 № 306, от 16.02.2022 № 5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нформационных сообщений для субъектов МСП, размещенных на официальном сайт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администрации Каменского муниципальн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значения показателя за 2021 год, официальный сайт администрации Каменского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занятые граждане, осуществляющие деятельность на территории Каме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ИФНС России по Воронежской области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по экономике администрации Каменского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расходы местного бюджета не требую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занятые граждане, осуществляющие деятельность на территории Каменского муниципального райо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-во получателей информационной поддержки  в 2022 году  100 чел.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ие потенциальных получателей поддержки- самозанятых граждан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мероприятий, направленных на информирование, консультирование  и мониторинг субъектов МСП и самозанятых граждан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июль 2022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</w:t>
      </w:r>
      <w:r>
        <w:rPr>
          <w:rFonts w:cs="Times New Roman" w:ascii="Times New Roman" w:hAnsi="Times New Roman"/>
          <w:sz w:val="24"/>
          <w:szCs w:val="24"/>
          <w:u w:val="single"/>
        </w:rPr>
        <w:t>с                            202 г. по                          202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из них учтено: полностью: __, частично: __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2-10-28T08:10:00Z</dcterms:modified>
  <cp:revision>19</cp:revision>
  <dc:subject/>
  <dc:title/>
</cp:coreProperties>
</file>