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информация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-разработчик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аграрной политики и муниципального имущества администрации Каме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2.</w:t>
        <w:tab/>
        <w:t xml:space="preserve">Вид и наименование проекта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администрации Каменского муниципального района «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О внесении изменений в постановление администрации Каменского муниципального района Воронежской области от 25.02.2016 № 76 «Административный регламент по предоставлению администрацией Каменского муниципального района Воронежской области муниципальной услуги «Предоставление в собственность, аренду, земельного участка, находящегося в муниципальной собственности на торгах».</w:t>
      </w:r>
    </w:p>
    <w:p>
      <w:pPr>
        <w:pStyle w:val="Style17"/>
        <w:autoSpaceDE w:val="false"/>
        <w:spacing w:before="0" w:after="12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 xml:space="preserve"> Предполагаемая дата вступления в сил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вступает в силу на следующий день после дня его официального опубликования, июль 2022 год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уточнение условий, целей и порядка предоставления земельных участков муниципальной собственности, на торгах» на территории Каменского муниципального района Воронежской области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ое описание целей предлагаемого правового регулирования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облюдение гражданами и организациями обязательных требований, установленных законами и иными нормативными правовыми актами Российской Федерации, законами и иными правовыми актами Воронежской области в области использования земель, за нарушение которых законодательством РФ, законодательством Воронежской области предусмотрена административная ответственность; соблюдение контролируемыми лицами требований, содержащихся в разрешительных документах и требований документов, исполнение которых является необходимым в соответствии с законодательством РФ; исполнение контролируемыми лицами решений, принимаемых по результатам контрольных мероприятий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лью постановления является: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</w:t>
        <w:tab/>
        <w:t>повышение качества и доступности предоставления муниципальной услуги, определение стандартов, сроков и последовательность действий (административных процедур) при осуществлении полномочий по предоставлению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u w:val="single"/>
        </w:rPr>
        <w:t xml:space="preserve"> земельного участка, находящегося в муниципальной собственности на торгах в Каменском муниципальном районе Воронежской области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firstLine="708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Краткое описание содержания предлагаемого правового регулир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стоящим проектом Постановления вносятся изменения в ранее утвержденный  административный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u w:val="single"/>
        </w:rPr>
        <w:t xml:space="preserve">регламент по предоставлению администрацией Каменского муниципального района Воронежской области муниципальной услуги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«Предоставление в собственность, аренду, земельного участка, находящегося в муниципальной собственности на торгах».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7. Срок, в течение которого принимаются предложения в ходе публичных консультаций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01.07.2022г. по 14.07.2022г (включительно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8. Данный проект нормативного правового акта име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реднюю степень регулирующего воздействи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Контактная информация исполнителя в органе-разработчике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Лебедева С.Н.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главный специалист отдела аграрной политики и муниципального имущества администрации Каменского муниципального район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sz w:val="24"/>
          <w:szCs w:val="24"/>
          <w:u w:val="single"/>
        </w:rPr>
        <w:t>8(47357) 5-40-89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slebedev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govvrn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ru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1. Формулировка проблемы: </w:t>
      </w:r>
      <w:r>
        <w:rPr>
          <w:rFonts w:cs="Times New Roman" w:ascii="Times New Roman" w:hAnsi="Times New Roman"/>
          <w:sz w:val="24"/>
          <w:szCs w:val="24"/>
          <w:u w:val="single"/>
        </w:rPr>
        <w:t>проект постановления является необходимым документом для урегулирования вопросов, связанных с предоставлением в собственность, аренду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u w:val="single"/>
        </w:rPr>
        <w:t xml:space="preserve"> земельного участка, находящегося в муниципальной собственности на  торгах» на территории Каменского муниципального района Воронежской области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</w:t>
      </w:r>
      <w:r>
        <w:rPr>
          <w:rFonts w:cs="Times New Roman" w:ascii="Times New Roman" w:hAnsi="Times New Roman"/>
          <w:sz w:val="24"/>
          <w:szCs w:val="24"/>
          <w:u w:val="single"/>
        </w:rPr>
        <w:t>: необходимость принятия нормативного правового акта, определяющего сроки и последовательность действий по реализации муниципальных услуг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>
          <w:u w:val="single"/>
        </w:rPr>
      </w:pPr>
      <w:r>
        <w:rPr>
          <w:rFonts w:eastAsia="Calibri"/>
          <w:u w:val="single"/>
          <w:lang w:eastAsia="en-US"/>
        </w:rPr>
        <w:t>2.3. Социальные группы, заинтересованные в устранении</w:t>
      </w:r>
      <w:r>
        <w:rPr>
          <w:rFonts w:eastAsia="Calibri"/>
        </w:rPr>
        <w:t xml:space="preserve"> проблемы, их количественная оценка:</w:t>
      </w:r>
      <w:r>
        <w:rPr>
          <w:rFonts w:eastAsia="Calibri"/>
          <w:u w:val="single"/>
        </w:rPr>
        <w:t xml:space="preserve"> индивидуальные предприниматели, юридические и физические лица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>
          <w:u w:val="single"/>
        </w:rPr>
      </w:pPr>
      <w:r>
        <w:rPr/>
        <w:t xml:space="preserve">2.4. Характеристика негативных эффектов, возникающих в связи с наличием проблемы, их количественная оценка: </w:t>
      </w:r>
      <w:r>
        <w:rPr>
          <w:u w:val="single"/>
        </w:rPr>
        <w:t>негативным эффектом для настоящего постановления является причинение вреда (ущерба) охраняемым законом ценностям, вызванного нарушениями обязательных требований земельного законодательств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5. Причины возникновения проблемы и факторы, поддерживающие ее существ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амовольное занятие земель, земельного участка или части земельного участка лицами, не имеющими предусмотренных законодательством прав на них; неиспользование земельных участков по целевому назначению в соответствии  с их принадлежностью  к той или иной категории земель и (или) разрешенным использованием; нарушение установленного режима использования земельных участков особо охраняемых природных территорий, земель природоохранного рекреационного, историко-культурного назначения и других земель с особыми условиями использования; невыполнение обязательных требований к оформлению документов, являющихся основанием для использования земельных участков.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cs="Times New Roman" w:ascii="Times New Roman" w:hAnsi="Times New Roman"/>
          <w:sz w:val="24"/>
          <w:szCs w:val="24"/>
          <w:u w:val="single"/>
        </w:rPr>
        <w:t>разработка и утверждение постановления в форме нормативного правового акта относится к компетенции органов местного самоуправлени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7. Опыт решения аналогичных проблем в других муниципальных образованиях: </w:t>
      </w:r>
      <w:r>
        <w:rPr>
          <w:rFonts w:cs="Times New Roman" w:ascii="Times New Roman" w:hAnsi="Times New Roman"/>
          <w:sz w:val="24"/>
          <w:szCs w:val="24"/>
          <w:u w:val="single"/>
        </w:rPr>
        <w:t>существует в других муниципальных образованиях Воронежской области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Иная информация о проблеме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>
          <w:trHeight w:val="45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нятие постановления администрации Каменского муниципального района 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О внесении изменений в постановление администрации Каменского муниципального района Воронежской области от 25.02.2016 № 76 «Административный регламент по предоставлению администрацией Каменского муниципального района Воронежской области муниципальной услуги «Предоставление в собственность, аренду, земельного участка, находящегося в муниципальной собственности на торгах».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в соответствии с Федеральными законами от 06.10.2003 №131-ФЗ «Об общих принципах организации местного самоуправления в Российской Федерации», от 27.07.2010 №210-ФЗ «Об организации предоставления государственных и муниципальных услуг», 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Ф.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>
          <w:trHeight w:val="679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постановления администрации Каменского муниципального района  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</w:rPr>
              <w:t xml:space="preserve">О внесении изменений в постановление администрации Каменского муниципального района Воронежской области от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25.02.2016 № 76 «Административный регламент по предоставлению администрацией Каменского муниципального района Воронежской области муниципальной услуги «Предоставление в собственность, аренду, земельного участка, находящегося в муниципальной собственности на торгах».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фактические показатели за 2019,2020,2021 годы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затрат для проведения мониторинга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малого и среднего предпринима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формация администрации Каменского муниципального района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ункции отдела аграрной политики и муниципального имущества администрации Каменского  муниципального района не изменятся.</w:t>
      </w:r>
      <w:bookmarkStart w:id="2" w:name="Par148"/>
      <w:bookmarkEnd w:id="2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3" w:name="Par139"/>
      <w:bookmarkEnd w:id="3"/>
      <w:r>
        <w:rPr>
          <w:rFonts w:cs="Times New Roman" w:ascii="Times New Roman" w:hAnsi="Times New Roman"/>
          <w:sz w:val="24"/>
          <w:szCs w:val="24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дополнительных расходов местного бюджета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618"/>
        <w:gridCol w:w="1910"/>
        <w:gridCol w:w="1776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ы малого и среднего предприниматель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водятс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 Оценка рисков неблагоприятных последствий примен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 Сравнение возможных вариантов решения проблемы:</w:t>
      </w:r>
      <w:r>
        <w:rPr/>
        <w:t xml:space="preserve"> </w:t>
      </w:r>
      <w:r>
        <w:rPr>
          <w:rFonts w:cs="Times New Roman" w:ascii="Times New Roman" w:hAnsi="Times New Roman"/>
          <w:u w:val="single"/>
        </w:rPr>
        <w:t>принятие проекта постановления считается целесообразным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не требу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редполагаемая дата вступления в силу нормативного правового акта: июль 2022 г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.</w:t>
      </w:r>
      <w:bookmarkStart w:id="4" w:name="_GoBack"/>
      <w:bookmarkEnd w:id="4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328"/>
      <w:bookmarkEnd w:id="5"/>
      <w:r>
        <w:rPr>
          <w:rFonts w:cs="Times New Roman" w:ascii="Times New Roman" w:hAnsi="Times New Roman"/>
          <w:sz w:val="24"/>
          <w:szCs w:val="24"/>
        </w:rPr>
        <w:t>11. Информация о сроках проведения публичных консультаций по проекту нормативного правового акта и сводному отчету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ющего воздействи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____________________________.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замечаний и предложений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 </w:t>
      </w:r>
      <w:r>
        <w:rPr>
          <w:rFonts w:cs="Times New Roman" w:ascii="Times New Roman" w:hAnsi="Times New Roman"/>
          <w:sz w:val="24"/>
          <w:szCs w:val="24"/>
        </w:rPr>
        <w:t>из них учтено: полностью: __, частично: __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28:00Z</dcterms:created>
  <dc:creator>user</dc:creator>
  <dc:description/>
  <cp:keywords/>
  <dc:language>en-US</dc:language>
  <cp:lastModifiedBy>*</cp:lastModifiedBy>
  <dcterms:modified xsi:type="dcterms:W3CDTF">2022-10-31T06:02:00Z</dcterms:modified>
  <cp:revision>17</cp:revision>
  <dc:subject/>
  <dc:title/>
</cp:coreProperties>
</file>