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аграрной политики и муниципального имущества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>О внесении изменений в постановление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.</w:t>
      </w:r>
    </w:p>
    <w:p>
      <w:pPr>
        <w:pStyle w:val="Style17"/>
        <w:autoSpaceDE w:val="false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июль 2022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уточнение условий, целей и порядка предоставления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людение гражданами и организациями обязательных требований, установленных законами и иными нормативными правовыми актами Российской Федерации, законами и иными правовыми актами Воронежской области в области использования земель, за нарушение которых законодательством РФ, законодательством Воронежской области предусмотрена административная ответственность; соблюдение контролируемыми лицами требований, содержащихся в разрешительных документах и требований документов, исполнение которых является необходимым в соответствии с законодательством РФ; исполнение контролируемыми лицами решений, принимаемых по результатам контрольных мероприятий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ю постановления является: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</w:t>
        <w:tab/>
        <w:t xml:space="preserve">повышение качества и доступности предоставления муниципальной услуги, определение стандартов, сроков и последовательность действий (административных процедур) при осуществлении полномочий по предоставлению в собственность, аренду, постоянное (бессрочное) пользование,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>безвозмездное пользование земельного участка, находящегося в муниципальной собственности без проведения торгов в Каменском муниципальном районе Воронежской област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стоящим проектом Постановления вносятся изменения в ранее утвержденный  административный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>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4.07.2022г. по 15.07.2022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еднюю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Лебедева С.Н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специалист отдела аграрной политики и муниципального имущества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40-8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lebedev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постановления является необходимым документом для урегулирования вопросов, связанных с предоставлением в собственность, аренд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>постоянное (бессрочное) пользование, безвозмездное пользование земельного участка, находящегося в муниципальной собственности без проведения торгов на территории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</w:t>
      </w:r>
      <w:r>
        <w:rPr>
          <w:rFonts w:eastAsia="Calibri"/>
          <w:u w:val="single"/>
        </w:rPr>
        <w:t xml:space="preserve"> индивидуальные предприниматели, юридические и физические лиц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негативным эффектом для настоящего постановления является причинение вреда (ущерба) охраняемым законом ценностям, вызванного нарушениями обязательных требований земельного законодательств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амовольное занятие земель, земельного участка или части земельного участка лицами, не имеющими предусмотренных законодательством прав на них; неиспользование земельных участков по целевому назначению в соответствии  с их принадлежностью  к той или иной категории земель и (или) разрешенным использованием; нарушение установленного режима использования земельных участков особо охраняемых природных территорий, земель природоохранного рекреационного, историко-культурного назначения и других земель с особыми условиями использования; невыполнение обязательных требований к оформлению документов, являющихся основанием для использования земельных участков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и утверждение постановления в форме нормативного правового акта относится к компетенции органов местного самоуправлен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существует в других муниципальных образованиях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инятие постановления администрации Каменского муниципального района 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 внесении изменений в постановление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Ф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>
          <w:trHeight w:val="801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ятие постановления администрации Каменского муниципального района 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</w:rPr>
              <w:t>О внесении изменений в постановление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19,2020,2021 годы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ция администрации Каменского муниципального район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аграрной политики и муниципального имущества администрации Каменского 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ельных расходов местного бюджет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принятие проекта постановления считается целесообразны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е требуется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июл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 04 июля 2022 г. по 15 июля 2022г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из них учтено: полностью: -, частично: -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Замечания и предложения не поступ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10-31T06:03:00Z</dcterms:modified>
  <cp:revision>16</cp:revision>
  <dc:subject/>
  <dc:title/>
</cp:coreProperties>
</file>