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строительству, архитектуре, транспорту, связи и ЖКХ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б утверждении 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октябрь 2022 года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разреш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 объекта капитального строительства на территории Каме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положенных на территории Каменского муниципального района, </w:t>
      </w:r>
      <w:r>
        <w:rPr>
          <w:rFonts w:cs="Arial" w:ascii="Arial" w:hAnsi="Arial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>в связи с подготовкой и выдачей разрешения (продлением срок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не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дан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несением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)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х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цедур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й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слуги,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приведение в соответствие нормативных правовых актов администрации Каменского муниципального района требованиям федерального законодательства в области градостроительств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административный регламент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.09.2022г. по 23.09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енин А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чальник отдела п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у, архитектуре, транспорту, связи и ЖКХ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7-5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zeleni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 на строительство объектов капитального строительства администрацией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u w:val="single"/>
          <w:lang w:eastAsia="en-US"/>
        </w:rPr>
        <w:t>Заявителями являются застройщики - физические или юрид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 xml:space="preserve">негативным эффектом для настоящего нормативного правового акта является  </w:t>
      </w:r>
      <w:r>
        <w:rPr>
          <w:u w:val="single"/>
          <w:lang w:eastAsia="en-US"/>
        </w:rPr>
        <w:t>отказ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продлении срок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действия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не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ыданного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я,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несением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изменений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н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строительство объек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амовольное строительство и ввод в эксплуатацию  объектов лицами, не имеющими предусмотренных законодательством прав на них; невыполнение обязательных требований к оформлению документов, являющихся основанием для строительства и ввода объекта в 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о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ст. 55 Градостроительн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08-ФЗ «О внесении изменений в отдельные законодательные акты Российской Федерации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строительству, архитектуре, транспорту, связи и ЖКХ 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октябр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12.09.2022 г. по 23.09.2022 г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0_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8:18:00Z</dcterms:modified>
  <cp:revision>17</cp:revision>
  <dc:subject/>
  <dc:title/>
</cp:coreProperties>
</file>