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, промышленности и инвестициям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О внесении изменений в постановление администрации Каменского муниципального района от 28.10.2020 № 269 (в редакции от 24.09.2021 № 306)».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февраль 2022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проекта вызвана необходимостью внесения изменений в части финансирования мероприятий поддержки субъектов МСП, предусмотренных муниципальной программой «Экономическое развитие района»,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е эффективности деятельности органов местного самоуправления по привлечению инвестиций и созданию благоприятных условий для осуществления предпринимательской и инвестиционной деятельности на муниципальном уровн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ом постановлением предлагается утвердить муниципальную программу «Экономическое развитие района» в новой редакции, изменив финансирование подпрограммы «Развитие и поддержка малого и среднего предпринимательства» с 2021 по 2024 годы,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sz w:val="24"/>
          <w:szCs w:val="24"/>
          <w:u w:val="single"/>
        </w:rPr>
        <w:t>с 17.01.2022 г. по 28.01.2022 г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редню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, промышленности и инвестициям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соответствие нормативного правового акта в части финансирования мероприятий поддержки субъектов МСП фактически израсходованным средствам в 2021 г., направленным на поддержку субъектов малого предпринимательства, внесение финансирования мероприятий поддержки на 2022-2024 годы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Ежегодно проводится корректировка муниципальной программы «Экономическое развитие района» в части финансирования реализуемых в прошедшем году и планируемых к реализации в 2022-2024 годах в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</w:rPr>
        <w:t>зарегистрированные и</w:t>
      </w:r>
      <w:r>
        <w:rPr>
          <w:rFonts w:eastAsia="Calibri"/>
        </w:rPr>
        <w:t xml:space="preserve"> </w:t>
      </w:r>
      <w:r>
        <w:rPr>
          <w:rFonts w:eastAsia="Calibri"/>
          <w:u w:val="single"/>
          <w:lang w:eastAsia="en-US"/>
        </w:rPr>
        <w:t>осуществляющие деятельность на территории района юридические лица и индивидуальные предпринимател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Снижение числа субъектов малого предпринимательства обусловлено недостаточным уровнем обеспечения финансовыми ресурсами, что влияет на темпы развития предпринимательской деятельности и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ие числа малых предприятий и микропредприятий, а так же индивидуальных предпринимате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разработаны муниципальные программы по реализации мероприятий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й закон от 24.07.2007 № 209-ФЗ «О развитии малого и среднего предпринимательства в Российской Федерации». 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твержденную постановлением администрации Каменского муниципального района от 28.10.2020 № 269 (в редакции от 24.09.2021 № 3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0,2021 годы, реестр субъектов малого и среднего предпринимательства, получивших поддержку, объем финансовых средств планируемых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 (или) осуществляющие деятельность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, промышленности и инвестициям администрации Каменского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риентировочно на 2022 г. -2 000 000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за счет средств, поступающих в бюджет муниципального района в виде единого норматива (10%) отчисления от налога, взимаемого в связи с применением упрощенной системы налогооблож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 (или) осуществляющие деятельность на территории Каме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1 году  2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потенциальных получателей поддержки- субъектов малого предпринимательства в сфере производства товаров, работ, услуг в текущем го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с                     202  г. по                          202 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__, частично: 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28T07:36:00Z</dcterms:modified>
  <cp:revision>13</cp:revision>
  <dc:subject/>
  <dc:title/>
</cp:coreProperties>
</file>