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3405" cy="7118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152" r="-18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июня  2020 года                                                                        № 16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b/>
          <w:sz w:val="28"/>
        </w:rPr>
        <w:t>о предоставлении гранта в фор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убсидии на реализацию про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азвития потребительской коопе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реализации подпрограммы  2. «Развитие торговли в Каменском муниципальном районе», основного мероприятия 2.5. «Предоставление гранта в форме субсидии на реализацию проектов развития потребительской кооперации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 799 </w:t>
      </w:r>
      <w:r>
        <w:rPr>
          <w:rStyle w:val="FontStyle14"/>
          <w:spacing w:val="0"/>
        </w:rPr>
        <w:t xml:space="preserve"> (</w:t>
      </w:r>
      <w:r>
        <w:rPr>
          <w:rStyle w:val="FontStyle14"/>
          <w:spacing w:val="0"/>
          <w:sz w:val="28"/>
          <w:szCs w:val="28"/>
        </w:rPr>
        <w:t>в редакции от 28.01.2014 г. № 46, 29.08.2014 г. № 555, 11.09.2014 г. № 576, 21.10.2014 г. № 650, 12.08.2015 г. № 273, 13.10.2015 г. № 350, 27.12.2016 г. № 332,</w:t>
      </w:r>
      <w:r>
        <w:rPr>
          <w:rStyle w:val="FontStyle14"/>
          <w:spacing w:val="0"/>
        </w:rPr>
        <w:t xml:space="preserve"> </w:t>
      </w:r>
      <w:r>
        <w:rPr>
          <w:rStyle w:val="FontStyle14"/>
          <w:spacing w:val="0"/>
          <w:sz w:val="28"/>
          <w:szCs w:val="28"/>
        </w:rPr>
        <w:t>29.12.2017 г. № 584, 22.05.2018 № 161, 27.12.2018 г. № 396, 31.01.2019 г. № 23, 06.05.2019 г. № 153, 18.07.2019 № 226, 11.09.2019 № 279, 22.06.2020 № 160)</w:t>
      </w:r>
      <w:r>
        <w:rPr>
          <w:sz w:val="28"/>
        </w:rPr>
        <w:t>, 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  <w:tab/>
        <w:t>Утвердить Положение о предоставлении гранта в форме субсидии на реализацию проектов развития потребительской кооперации, согласно приложению № 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</w:t>
        <w:tab/>
        <w:t>Отделу по экономике, промышленности и инвестициям администрации Каменского муниципального района (Сыроватская С.Н.) организовать проведение конкурсного отбора заявок от претендентов на предоставление гранта в форме субсид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тделу по финансам и налогам администрации Каменского муниципального района (Мошуров Ю.П.) обеспечить финансирование мероприятия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</w:t>
        <w:tab/>
        <w:t xml:space="preserve"> Настоящее постановление вступает в силу с даты его подписания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  А.С. Кател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77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3.05pt;mso-wrap-distance-left:0pt;mso-wrap-distance-right:0pt;mso-wrap-distance-top:0pt;mso-wrap-distance-bottom:0pt;margin-top:0.05pt;mso-position-vertical-relative:text;margin-left:191.3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basedOn w:val="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0-04-17T16:42:00Z</cp:lastPrinted>
  <dcterms:modified xsi:type="dcterms:W3CDTF">2020-06-23T12:19:00Z</dcterms:modified>
  <cp:revision>17</cp:revision>
  <dc:subject/>
  <dc:title>Совет народных депутатов Каменского муниципального района Воронежской области</dc:title>
</cp:coreProperties>
</file>