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оект постановления администрации Каменского муниципального района Воронежской области «О внесении изменений в постановление администрации Каменского муниципального района от 03.12.2020 № 306 «Об утверждении перечня 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      </w:r>
            <w:bookmarkStart w:id="0" w:name="_GoBack"/>
            <w:bookmarkEnd w:id="0"/>
          </w:p>
        </w:tc>
      </w:tr>
      <w:tr>
        <w:trPr>
          <w:trHeight w:val="186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 12.02.2021г. по 26.02.2021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, промышленности и инвестициям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1-12-28T06:02:00Z</dcterms:modified>
  <cp:revision>7</cp:revision>
  <dc:subject/>
  <dc:title/>
</cp:coreProperties>
</file>