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9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предпринимательства Кам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309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Style w:val="FontStyle13"/>
                <w:rFonts w:cs="Arial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е 5.1. 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Камен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ной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Начальник отдела по экономике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5. Организация торгового обслуживания жителей отдаленных и малонаселенных пунктов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870" w:leader="none"/>
        </w:tabs>
        <w:rPr>
          <w:color w:val="000000"/>
        </w:rPr>
      </w:pPr>
      <w:r>
        <w:rPr/>
        <w:t xml:space="preserve">          </w:t>
      </w:r>
      <w:r>
        <w:rPr/>
        <w:t>Начальник отдела по экономике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2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2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2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19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19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 предпринимательства Кам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30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связанных с уплатой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2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2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2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2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2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2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10160" w:leader="none"/>
        </w:tabs>
        <w:rPr/>
      </w:pPr>
      <w:r>
        <w:rPr/>
        <w:t>Начальник отдела по экономике</w:t>
        <w:tab/>
        <w:t>С.Н. Сыроватская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>
          <w:u w:val="single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4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23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</w:rPr>
              <w:t>Подпрограмма 1</w:t>
            </w:r>
            <w:r>
              <w:rPr/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6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223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42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26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223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42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С.Н. Сыроватская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3-12-20T16:01:00Z</cp:lastPrinted>
  <dcterms:modified xsi:type="dcterms:W3CDTF">2023-12-25T11:18:00Z</dcterms:modified>
  <cp:revision>104</cp:revision>
  <dc:subject/>
  <dc:title>ПАСПОРТ  ПРОГРАММЫ</dc:title>
</cp:coreProperties>
</file>