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экономике  администрации Кам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нансам и налогам администрации Кам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1. 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. Развитие торгов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оргового обслуживания жителей отдаленных и малонаселенных пунк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дпрограмма 3. Защита прав потреб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государственной политики поддержки и развития предпринимательства, самозанятых граждан в Каменском муниципальном районе, направленной на создание благоприятной среды для активизации и развития предпринимательской деятельности, удовлетворение потребностей населения Каменского района в услугах торговли и обеспечение качества реализуемой продукции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едпринимательской активности субъектов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торгового обслуживания населения Каменского муниципальн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Численность занятых в сфере малого и среднего предпринимательства, включая индивидуальных предпринимателей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Количество информационных сообщений для субъектов МСП, размещенных на официальн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те администрации Каменского муниципальн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 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2. Доля сельского населения отдаленных и малонаселенных пунктов Каменского района, обеспеченного услугами торговли в общей численности жителей указанных населенных пункт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 Количество рассмотренных обращений граждан по вопросам защиты прав потребите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4.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 программе: 11922,97 тыс. руб.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ластной бюджет 3223,572 тыс. руб., в том числе по годам: 2021 г. - 0,00 тыс. руб., 2022 г. -0,00 тыс. руб., 2023 г. -3223,572 тыс. руб., 2024 г. -0,00 тыс. руб., 2025 г. -0,00 тыс. руб., 2026 г. -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муниципального района 8699,398 тыс. руб., в том числе по годам: 2021 г. -525,682 тыс. руб., 2022 г. -1671,308 тыс. руб., 2023 г. -2022,408 тыс. руб., 2024 г. -1980,00 тыс. руб., 2025 г. -2000,00 тыс. руб., 2026 г. -500,00 тыс.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1.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работников, занятых в сфере малого и среднего предпринимательства, развитие самозанятост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вышение предпринимательской активности субъектов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еспечение занятости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Численность занятых в сфере малого и среднего предпринимательства, включая индивидуальных предпринимате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 подпрограммы: 8656,94 тыс. 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Местный бюджет 8656,94 тыс. рублей, в том числе по годам: 2021 г. -525,682 тыс. рублей, 2022 г. – 1671,308 тыс. рублей, 2023 г. -1979,95 тыс. рублей, 2024 г. -1980,00 тыс. рублей, 2025 г. -2000,00 тыс. рублей, 2026 г. -500,00 тыс.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2. «Развитие торговли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646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оргового обслуживания жителей отдаленных и малонаселенных пун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ие потребностей населения Каменского муниципального района  в услугах торговли и обеспечение качества реализуемой продукции 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учшение торгового обслуживания населения Каменского района, проживающего в малонаселенных пун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товарооборота на территор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Предоставление товаропроизводителям и организациям потребительской кооперации, являющимся субъектами МСП, мест для размещения нестационарных и мобильных торговых объектов без проведения торг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</w:r>
          </w:p>
        </w:tc>
      </w:tr>
      <w:tr>
        <w:trPr>
          <w:trHeight w:val="67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Доля сельского населения отдаленных и малонаселенных пунктов Каменского района, обеспеченного услугами торговли в общей численности жителей указанных населенных пункт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>
          <w:trHeight w:val="113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подпрограммы: 3 266,03 тыс. 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3845,0 тыс. рублей, в том числе по годам: 2021 г. - 0,00 тыс. руб., 2022 г. -0,00 тыс. руб., 2023 г. – 3223,572 тыс. руб., 2024 г. -0,00 тыс. руб., 2025 г. -0,00 тыс. руб., 2026 г. -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Местный бюджет 42,458 тыс. рублей, в том числе по годам: 2021 г. - 0,00 тыс. руб., 2022 г. -0,00 тыс. руб., 2023 г. – 42,458 тыс. руб., 2024 г. -0,00 тыс. руб., 2025 г. -0,00 тыс. руб., 2026 г. -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3. «Защита прав потребителей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защиты прав потребителей в Каменском районе, включая обеспечение качества и безопасности пищевых продукт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работы органов местного самоуправления района по вопросам защиты прав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правовой грамотности и уровня информированности потребителей, снижение количества нарушений прав потребителей.</w:t>
            </w:r>
          </w:p>
        </w:tc>
      </w:tr>
      <w:tr>
        <w:trPr>
          <w:trHeight w:val="272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личество рассмотренных обращений граждан по вопросам защиты прав потребите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муниципальной политики в сфере реализации муниципальной программы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«Экономическое развитие района» определены на основе государственной программы Воронежской области «Развитие предпринимательства и торговли», утвержденной постановлением Правительства Воронежской области от 30.10.2015 № 839, Стратегии социально-экономического развития Каменского муниципального района Воронежской области на период до 2035 года, утвержденной решением Совета народных депутатов Каменского муниципального района Воронежской области от 26.12.2018 № 13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и стратегическими направлениями развития малого и среднего предпринимательства и поддержки индивидуальной предпринимательской инициативы, развития торговл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вед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ст числа малых и средних предприятий, расширение сфер их деятельности (производство сельхозпродукции и ее переработка, организация досуга, утилизация отходов и п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размещение инфраструктуры торгов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стратегические цели разви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витие агропромышленного комплекса района (содействие созданию новых и модернизации действующих предприят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и среднего бизнеса (создание благоприятного предпринимательского климата, развитие и активация деятельности инфраструктуры поддержки предпринима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(индикаторы) достижения целей 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задач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ожений стратегических документов и приоритетных направлений муниципальной политики в области развития малого и среднего предпринимательства и торговой деятельности ц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Создание благоприятной среды для активизации и развит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Увеличение численности занятых в данном секторе экономик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Увеличение доли уплаченных налогов субъектами малого и среднего предпринимательства в доходах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довлетворение потребностей населения Каменского района в услугах торговли и обеспечение качества реализуемой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целями муниципальная программа предусматривает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Повышение предпринимательской активности и развити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Обеспечение занятости населения и развитие самозанят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Оказание содействия субъектам малого и среднего предпринимательства в продвижении производимых ими товаров (работ, услуг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лучшение торгового обслуживания населения Каменского района, проживающего в сельской мес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 xml:space="preserve">Обеспечение и развитие системы защиты прав потребителей в Каменском районе.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ожидаемые конечные результат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ожидаемыми результатами реализации программы по итогам 2026 года буду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 в расчете на 10 тыс. человек населения района с 179,07 единицы в 2021 году до 200,28 единиц - в 2026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доли среднесписочной численности работников 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6 году до 15,52%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объемов розничного товарооборота в 1,5-2 раз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срок реализации муниципальной программы рассчитан на период с 2021 года по 2026 год (в один этап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и мероприятий, реализуемых в рамках муниципальной программы Каменского муниципального района «Экономическое развитие района», приведен в таблице 1 приложения 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Каменского муниципального района «Экономическое развитие района»  и их значениях приведены в таблице 2 приложения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ходы местного бюджета на реализацию муниципальной программы Каменского муниципального района «Экономическое развитие района» приведены в таблице 3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 «Экономическое развитие района» приведено в таблице 4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0" w:right="567" w:gutter="0" w:header="851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3:00Z</dcterms:created>
  <dc:creator>Admin</dc:creator>
  <dc:description/>
  <cp:keywords/>
  <dc:language>en-US</dc:language>
  <cp:lastModifiedBy>*</cp:lastModifiedBy>
  <cp:lastPrinted>2022-07-14T13:28:00Z</cp:lastPrinted>
  <dcterms:modified xsi:type="dcterms:W3CDTF">2023-12-25T10:52:00Z</dcterms:modified>
  <cp:revision>63</cp:revision>
  <dc:subject/>
  <dc:title>ПАСПОРТ  ПРОГРАММЫ</dc:title>
</cp:coreProperties>
</file>