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sz w:val="28"/>
              </w:rPr>
              <w:t>Об утверждении Положения о предоставлении грантов в форме субсидий начинающим субъектам малого предпринимательств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аменского муниципального района</w:t>
            </w:r>
            <w:r>
              <w:rPr>
                <w:b/>
                <w:sz w:val="32"/>
                <w:szCs w:val="32"/>
              </w:rPr>
              <w:t>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23.08.2023г. по 05.09.2023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3-12-08T10:37:00Z</dcterms:modified>
  <cp:revision>14</cp:revision>
  <dc:subject/>
  <dc:title/>
</cp:coreProperties>
</file>