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73405" cy="71183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152" r="-18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ПРОЕК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___ ________  2023 года                                                               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едоставлении грантов в форм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убсидий начинающим субъектам 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sz w:val="28"/>
        </w:rPr>
        <w:t>малого предпринимательства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менского муниципальн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В целях поддержки малого предпринимательства на территории Каменского муниципального района Воронежской области, в соответствии с Федеральным законом от 24.07.2007 № 209 - ФЗ «О развитии малого и среднего предпринимательства в Российской Федерации», постановлением Правительства Российской Федерации от 18.09.2020 г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sz w:val="28"/>
        </w:rPr>
        <w:t xml:space="preserve"> со статьей 78 Бюджетного кодекса Российской Федерации, муниципальной программой Каменского муниципального района Воронежской области «Экономическое развитие района», утвержденной постановлением администрации Каменского муниципального района </w:t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8"/>
        </w:rPr>
        <w:t>от 28.10.2020 № 269 (в редакции от 24.09.2021 № 306, от 16.02.2022 № 51, от 14.07.2022  № 243, от 17.08.2022  № 281, от 09.02.2023 № 45, от 03.05.2023 № 172), 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</w:rPr>
        <w:t>1. Утвердить Положение о предоставлении грантов в форме субсидий начинающим субъектам малого предпринимательства Каменского муниципального района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spacing w:lineRule="auto" w:line="360"/>
        <w:ind w:left="-709" w:firstLine="709"/>
        <w:jc w:val="both"/>
        <w:rPr/>
      </w:pPr>
      <w:r>
        <w:rPr>
          <w:sz w:val="28"/>
        </w:rPr>
        <w:t>2.</w:t>
        <w:tab/>
        <w:t>Отделу по экономике администрации Каменского муниципального района (С.Н. Сыроватская):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spacing w:lineRule="auto" w:line="360"/>
        <w:ind w:left="-709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организовать прием заявок от субъектов малого предпринимательства, претендующих на предоставление грантов в форме субсидий.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spacing w:lineRule="auto" w:line="360"/>
        <w:ind w:left="-70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</w:t>
        <w:tab/>
        <w:t>Отделу по финансам и налогам администрации Каменского муниципального района (Ю.П. Мошуров) обеспечить финансирование мероприятия «Предоставление грантов в форме субсидий начинающим субъектам малого предпринимательства Каменского муниципального района» в пределах бюджетных ассигнований.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spacing w:lineRule="auto" w:line="360"/>
        <w:ind w:left="-70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</w:t>
        <w:tab/>
        <w:t xml:space="preserve"> Признать утратившим силу  постановление администрации Каменского муниципального района от 28.05.2021 № 160 «Об утверждении Положения о предоставлении грантов начинающим субъектам малого предпринимательства».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spacing w:lineRule="auto" w:line="360"/>
        <w:ind w:left="-70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     </w:t>
      </w:r>
      <w:r>
        <w:rPr>
          <w:sz w:val="28"/>
          <w:szCs w:val="28"/>
        </w:rPr>
        <w:t xml:space="preserve">Опубликовать настоящее постановление в официальном издании органов местного самоуправления Каменского муниципального района «Вестник муниципальных правовых актов Каменского муниципального района Воронежской области» и разместить  </w:t>
      </w:r>
      <w:r>
        <w:rPr>
          <w:sz w:val="28"/>
          <w:szCs w:val="28"/>
          <w:lang w:eastAsia="ru-RU"/>
        </w:rPr>
        <w:t xml:space="preserve">на </w:t>
      </w:r>
      <w:r>
        <w:rPr>
          <w:sz w:val="28"/>
          <w:szCs w:val="28"/>
        </w:rPr>
        <w:t>официальном сайте  администрации Каменского муниципального района в сети Интернет.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spacing w:lineRule="auto" w:line="360"/>
        <w:ind w:left="-70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 </w:t>
        <w:tab/>
        <w:t xml:space="preserve">Контроль за исполнением  постановления «Об утверждении Положения о предоставлении грантов в форме субсидий начинающим субъектам 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spacing w:lineRule="auto" w:line="360"/>
        <w:ind w:left="-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spacing w:lineRule="auto" w:line="360"/>
        <w:ind w:left="-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spacing w:lineRule="auto" w:line="360"/>
        <w:ind w:left="-709" w:hanging="0"/>
        <w:jc w:val="both"/>
        <w:rPr>
          <w:sz w:val="28"/>
        </w:rPr>
      </w:pPr>
      <w:r>
        <w:rPr>
          <w:sz w:val="28"/>
        </w:rPr>
        <w:t>малого предпринимательств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Каменского муниципального района» </w:t>
      </w:r>
      <w:r>
        <w:rPr>
          <w:sz w:val="28"/>
        </w:rPr>
        <w:t xml:space="preserve">возложить на 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spacing w:lineRule="auto" w:line="360"/>
        <w:ind w:left="-709" w:hanging="0"/>
        <w:jc w:val="both"/>
        <w:rPr>
          <w:sz w:val="28"/>
        </w:rPr>
      </w:pPr>
      <w:r>
        <w:rPr>
          <w:sz w:val="28"/>
        </w:rPr>
        <w:t xml:space="preserve">заместителя главы администрации – руководителя отдела по финансам и налогам 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spacing w:lineRule="auto" w:line="360"/>
        <w:ind w:left="-709" w:hanging="0"/>
        <w:jc w:val="both"/>
        <w:rPr>
          <w:sz w:val="28"/>
        </w:rPr>
      </w:pPr>
      <w:r>
        <w:rPr>
          <w:sz w:val="28"/>
        </w:rPr>
        <w:t>администрации Каменского муниципального района Ю.П. Мошуро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                                                                А.С. Кателк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лавы администрации Камен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района                                                                                      Ю.П. Мошуров  </w:t>
      </w:r>
    </w:p>
    <w:p>
      <w:pPr>
        <w:pStyle w:val="Normal"/>
        <w:rPr/>
      </w:pPr>
      <w:r>
        <w:rPr/>
        <w:t xml:space="preserve"> </w:t>
      </w:r>
      <w:r>
        <w:rPr/>
        <w:t>«____» _________2023г. 5-17-56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Начальник отдела по экономике                                                                                                        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  <w:t xml:space="preserve">«___»___________2023г.  5-24-61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Начальник организационно-правового отдела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  <w:t>администрации Каменского муниципального района</w:t>
        <w:tab/>
        <w:t xml:space="preserve">       О.Ю. Бежко</w:t>
      </w:r>
    </w:p>
    <w:p>
      <w:pPr>
        <w:pStyle w:val="Normal"/>
        <w:rPr/>
      </w:pPr>
      <w:r>
        <w:rPr/>
        <w:t>«___» ___________2023г.  5-34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Старший инспектор МКУ «СОДОМС»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.Ю. Калинина</w:t>
      </w:r>
    </w:p>
    <w:p>
      <w:pPr>
        <w:pStyle w:val="Normal"/>
        <w:rPr/>
      </w:pPr>
      <w:r>
        <w:rPr/>
        <w:t xml:space="preserve">«___»____________2023г. 5-16-42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077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3.05pt;mso-wrap-distance-left:0pt;mso-wrap-distance-right:0pt;mso-wrap-distance-top:0pt;mso-wrap-distance-bottom:0pt;margin-top:0.05pt;mso-position-vertical-relative:text;margin-left:191.3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14">
    <w:name w:val="Font Style14"/>
    <w:basedOn w:val="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3-09-13T11:08:00Z</cp:lastPrinted>
  <dcterms:modified xsi:type="dcterms:W3CDTF">2023-12-26T07:47:00Z</dcterms:modified>
  <cp:revision>18</cp:revision>
  <dc:subject/>
  <dc:title>Совет народных депутатов Каменского муниципального района Воронежской области</dc:title>
</cp:coreProperties>
</file>