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ект постановления администрации Каменского муниципального района Воронежской области «О внесении изменений в постановление администрации Каменского муниципального района от 03.12.2020 № 306 «Об утверждении перечня муниципального имущества Каменского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      </w:r>
            <w:bookmarkStart w:id="0" w:name="_GoBack"/>
            <w:bookmarkEnd w:id="0"/>
          </w:p>
        </w:tc>
      </w:tr>
      <w:tr>
        <w:trPr>
          <w:trHeight w:val="186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 11.09.2024г. по 24.09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, промышленности и инвестициям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10-24T10:04:00Z</dcterms:modified>
  <cp:revision>8</cp:revision>
  <dc:subject/>
  <dc:title/>
</cp:coreProperties>
</file>