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  <w:gridCol w:w="142"/>
      </w:tblGrid>
      <w:tr>
        <w:trPr>
          <w:trHeight w:val="3396" w:hRule="atLeast"/>
        </w:trPr>
        <w:tc>
          <w:tcPr>
            <w:tcW w:w="9322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284" w:leader="none"/>
              </w:tabs>
              <w:snapToGrid w:val="false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0" w:right="56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0" w:right="565" w:hanging="0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b w:val="false"/>
                <w:sz w:val="22"/>
                <w:szCs w:val="22"/>
              </w:rPr>
              <w:t xml:space="preserve">      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ind w:left="284" w:right="565" w:hanging="0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675890</wp:posOffset>
                  </wp:positionH>
                  <wp:positionV relativeFrom="paragraph">
                    <wp:posOffset>-789940</wp:posOffset>
                  </wp:positionV>
                  <wp:extent cx="582295" cy="7207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Администрация Каме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7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 xml:space="preserve">22 мая 2023 г.                                                                                               № 207                                                                                            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932" w:hRule="atLeast"/>
        </w:trPr>
        <w:tc>
          <w:tcPr>
            <w:tcW w:w="5495" w:type="dxa"/>
            <w:tcBorders/>
          </w:tcPr>
          <w:p>
            <w:pPr>
              <w:pStyle w:val="Style20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Style2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О   внесении изменений в </w:t>
            </w:r>
            <w:r>
              <w:rPr>
                <w:rStyle w:val="Blk"/>
                <w:b/>
                <w:sz w:val="28"/>
                <w:szCs w:val="28"/>
              </w:rPr>
              <w:t>постановление администрации Каменского муниципального района от 03.12.2020 №306 «</w:t>
            </w:r>
            <w:r>
              <w:rPr>
                <w:b/>
                <w:kern w:val="2"/>
                <w:sz w:val="28"/>
                <w:szCs w:val="28"/>
              </w:rPr>
              <w:t xml:space="preserve">Об  утверждении  перечня </w:t>
            </w:r>
            <w:r>
              <w:rPr>
                <w:b/>
                <w:bCs/>
                <w:sz w:val="28"/>
                <w:szCs w:val="28"/>
              </w:rPr>
              <w:t>муниципального имущества Каменского муниципального района, свободного от прав третьих лиц (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),</w:t>
            </w:r>
            <w:r>
              <w:rPr>
                <w:b/>
                <w:sz w:val="28"/>
                <w:szCs w:val="28"/>
              </w:rPr>
              <w:t xml:space="preserve"> предназначенного для предоставления во владение и (или) в пользование на долгосрочной основе 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х специальный налоговый режим «Налог на профессиональный доход»</w:t>
            </w:r>
          </w:p>
          <w:p>
            <w:pPr>
              <w:pStyle w:val="Style2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eastAsia="ru-RU"/>
        </w:rPr>
        <w:t xml:space="preserve">Федеральным законом от 29.12.2022 №605-ФЗ «О внесении изменений в отдельные законодательные акты Российской Федерации», </w:t>
      </w:r>
      <w:r>
        <w:rPr>
          <w:sz w:val="28"/>
          <w:szCs w:val="28"/>
        </w:rPr>
        <w:t>распоряжением Правительства Российской Федерации от 18.03.2023 №632-р, администрация Кам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numPr>
          <w:ilvl w:val="0"/>
          <w:numId w:val="2"/>
        </w:numPr>
        <w:spacing w:lineRule="auto" w:line="360" w:before="0" w:after="0"/>
        <w:ind w:left="0" w:firstLine="8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ь перечень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утвержденный </w:t>
      </w:r>
      <w:r>
        <w:rPr>
          <w:rStyle w:val="Blk"/>
          <w:rFonts w:cs="Times New Roman" w:ascii="Times New Roman" w:hAnsi="Times New Roman"/>
          <w:sz w:val="28"/>
          <w:szCs w:val="28"/>
        </w:rPr>
        <w:t>постановлением администрации Каменского муниципального района от 03.12.2020 №306 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  утверждении  перечн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имущества Каменского муниципального района, свободного от прав третьих лиц (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),</w:t>
      </w:r>
      <w:r>
        <w:rPr>
          <w:rFonts w:cs="Times New Roman" w:ascii="Times New Roman" w:hAnsi="Times New Roman"/>
          <w:sz w:val="28"/>
          <w:szCs w:val="28"/>
        </w:rPr>
        <w:t xml:space="preserve"> предназначенного для предоставления во владение и (или) в пользование на долгосрочной основе 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х специальный налоговый режим «Налог на профессиональный доход» (далее – перечень), сведениями об отнесении движимого имущества к имуществу, не подлежащему отчуждению и изложить его в редакции, согласно приложению к настоящему постановлению.</w:t>
      </w:r>
    </w:p>
    <w:p>
      <w:pPr>
        <w:pStyle w:val="Western"/>
        <w:numPr>
          <w:ilvl w:val="0"/>
          <w:numId w:val="2"/>
        </w:numPr>
        <w:spacing w:lineRule="auto" w:line="360" w:before="0" w:after="0"/>
        <w:ind w:left="0" w:firstLine="8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ледующее движимое муниципальное имущество, включенное в перечень, не подлежит отчуждению субъектам малого и среднего предпринимательства по преимущественному праву выкупа арендуемого имущества, как движимое имущество, относящееся к обслуживанию отрасли жилищно-коммунального хозяйства и коммунально-бытового назначения:</w:t>
      </w:r>
    </w:p>
    <w:p>
      <w:pPr>
        <w:pStyle w:val="Western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Трактор МТЗ-80.1,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1990 года изготовления, знак 36ВА5570;</w:t>
      </w:r>
    </w:p>
    <w:p>
      <w:pPr>
        <w:pStyle w:val="Western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ицеп 2ПТС-4, 1994 года изготовления, знак 36ВО9645;</w:t>
      </w:r>
    </w:p>
    <w:p>
      <w:pPr>
        <w:pStyle w:val="Western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Автомобиль бортовой с КМУ 468304-9 на шасси ГАЗ-С41R13 2019 года изготовления, знак Р153ВР 136;</w:t>
      </w:r>
    </w:p>
    <w:p>
      <w:pPr>
        <w:pStyle w:val="Western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грузочно-уборочная машина ПУМ-4853, 2018 года изготовления, знак тип 3, код 36, серия АВ, № 8190;</w:t>
      </w:r>
    </w:p>
    <w:p>
      <w:pPr>
        <w:pStyle w:val="Western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Экскаватор-погрузчик ЧЛМЗ 310,1, 2019 года изготовления, знак тип 3, код 36, серия АВ, № 8188;</w:t>
      </w:r>
    </w:p>
    <w:p>
      <w:pPr>
        <w:pStyle w:val="Western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ицеп тракторный самосвальный 2ПТС-4,5, 2019 года изготовления, знак  тип 3, код 36, серия АВ, № 8191;</w:t>
      </w:r>
    </w:p>
    <w:p>
      <w:pPr>
        <w:pStyle w:val="Western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вижной автомагазин (автолавка) 2834МА на шасси ГАЗ-33025, 2019 года изготовления, знак В 336 ВУ 136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3. Отделу аграрной политики и муниципального имущества администрации Каменского муниципального района (О.А. Новиковой) опубликовать настоящее постановление в печатном издании «Вестник муниципальных правовых актов Каменского муниципального района Воронежской области» и разместить в информационно-телекоммуникационной сети «Интернет» на официальном сайте администрации Каменского муниципального района Воронежской области в разделе «Имущественная поддержка субъектов МСП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Настоящее постановление вступает в силу с даты его подпис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 Контроль за исполнением настоящего постановления  возложить на</w:t>
      </w:r>
    </w:p>
    <w:p>
      <w:pPr>
        <w:pStyle w:val="TextBody"/>
        <w:suppressAutoHyphens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В.В. Сидорова.</w:t>
      </w:r>
    </w:p>
    <w:p>
      <w:pPr>
        <w:pStyle w:val="TextBody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м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подпись                             А.С. Кател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менского муниципального райо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2 мая 2023 года №20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имущества Каменского муниципального района, свободного от прав третьих лиц (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)</w:t>
      </w:r>
      <w:r>
        <w:rPr>
          <w:rFonts w:cs="Times New Roman" w:ascii="Times New Roman" w:hAnsi="Times New Roman"/>
          <w:sz w:val="28"/>
          <w:szCs w:val="28"/>
        </w:rPr>
        <w:t xml:space="preserve"> предназначенного для предоставления во владение и (или) в пользование на долгосрочной основе 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х специальный налоговый режим </w:t>
      </w:r>
    </w:p>
    <w:p>
      <w:pPr>
        <w:pStyle w:val="ConsPlusTitl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лог на профессиональный доход</w:t>
      </w:r>
      <w:r>
        <w:rPr>
          <w:sz w:val="28"/>
          <w:szCs w:val="28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418"/>
        <w:gridCol w:w="1559"/>
        <w:gridCol w:w="2126"/>
        <w:gridCol w:w="1276"/>
        <w:gridCol w:w="1276"/>
        <w:gridCol w:w="1276"/>
        <w:gridCol w:w="1417"/>
        <w:gridCol w:w="1276"/>
        <w:gridCol w:w="1276"/>
        <w:gridCol w:w="1133"/>
      </w:tblGrid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 xml:space="preserve">Адрес (местоположение) объект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Вид объекта недвижимости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 xml:space="preserve">тип движимого имуществ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 xml:space="preserve">Наименование объекта учета 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Сведения о недвижимом имуществе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Основная характеристика объекта недвижим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Кадастров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</w:r>
          </w:p>
        </w:tc>
      </w:tr>
      <w:tr>
        <w:trPr>
          <w:trHeight w:val="5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Тип (площадь протяженность, объем, глубина залегания - для объектов незавершенного строитель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Факт. знач.</w:t>
            </w:r>
          </w:p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/Проект. знач. (для объектов незавершенного стр- 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Тип кадастровый, условный, устаревш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Техническое состояние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 xml:space="preserve">Категория земель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 xml:space="preserve">Вид разрешенного использова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Каменский район, пгт Каменка, ул. Народная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14  на 1 этаже административного з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 текущего ремо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Каменский район, пгт Каменка, ул. Народная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15  на 1 этаже административного з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 текущего ремо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Каменский район, пгт Каменка, ул. Народная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16 на 1 этаже  административного з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 текущего ремо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Каменский район, пгт Каменка, ул. Народная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№1в на 2 этаже  административного з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 текущего ремо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Каменский район, с. Евдаково, ул. Садовая, д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Транспортное сре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Тра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Каменский район, с. Евдаково, ул. Садовая, д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Транспортное сре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Прице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Каменский район пгт. Каменка, ул. Ленина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Транспортное сре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Передвижной автомагазин (автолавка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р-н Каменский, юго-западная часть кадастрового квартала 36:11:4300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Земельный участок с/х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 18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:11:4300009:4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сельскохозяйственного исполь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р-н Каменский, северо-западная часть кадастрового квартала 36:11:440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Земельный участок с/х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8 60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:11:4400001:49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ля сельскохозяйственного исполь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, р-н Каменский, центральная часть кадастрового квартала 36:11:4300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Земельный участок с/х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11:4300009:4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Для сельскохозяйственного исполь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, р-н Каменский, центральная часть кадастрового квартала 36:11:4300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Земельный участок с/х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11:4300010:2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ля сельскохозяйственного исполь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р-н Каменский, западная часть кадастрового квартала 36:11:4300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Земельный участок с/х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11:4300009:2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Каменский район, пгт Каменка, ул. Народная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1г  на 2 этаже административного з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 текущего ремо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Земли населенных пунк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Для иных видов использования, характерных для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Каменский район, пгт Каме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Транспортное сре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бортовой с КМ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ремо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Каменский район, пгт Кам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Транспортное сре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очно-уборочная маши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ремо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Каменский район, пгт Кам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Транспортное сре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каватор-погрузч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ремо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Каменский район, пгт Кам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Транспортное сре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тракторный самосвальн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ремо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Каменский район, пгт Каменка, ул. Народная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5 на 2 этаже  административного з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 текущего ремо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Каменский район, пгт Каменка, ул. Народная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3 на 2 этаже  административного з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 текущего ремо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, Каменский район, Евдаковское сельское поселение, западная часть кадастрового квартала 36:11:430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Земельный участок с/х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11:4300006: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, Каменский район, Евдаковское сельское поселение, западная часть кадастрового квартала 36:11:430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Земельный участок с/х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11:4300006: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070"/>
        <w:gridCol w:w="850"/>
        <w:gridCol w:w="1760"/>
        <w:gridCol w:w="1418"/>
        <w:gridCol w:w="3194"/>
        <w:gridCol w:w="1482"/>
        <w:gridCol w:w="1569"/>
        <w:gridCol w:w="1576"/>
        <w:gridCol w:w="1960"/>
      </w:tblGrid>
      <w:tr>
        <w:trPr/>
        <w:tc>
          <w:tcPr>
            <w:tcW w:w="4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Сведения о движимом имуще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Сведения о правообладателях и о правах третьих лиц на имущество</w:t>
            </w:r>
          </w:p>
        </w:tc>
      </w:tr>
      <w:tr>
        <w:trPr>
          <w:trHeight w:val="101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Гос. рег. зна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Марка, мод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Год выпуск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Состав имущества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Имущество, не подлежащее отчуждению (да/нет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Наименование правообладател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Наличие ограниченного вещного права на имуществ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ИНН правообладател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Контактный номер телефо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Адрес электронной почты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1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1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2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муниципальный рай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08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8(47357)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5-14-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kamen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vr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муниципальный рай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08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 xml:space="preserve">8(47357)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5-14-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  <w:lang w:val="en-US"/>
                </w:rPr>
                <w:t>kamen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vr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муниципальный рай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08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 xml:space="preserve">8(47357)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5-14-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  <w:lang w:val="en-US"/>
                </w:rPr>
                <w:t>kamen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vr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муниципальный рай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08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 xml:space="preserve">8(47357)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5-14-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  <w:lang w:val="en-US"/>
                </w:rPr>
                <w:t>kamen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vr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36 ВА 55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МТЗ-8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199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муниципальный рай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08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 xml:space="preserve">8(47357)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5-14-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  <w:lang w:val="en-US"/>
                </w:rPr>
                <w:t>kamen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vr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36 ВО 964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2ПТС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</w:rPr>
              <w:t>199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муниципальный рай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08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 xml:space="preserve">8(47357)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5-14-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  <w:lang w:val="en-US"/>
                </w:rPr>
                <w:t>kamen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vr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В 336 ВУ 13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834МА на шасси ГАЗ-33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201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олодильная витрина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Шкаф для одежды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сек для бензогенератора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ойка;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удительная вентиляц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ое водоснабжение (тумба с мойкой, две канистры воды 20л, водонагреватель 17л). Блок питания, контактный кран, погружной нас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муниципальный рай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08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 xml:space="preserve">8(47357)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5-14-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  <w:lang w:val="en-US"/>
                </w:rPr>
                <w:t>kamen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vr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муниципальный рай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08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 xml:space="preserve">8(47357)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5-14-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  <w:lang w:val="en-US"/>
                </w:rPr>
                <w:t>kamen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vr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муниципальный рай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08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 xml:space="preserve">8(47357)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5-14-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  <w:lang w:val="en-US"/>
                </w:rPr>
                <w:t>kamen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vr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муниципальный рай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08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 xml:space="preserve">8(47357)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5-14-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sz w:val="20"/>
                  <w:szCs w:val="20"/>
                  <w:lang w:val="en-US"/>
                </w:rPr>
                <w:t>kamen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vr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муниципальный рай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08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 xml:space="preserve">8(47357)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5-14-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  <w:sz w:val="20"/>
                  <w:szCs w:val="20"/>
                  <w:lang w:val="en-US"/>
                </w:rPr>
                <w:t>kamen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vr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муниципальный рай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08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 xml:space="preserve">8(47357)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5-14-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0"/>
                  <w:szCs w:val="20"/>
                  <w:lang w:val="en-US"/>
                </w:rPr>
                <w:t>kamen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vr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муниципальный рай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08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   </w:t>
            </w:r>
            <w:r>
              <w:rPr>
                <w:rFonts w:eastAsia="Lucida Sans Unicode" w:cs="Times New Roman" w:ascii="Times New Roman" w:hAnsi="Times New Roman"/>
                <w:kern w:val="2"/>
              </w:rPr>
              <w:t xml:space="preserve">8(47357)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5-14-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7">
              <w:r>
                <w:rPr>
                  <w:rStyle w:val="InternetLink"/>
                  <w:sz w:val="20"/>
                  <w:szCs w:val="20"/>
                  <w:lang w:val="en-US"/>
                </w:rPr>
                <w:t>kamen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vr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153 ВР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468304-9 на шасси ГАЗ-С41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201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муниципальный рай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08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 xml:space="preserve">8(47357)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5-14-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8">
              <w:r>
                <w:rPr>
                  <w:rStyle w:val="InternetLink"/>
                  <w:sz w:val="20"/>
                  <w:szCs w:val="20"/>
                  <w:lang w:val="en-US"/>
                </w:rPr>
                <w:t>kamen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vr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тип 3, код 36, серия АВ, № 81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ПУМ-4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201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муниципальный рай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08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 xml:space="preserve">8(47357)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5-14-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9">
              <w:r>
                <w:rPr>
                  <w:rStyle w:val="InternetLink"/>
                  <w:sz w:val="20"/>
                  <w:szCs w:val="20"/>
                  <w:lang w:val="en-US"/>
                </w:rPr>
                <w:t>kamen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vr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тип 3, код 36, серия АВ, № 818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ЧЛМЗ 3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201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муниципальный рай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08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 xml:space="preserve">8(47357)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5-14-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0">
              <w:r>
                <w:rPr>
                  <w:rStyle w:val="InternetLink"/>
                  <w:sz w:val="20"/>
                  <w:szCs w:val="20"/>
                  <w:lang w:val="en-US"/>
                </w:rPr>
                <w:t>kamen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vr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тип 3, код 36, серия АВ, № 81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2ПТС-4,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201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муниципальный рай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08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 xml:space="preserve">8(47357)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5-14-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sz w:val="20"/>
                  <w:szCs w:val="20"/>
                  <w:lang w:val="en-US"/>
                </w:rPr>
                <w:t>kamen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vr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муниципальный рай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08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 xml:space="preserve">8(47357)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5-14-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2">
              <w:r>
                <w:rPr>
                  <w:rStyle w:val="InternetLink"/>
                  <w:sz w:val="20"/>
                  <w:szCs w:val="20"/>
                  <w:lang w:val="en-US"/>
                </w:rPr>
                <w:t>kamen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vr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муниципальный рай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08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 xml:space="preserve">8(47357)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5-14-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3">
              <w:r>
                <w:rPr>
                  <w:rStyle w:val="InternetLink"/>
                  <w:sz w:val="20"/>
                  <w:szCs w:val="20"/>
                  <w:lang w:val="en-US"/>
                </w:rPr>
                <w:t>kamen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vr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муниципальный рай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08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 xml:space="preserve">8(47357)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5-14-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4">
              <w:r>
                <w:rPr>
                  <w:rStyle w:val="InternetLink"/>
                  <w:sz w:val="20"/>
                  <w:szCs w:val="20"/>
                  <w:lang w:val="en-US"/>
                </w:rPr>
                <w:t>kamen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vr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муниципальный рай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08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 xml:space="preserve">8(47357)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5-14-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5">
              <w:r>
                <w:rPr>
                  <w:rStyle w:val="InternetLink"/>
                  <w:sz w:val="20"/>
                  <w:szCs w:val="20"/>
                  <w:lang w:val="en-US"/>
                </w:rPr>
                <w:t>kamen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vr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ConsPlusTitle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sectPr>
      <w:headerReference w:type="default" r:id="rId26"/>
      <w:type w:val="nextPage"/>
      <w:pgSz w:orient="landscape" w:w="16838" w:h="11906"/>
      <w:pgMar w:left="567" w:right="536" w:gutter="0" w:header="708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67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5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5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25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5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2z2">
    <w:name w:val="WW8Num2z2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Blk">
    <w:name w:val="blk"/>
    <w:basedOn w:val="Style1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mailto:kamen@govvrn.ru" TargetMode="External"/><Relationship Id="rId6" Type="http://schemas.openxmlformats.org/officeDocument/2006/relationships/hyperlink" Target="mailto:kamen@govvrn.ru" TargetMode="External"/><Relationship Id="rId7" Type="http://schemas.openxmlformats.org/officeDocument/2006/relationships/hyperlink" Target="mailto:kamen@govvrn.ru" TargetMode="External"/><Relationship Id="rId8" Type="http://schemas.openxmlformats.org/officeDocument/2006/relationships/hyperlink" Target="mailto:kamen@govvrn.ru" TargetMode="External"/><Relationship Id="rId9" Type="http://schemas.openxmlformats.org/officeDocument/2006/relationships/hyperlink" Target="mailto:kamen@govvrn.ru" TargetMode="External"/><Relationship Id="rId10" Type="http://schemas.openxmlformats.org/officeDocument/2006/relationships/hyperlink" Target="mailto:kamen@govvrn.ru" TargetMode="External"/><Relationship Id="rId11" Type="http://schemas.openxmlformats.org/officeDocument/2006/relationships/hyperlink" Target="mailto:kamen@govvrn.ru" TargetMode="External"/><Relationship Id="rId12" Type="http://schemas.openxmlformats.org/officeDocument/2006/relationships/hyperlink" Target="mailto:kamen@govvrn.ru" TargetMode="External"/><Relationship Id="rId13" Type="http://schemas.openxmlformats.org/officeDocument/2006/relationships/hyperlink" Target="mailto:kamen@govvrn.ru" TargetMode="External"/><Relationship Id="rId14" Type="http://schemas.openxmlformats.org/officeDocument/2006/relationships/hyperlink" Target="mailto:kamen@govvrn.ru" TargetMode="External"/><Relationship Id="rId15" Type="http://schemas.openxmlformats.org/officeDocument/2006/relationships/hyperlink" Target="mailto:kamen@govvrn.ru" TargetMode="External"/><Relationship Id="rId16" Type="http://schemas.openxmlformats.org/officeDocument/2006/relationships/hyperlink" Target="mailto:kamen@govvrn.ru" TargetMode="External"/><Relationship Id="rId17" Type="http://schemas.openxmlformats.org/officeDocument/2006/relationships/hyperlink" Target="mailto:kamen@govvrn.ru" TargetMode="External"/><Relationship Id="rId18" Type="http://schemas.openxmlformats.org/officeDocument/2006/relationships/hyperlink" Target="mailto:kamen@govvrn.ru" TargetMode="External"/><Relationship Id="rId19" Type="http://schemas.openxmlformats.org/officeDocument/2006/relationships/hyperlink" Target="mailto:kamen@govvrn.ru" TargetMode="External"/><Relationship Id="rId20" Type="http://schemas.openxmlformats.org/officeDocument/2006/relationships/hyperlink" Target="mailto:kamen@govvrn.ru" TargetMode="External"/><Relationship Id="rId21" Type="http://schemas.openxmlformats.org/officeDocument/2006/relationships/hyperlink" Target="mailto:kamen@govvrn.ru" TargetMode="External"/><Relationship Id="rId22" Type="http://schemas.openxmlformats.org/officeDocument/2006/relationships/hyperlink" Target="mailto:kamen@govvrn.ru" TargetMode="External"/><Relationship Id="rId23" Type="http://schemas.openxmlformats.org/officeDocument/2006/relationships/hyperlink" Target="mailto:kamen@govvrn.ru" TargetMode="External"/><Relationship Id="rId24" Type="http://schemas.openxmlformats.org/officeDocument/2006/relationships/hyperlink" Target="mailto:kamen@govvrn.ru" TargetMode="External"/><Relationship Id="rId25" Type="http://schemas.openxmlformats.org/officeDocument/2006/relationships/hyperlink" Target="mailto:kamen@govvrn.ru" TargetMode="External"/><Relationship Id="rId26" Type="http://schemas.openxmlformats.org/officeDocument/2006/relationships/header" Target="head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53:00Z</dcterms:created>
  <dc:creator>User</dc:creator>
  <dc:description/>
  <cp:keywords/>
  <dc:language>en-US</dc:language>
  <cp:lastModifiedBy>Новикова Ольга Алексеевна</cp:lastModifiedBy>
  <cp:lastPrinted>2023-05-25T09:56:00Z</cp:lastPrinted>
  <dcterms:modified xsi:type="dcterms:W3CDTF">2023-05-25T07:03:00Z</dcterms:modified>
  <cp:revision>12</cp:revision>
  <dc:subject/>
  <dc:title>Совет народных депутатов Каменского муниципального района Воронежской области</dc:title>
</cp:coreProperties>
</file>