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  <w:drawing>
          <wp:inline distT="0" distB="0" distL="0" distR="0">
            <wp:extent cx="56134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4" t="-51" r="-6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дминистрация 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02.02.2023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г.                                                                                   №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2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е изменений в распоряжение                                                            администрации Каменского муниципального                                                            от 09.03.2022г №50 « О  плане мероприятий                                                      («дорожной карте»)  по содействию развитию                                                      конкуренции   в   Каменском  районе   на                                                                    2022-2025 годы» 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Указа Президента Российской Федерации  от 21.12.2017 № 618 «Об основных направлениях государственной политики по развитию конкуренции», во исполнение распоряжения  Правительства Российской Федерации от 17.04.2019 № 768-р, а также содействия созданию благоприятной конкурентной среды и активизации деятельности негосударственных организаций на товарных рынках Воронежской области:</w:t>
      </w:r>
    </w:p>
    <w:p>
      <w:pPr>
        <w:pStyle w:val="Normal"/>
        <w:numPr>
          <w:ilvl w:val="0"/>
          <w:numId w:val="3"/>
        </w:numPr>
        <w:ind w:left="0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(«дорожную карту») по содействию развитию конкуренции в Воронежской области на 2022-2025 годы по Каменскому муниципальному району изложить в новой редакции, согласно приложению 1.</w:t>
      </w:r>
    </w:p>
    <w:p>
      <w:pPr>
        <w:pStyle w:val="Normal"/>
        <w:numPr>
          <w:ilvl w:val="0"/>
          <w:numId w:val="3"/>
        </w:numPr>
        <w:ind w:left="0" w:firstLine="3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исполнителям информацию о ходе реализации Плана по итогам отчетного года предоставлять  в отдел по экономике администрации района в срок до 25 января  , следующим за отчетным годом. </w:t>
      </w:r>
    </w:p>
    <w:p>
      <w:pPr>
        <w:pStyle w:val="Normal"/>
        <w:ind w:first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 возложить на  заместителя главы администрации района  Ю.П.Мошурова.</w:t>
      </w:r>
    </w:p>
    <w:p>
      <w:pPr>
        <w:pStyle w:val="Normal"/>
        <w:ind w:first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                                              администрации  Каменского                                                                             муниципального района                                                                     А.С.Кателк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главы администрации                                                                                                                              района по развитию сельских территорий-                                                                                                  - начальник отдела аграрной политики и                                                                                              муниципального имущества                                                                                                  Ю.П.Мошуров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___»_____________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рганизационно-правового отдела                                                                                    администрации  Каменского муниципального района                                                        О.Ю.Бежк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___»_____________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чальник отдела по экономике                                                                                                        администрации Каменского  муниципального района                                                 С.Н.Сыроватская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«___»____________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72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40" w:before="0" w:after="0"/>
      <w:jc w:val="both"/>
      <w:outlineLvl w:val="6"/>
    </w:pPr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pacing w:val="-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Textbody1">
    <w:name w:val="text_body1"/>
    <w:basedOn w:val="Style13"/>
    <w:qFormat/>
    <w:rPr/>
  </w:style>
  <w:style w:type="character" w:styleId="FontStyle18">
    <w:name w:val="Font Style18"/>
    <w:qFormat/>
    <w:rPr>
      <w:rFonts w:ascii="Sylfaen" w:hAnsi="Sylfaen" w:cs="Sylfaen"/>
      <w:spacing w:val="10"/>
      <w:sz w:val="24"/>
      <w:szCs w:val="24"/>
    </w:rPr>
  </w:style>
  <w:style w:type="character" w:styleId="7">
    <w:name w:val="Заголовок 7 Знак"/>
    <w:qFormat/>
    <w:rPr>
      <w:rFonts w:ascii="Arial" w:hAnsi="Arial" w:eastAsia="Lucida Sans Unicode" w:cs="Arial"/>
      <w:b/>
      <w:bCs/>
      <w:kern w:val="2"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3" w:before="0" w:after="0"/>
      <w:ind w:firstLine="1416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  <w:ind w:firstLine="192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2">
    <w:name w:val="text_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29:00Z</dcterms:created>
  <dc:creator>Евдакова</dc:creator>
  <dc:description/>
  <cp:keywords/>
  <dc:language>en-US</dc:language>
  <cp:lastModifiedBy>Администратор Каменского района</cp:lastModifiedBy>
  <cp:lastPrinted>2024-01-22T15:11:00Z</cp:lastPrinted>
  <dcterms:modified xsi:type="dcterms:W3CDTF">2024-01-30T12:28:00Z</dcterms:modified>
  <cp:revision>3</cp:revision>
  <dc:subject/>
  <dc:title/>
</cp:coreProperties>
</file>